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625473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28.03.2025  </w:t>
      </w:r>
      <w:r>
        <w:rPr>
          <w:b/>
          <w:color w:val="000000"/>
        </w:rPr>
        <w:t xml:space="preserve">                                                РЕШЕНИЕ                                          № 39-380р                                      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0.12.2024 № 37-356р «О бюджете города Бородино на 2025 год и плановый период 2026-2027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5 год и плановый период 2026-2027 годов, утвержденный решением Бородинского городского Совета депутатов от 20.12.2024 № 37-356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1. цифры «</w:t>
      </w:r>
      <w:r>
        <w:rPr/>
        <w:t>867 502 921,94</w:t>
      </w:r>
      <w:r>
        <w:rPr>
          <w:color w:val="000000"/>
        </w:rPr>
        <w:t xml:space="preserve">» заменить цифрами «1 073 392 812,69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</w:t>
      </w:r>
      <w:r>
        <w:rPr/>
        <w:t>887 054 474,74</w:t>
      </w:r>
      <w:r>
        <w:rPr>
          <w:color w:val="000000"/>
        </w:rPr>
        <w:t xml:space="preserve">» заменить цифрами «1 092 221 947,24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ах 1.1.3., 1.1.4.  цифры «</w:t>
      </w:r>
      <w:r>
        <w:rPr/>
        <w:t>19 551 552,80</w:t>
      </w:r>
      <w:r>
        <w:rPr>
          <w:color w:val="000000"/>
        </w:rPr>
        <w:t>» заменить цифрами «18 829 134,55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2.1. цифры «</w:t>
      </w:r>
      <w:r>
        <w:rPr/>
        <w:t>872 486 534,78</w:t>
      </w:r>
      <w:r>
        <w:rPr>
          <w:color w:val="000000"/>
        </w:rPr>
        <w:t xml:space="preserve">» заменить цифрами «903 604 935,01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874 084 378,75</w:t>
      </w:r>
      <w:r>
        <w:rPr>
          <w:color w:val="000000"/>
        </w:rPr>
        <w:t>» заменить цифрами «914 554 780,47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2.2. цифры «</w:t>
      </w:r>
      <w:r>
        <w:rPr/>
        <w:t>893 848 052,98</w:t>
      </w:r>
      <w:r>
        <w:rPr>
          <w:color w:val="000000"/>
        </w:rPr>
        <w:t xml:space="preserve">» заменить цифрами «924 966 453,21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898 664 497,97</w:t>
      </w:r>
      <w:r>
        <w:rPr>
          <w:color w:val="000000"/>
        </w:rPr>
        <w:t>» заменить цифрами «939 134 899,69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11 </w:t>
      </w:r>
    </w:p>
    <w:p>
      <w:pPr>
        <w:pStyle w:val="Style17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в подпункте 11.4 цифры «</w:t>
      </w:r>
      <w:r>
        <w:rPr/>
        <w:t>19 020 177,92</w:t>
      </w:r>
      <w:r>
        <w:rPr>
          <w:color w:val="000000"/>
        </w:rPr>
        <w:t>» заменить цифрами «117 906 598,68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18 947 177,92</w:t>
      </w:r>
      <w:r>
        <w:rPr>
          <w:color w:val="000000"/>
        </w:rPr>
        <w:t>» заменить цифрами «26 460 478,15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12 671 377,92</w:t>
      </w:r>
      <w:r>
        <w:rPr>
          <w:color w:val="000000"/>
        </w:rPr>
        <w:t>» заменить цифрами «25 858 179,64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б) в подпункте 11.5 цифры «</w:t>
      </w:r>
      <w:r>
        <w:rPr/>
        <w:t>325 144 500,00</w:t>
      </w:r>
      <w:r>
        <w:rPr>
          <w:color w:val="000000"/>
        </w:rPr>
        <w:t>» заменить цифрами «349 521 918,49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323 638 200,00</w:t>
      </w:r>
      <w:r>
        <w:rPr>
          <w:color w:val="000000"/>
        </w:rPr>
        <w:t>» заменить цифрами «323 818 2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</w:t>
      </w:r>
      <w:r>
        <w:rPr/>
        <w:t>319 878 700,00</w:t>
      </w:r>
      <w:r>
        <w:rPr>
          <w:color w:val="000000"/>
        </w:rPr>
        <w:t>» заменить цифрами «323 716 1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добавить подпункт 11.6 «иные межбюджетные трансферты на 2025 год в сумме 42 288 871,00 рублей, на 2026 год в сумме 23 425 100,00 рублей, на 2027 год в сумме 23 446 200,00 рублей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добавить подпункт 11.7 «Дотации бюджетам муниципальных образований края на частичную компенсацию расходов на повышение размеров оплаты труда работникам бюджетной сферы на 2025 год в сумме 41 055 500,00 рублей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 В пункте 15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1 821 300,00» заменить цифрами «9 385 066,16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4. В пункте 17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47 500 000,00</w:t>
      </w:r>
      <w:r>
        <w:rPr>
          <w:color w:val="000000"/>
        </w:rPr>
        <w:t xml:space="preserve">» заменить цифрами «38 9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68 800 000,00</w:t>
      </w:r>
      <w:r>
        <w:rPr>
          <w:color w:val="000000"/>
        </w:rPr>
        <w:t>» заменить цифрами «60 200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93 300 000,00</w:t>
      </w:r>
      <w:r>
        <w:rPr>
          <w:color w:val="000000"/>
        </w:rPr>
        <w:t xml:space="preserve">» заменить цифрами «84 7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бнарод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бнарод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4-03-12T11:48:00Z</cp:lastPrinted>
  <dcterms:modified xsi:type="dcterms:W3CDTF">2025-03-28T06:00:00Z</dcterms:modified>
  <cp:revision>228</cp:revision>
  <dc:subject/>
  <dc:title>БОРОДИНСКИЙ ГОРОДСКОЙ СОВЕТ ДЕПУТАТОВ</dc:title>
</cp:coreProperties>
</file>