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414695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20"/>
          <w:tab w:val="center" w:pos="4819" w:leader="none"/>
        </w:tabs>
        <w:spacing w:before="0" w:after="120"/>
        <w:ind w:firstLine="567"/>
        <w:rPr/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РЕШЕНИЕ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20.12.2024                                            г. Бородино                                               № 37-356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b/>
          <w:sz w:val="24"/>
          <w:szCs w:val="24"/>
        </w:rPr>
        <w:t>О бюджете города Бородино на 2025 год и плановый период 2026-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 РЕШИЛ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города Бородин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на 2025 год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867 502 921,94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887 054 474,74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9 551 552,80 рублей;</w:t>
      </w:r>
    </w:p>
    <w:p>
      <w:pPr>
        <w:pStyle w:val="Normal"/>
        <w:autoSpaceDE w:val="false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9 551 552,80 рублей согласно приложению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на плановый период 2026 год и на 2027 год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6 год в сумме 872 486 534,78 рублей и на 2027 год в сумме 874 084 378,7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6 год в сумме 893 848 052,98  рублей, в том числе условно утвержденные расходы  в сумме 13 781 566,87 рублей, и на 2027 год в сумме 898 664 497,97 рублей, в том числе условно утвержденные расходы в сумме 28 305 721,00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дефицит бюджета города Бородино на 2026 год в сумме 21 361 518,20 рублей и на 2027 год в сумме 24 580 119,22 рублей;</w:t>
      </w:r>
    </w:p>
    <w:p>
      <w:pPr>
        <w:pStyle w:val="Normal"/>
        <w:autoSpaceDE w:val="false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6 год в сумме 21 361 518,20 рублей и на 2027 год в сумме 24 580 119,22 рублей согласно приложению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5 год и плановый период 2026 - 2027 годов согласно приложению 2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5 год и плановый период 2026 - 2027 годов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5 год и плановый период 2026-2027 годов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5 год и плановый период 2026 - 2027 годов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5 год в сумме 5 431 896,68 рублей и  плановый период 2026-2027 годов в сумме 5 431 896,68 рублей ежегодно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5 год и плановый период 2026 - 2027 годов без внесения изменений в настоящее решени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и краевого бюджетов, - в пределах объема соответствующих межбюджетных трансфертов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- в пределах общего объема средств, предусмотренных главному распорядителю средств местного бюджет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, 2022, 2023 годах, увеличиваются (индексируются) в 2025 году и в плановом периоде 2026 -2027 годов на коэффициент, равный 1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Заработная плата работников муниципальных учреждений увеличивается (индексируется)  в 2025 году  и плановом периоде 2026–2027 годов на коэффициент, равный 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5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а Бородино и отраженных на лицевых счетах муниципаль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5 году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5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5 год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 остатки средств местного бюджета на 1 января 2025 года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на покрытие временных кассовых разрывов, возникающих в ходе исполнения местного бюджета в 2025 году, в полном объеме;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 xml:space="preserve">абзаце </w:t>
        </w:r>
      </w:hyperlink>
      <w:r>
        <w:rPr>
          <w:sz w:val="24"/>
          <w:szCs w:val="24"/>
        </w:rPr>
        <w:t>третьем настоящего пункта, осуществляется на основании предложений, представленных до 10 февраля 2025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tabs>
          <w:tab w:val="clear" w:pos="720"/>
          <w:tab w:val="left" w:pos="949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5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5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Установить, что поступающие в местный бюджет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мероприятий, указанных в </w:t>
      </w:r>
      <w:hyperlink r:id="rId5">
        <w:r>
          <w:rPr>
            <w:rStyle w:val="InternetLink"/>
            <w:rFonts w:eastAsia="Calibri"/>
            <w:sz w:val="24"/>
            <w:szCs w:val="24"/>
          </w:rPr>
          <w:t>пункте 1 статьи 16.6</w:t>
        </w:r>
      </w:hyperlink>
      <w:r>
        <w:rPr>
          <w:rFonts w:eastAsia="Calibri"/>
          <w:sz w:val="24"/>
          <w:szCs w:val="24"/>
        </w:rPr>
        <w:t xml:space="preserve">, </w:t>
      </w:r>
      <w:hyperlink r:id="rId6">
        <w:r>
          <w:rPr>
            <w:rStyle w:val="InternetLink"/>
            <w:rFonts w:eastAsia="Calibri"/>
            <w:sz w:val="24"/>
            <w:szCs w:val="24"/>
          </w:rPr>
          <w:t>пункте 1 статьи 75.1</w:t>
        </w:r>
      </w:hyperlink>
      <w:r>
        <w:rPr>
          <w:rFonts w:eastAsia="Calibri"/>
          <w:sz w:val="24"/>
          <w:szCs w:val="24"/>
        </w:rPr>
        <w:t xml:space="preserve"> и </w:t>
      </w:r>
      <w:hyperlink r:id="rId7">
        <w:r>
          <w:rPr>
            <w:rStyle w:val="InternetLink"/>
            <w:rFonts w:eastAsia="Calibri"/>
            <w:sz w:val="24"/>
            <w:szCs w:val="24"/>
          </w:rPr>
          <w:t>пункте 1 статьи 78.2</w:t>
        </w:r>
      </w:hyperlink>
      <w:r>
        <w:rPr>
          <w:rFonts w:eastAsia="Calibri"/>
          <w:sz w:val="24"/>
          <w:szCs w:val="24"/>
        </w:rPr>
        <w:t xml:space="preserve"> Федерального закона от 10 января 2002 года № 7-ФЗ «Об охране окружающей сред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1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твердить в составе расходов местного бюджета межбюджетные трансферты,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дотации на частичную компенсацию расходов на оплату труда работников муниципальных учреждений на 2025 год в сумме 52 395 700,00 рублей, плановый период 2026 и 2027 годов в сумме рублей 52 395 700,00 рублей ежегод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тации на поддержку мер по обеспечению сбалансированности бюджетов муниципальных образований края  на 2025 год в сумме 163 390 300,00 рублей, на 2026 год в сумме 163 390 300,00 рублей, на 2027 год в сумме 163 390 300,00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дотации на выравнивание бюджетной обеспеченности на 2025 год в сумме 13 147 800,00 рублей, на 2026 год в сумме 10 518 200,00 рублей, на 2027 год в сумме 10 518 200,00 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>4) субсидии на 2025 год в сумме 19 020 177,92 рублей, на 2026 год 18 947 177,92 рублей, на 2027 год в сумме 12 671 377,92 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) субвенции на 2025 год в сумме 325 144 500,00 рублей, на 2026 год в сумме 323 638 200,00 рублей, на  2027 год в сумме 319 878 700,00 рублей.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Установить, что субсидии юридическим лицам, индивидуальным предпринимателям, физическим лицам, предусмотренные настоящим решением, предоставляются в порядке, установленном нормативными правовыми актами Администрации города Бороди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3. 1) Утвердить программу муниципальных внутренних заимствований города Бородино на 2025 год и плановый период 2026-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5 год и плановый период 2026-2027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становить, что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5 год и плановый период 2026-2027 годов, не может превышать одной двенадцатой утвержденного объема доходов местного бюджета на соответствующий финансовы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Утвердить объем бюджетных ассигнований дорожного фонда бюджета города Бородино на 2025 год в сумме 1 821 300,00 рублей, на 2026 год в сумме 1 894 152,00  рублей, 2027 год в сумме 1 969 918,00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6. Установить, что в расходной части бюджета города Бородино предусматривается резервный фонд на 2025 год и плановый период 2026-2027 годов в сумме  250 000,00 рублей ежегод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6 года в сумме 47 5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7 года в сумме 68 800 000,00 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8 года в сумме 93 300 000,00 рублей, в том числе по муниципальным гарантиям 0,00 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8. Установить, что муниципальные гарантии на 2025 год и плановый период 2026-2027 годы не предоставляются.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5 год и плановый период 2026 - 2027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 Решение подлежит обнарод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. Решение вступает в силу с 01 января 2025 года, но не ранее дня, следующего за днем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>21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70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6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7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54:00Z</dcterms:created>
  <dc:creator>Татьяна Закаблукова</dc:creator>
  <dc:description/>
  <cp:keywords/>
  <dc:language>en-US</dc:language>
  <cp:lastModifiedBy>Сотрудник</cp:lastModifiedBy>
  <cp:lastPrinted>2023-12-08T08:09:00Z</cp:lastPrinted>
  <dcterms:modified xsi:type="dcterms:W3CDTF">2024-12-23T08:59:00Z</dcterms:modified>
  <cp:revision>17</cp:revision>
  <dc:subject/>
  <dc:title> </dc:title>
</cp:coreProperties>
</file>