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84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2"/>
        <w:ind w:left="284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г.Бородино</w:t>
      </w:r>
    </w:p>
    <w:p>
      <w:pPr>
        <w:pStyle w:val="2"/>
        <w:ind w:left="284"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12.2017 № 93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к Примерному положению об оплате и стимулировании труда работников муниципальных бюджетных учреждений социального обслуживания, подведомственных Управлению социальной защиты населения администрации г.Бородино</w:t>
      </w:r>
    </w:p>
    <w:p>
      <w:pPr>
        <w:pStyle w:val="ConsPlusNormal"/>
        <w:numPr>
          <w:ilvl w:val="0"/>
          <w:numId w:val="0"/>
        </w:numPr>
        <w:ind w:left="6840" w:hanging="0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aps/>
          <w:sz w:val="18"/>
          <w:szCs w:val="18"/>
        </w:rPr>
        <w:t xml:space="preserve">Показатели (критерии оценки) результативности труда для установления  социальным работникам МБУСО «КЦСОН г.Бородино» </w:t>
      </w:r>
    </w:p>
    <w:p>
      <w:pPr>
        <w:pStyle w:val="Normal"/>
        <w:jc w:val="center"/>
        <w:rPr/>
      </w:pPr>
      <w:r>
        <w:rPr/>
        <w:t>персональной выплаты по реализации Указа Президента РФ</w:t>
      </w:r>
    </w:p>
    <w:tbl>
      <w:tblPr>
        <w:tblW w:w="16229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34"/>
        <w:gridCol w:w="1035"/>
        <w:gridCol w:w="1233"/>
        <w:gridCol w:w="1187"/>
        <w:gridCol w:w="1024"/>
        <w:gridCol w:w="1067"/>
        <w:gridCol w:w="1050"/>
        <w:gridCol w:w="1415"/>
        <w:gridCol w:w="1420"/>
        <w:gridCol w:w="1310"/>
        <w:gridCol w:w="1090"/>
        <w:gridCol w:w="1045"/>
        <w:gridCol w:w="394"/>
        <w:gridCol w:w="425"/>
        <w:gridCol w:w="732"/>
        <w:gridCol w:w="286"/>
      </w:tblGrid>
      <w:tr>
        <w:trPr/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милия, имя, отчество</w:t>
            </w:r>
          </w:p>
        </w:tc>
        <w:tc>
          <w:tcPr>
            <w:tcW w:w="140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терпретация критерия оценки показателя социального работника  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бочие дни месяца по норме 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бочие дни месяца по факту 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Количество процентов по результатам оценки результативности труда конкретного работника, исчисленное по показателям оценки за отчетный период (месяц) для установления персональной выплаты (сумма столбцов  с 2 по 13)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Q</w:t>
            </w:r>
            <w:r>
              <w:rPr>
                <w:rFonts w:cs="Arial" w:ascii="Arial" w:hAnsi="Arial"/>
                <w:sz w:val="15"/>
                <w:szCs w:val="15"/>
                <w:vertAlign w:val="subscript"/>
              </w:rPr>
              <w:t>работника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ись</w:t>
            </w:r>
          </w:p>
        </w:tc>
      </w:tr>
      <w:tr>
        <w:trPr>
          <w:trHeight w:val="864" w:hRule="atLeast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высоких результатов работы в части предоставления услуг, %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мероприятиях, направленных на повышение статуса учреждения, %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 получателей услуг (за обслуженного – 0,2, но не более 4,0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блюдение графика оказываемых социальных услуг (Соблюдение графика - 0,5; соблюдение графика с 1 нарушением - 0,3; соблюдение графика с 2 и более нарушениями - 0,1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олнение работы по предоставлению социальных услуг (кроме дополнительных платных</w:t>
            </w:r>
            <w:r>
              <w:rPr>
                <w:rFonts w:cs="Arial" w:ascii="Arial" w:hAnsi="Arial"/>
                <w:sz w:val="15"/>
                <w:szCs w:val="15"/>
              </w:rPr>
              <w:t>) (за каждые 100 услуг – 0,1, но не более 1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олнение работы по предоставлению дополнительных платных социальных услуг (1 договор – 0,3 (но не более 0,9)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личие на обслуживании получателей, полностью ограниченных в передвижении и нуждающихся в предоставлении социальных услуг (1 договор – 0,5 (но не более 2,0)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явление граждан, нуждающихся в получении социальных услуг (1 договор – 0,2 (но не более 0,6)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оставление социальныхуслуг получателям на период отсутствия основного работни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за обслуженного – 0,1, но не более 0,5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едение документации и своевременная сдача отчетности:</w:t>
              <w:br/>
              <w:t>(журналов учета услуг, журналов учета денежных средств, составление актов выполненных работ,</w:t>
              <w:br/>
              <w:t>составление графиков посещений на квартал, составление и сдача отчетов)</w:t>
              <w:br/>
              <w:t>(отсутствие замечаний – 1,0; 1 замечание -0,8; 2 замечания – 0,6; 3 и более замечаний -0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блюдение требований, правил профессиональной этики и служебного поведения сотрудников Центра и правил обслуживания граждан при предоставлении социальных услуг, отсутствие жалоб со стороны получателей и (или) отсутствие выявленных нарушений в ходе контроля качества (отсутствие замечаний или обоснованных жалоб - 0,5; 1 замечание или обоснованная жалоба -0,4; 2 и более замечаний или обоснованных жалоб - 0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блюдение требований по предоставлению достоверной и (или) полной информации о выполняемой работе (отсутствие замечаний, нарушений, жалоб -2,0; 1 замечание или выявленное в ходе контроля нарушение – 1,0; 2 и более замечаний или нарушений -0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участия получателей в мероприятиях, направленных на повышение статуса учреждения (организация участия получателей в мероприятиях (0,2 за человека (но не более 0,6)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Участие в мероприятиях различного уровня, направленных на повышение статуса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1 мероприя- тие - 0,2 за участие (но не более 0,4))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5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ее количество процентов по всем отделениям социального обслуживания на дому, рассчитанное как сумма строк столбца 16 (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SUM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Q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##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53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ind w:firstLine="567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0:00Z</dcterms:created>
  <dc:creator>Аня</dc:creator>
  <dc:description/>
  <cp:keywords/>
  <dc:language>en-US</dc:language>
  <cp:lastModifiedBy>Савицкая Ольга Евгеньевна</cp:lastModifiedBy>
  <cp:lastPrinted>2017-12-18T14:37:00Z</cp:lastPrinted>
  <dcterms:modified xsi:type="dcterms:W3CDTF">2017-12-27T03:34:00Z</dcterms:modified>
  <cp:revision>8</cp:revision>
  <dc:subject/>
  <dc:title>Приложение 1</dc:title>
</cp:coreProperties>
</file>