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/>
      </w:pPr>
      <w:r>
        <w:rPr>
          <w:rFonts w:cs="Arial" w:ascii="Arial" w:hAnsi="Arial"/>
          <w:sz w:val="24"/>
          <w:szCs w:val="24"/>
        </w:rPr>
        <w:t>Приложение № 1.2</w:t>
      </w:r>
    </w:p>
    <w:p>
      <w:pPr>
        <w:pStyle w:val="ConsPlusTitle"/>
        <w:ind w:left="5812" w:hanging="0"/>
        <w:rPr/>
      </w:pPr>
      <w:r>
        <w:rPr>
          <w:rFonts w:cs="Arial" w:ascii="Arial" w:hAnsi="Arial"/>
          <w:b w:val="false"/>
          <w:sz w:val="24"/>
          <w:szCs w:val="24"/>
        </w:rPr>
        <w:t xml:space="preserve">к муниципальной программе «Молодежь Бородино в </w:t>
      </w:r>
      <w:r>
        <w:rPr>
          <w:rFonts w:cs="Arial" w:ascii="Arial" w:hAnsi="Arial"/>
          <w:b w:val="false"/>
          <w:sz w:val="24"/>
          <w:szCs w:val="24"/>
          <w:lang w:val="en-US"/>
        </w:rPr>
        <w:t>XXI</w:t>
      </w:r>
      <w:r>
        <w:rPr>
          <w:rFonts w:cs="Arial" w:ascii="Arial" w:hAnsi="Arial"/>
          <w:b w:val="false"/>
          <w:sz w:val="24"/>
          <w:szCs w:val="24"/>
        </w:rPr>
        <w:t xml:space="preserve"> веке»</w:t>
      </w:r>
    </w:p>
    <w:p>
      <w:pPr>
        <w:pStyle w:val="ConsPlusTitle"/>
        <w:ind w:left="5812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left="58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2</w:t>
      </w:r>
    </w:p>
    <w:p>
      <w:pPr>
        <w:pStyle w:val="ConsPlusTitle"/>
        <w:jc w:val="center"/>
        <w:rPr/>
      </w:pPr>
      <w:r>
        <w:rPr>
          <w:rFonts w:cs="Arial" w:ascii="Arial" w:hAnsi="Arial"/>
          <w:sz w:val="24"/>
          <w:szCs w:val="24"/>
        </w:rPr>
        <w:t xml:space="preserve">«Патриотическое воспитание молодежи города Бородино» </w:t>
      </w:r>
    </w:p>
    <w:p>
      <w:pPr>
        <w:pStyle w:val="ConsPlusTitle"/>
        <w:ind w:left="72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в рамках муниципальной программы </w:t>
      </w:r>
    </w:p>
    <w:p>
      <w:pPr>
        <w:pStyle w:val="ConsPlusTitle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олодежь Бородино в XXI веке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одпрограммы</w:t>
      </w:r>
    </w:p>
    <w:p>
      <w:pPr>
        <w:pStyle w:val="ConsPlusTitle"/>
        <w:ind w:left="72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98" w:type="dxa"/>
        <w:jc w:val="left"/>
        <w:tblInd w:w="-2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«Патриотическое воспитание молодежи города Бородино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«Молодежь Бородино в XXI веке» </w:t>
              <w:br/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ь муниципальной программы, реализующий настоящую программу (далее соисполнитель программ)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, спорта, молодежной политики и информационного обеспечения администрации города Бородино (далее ОКСМПиИО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Исполнители мероприятий подпрограммы (главные распорядители, бюджетных средств)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спорта, молодежной политики и информационного обеспечения администрации города Бородино</w:t>
            </w:r>
          </w:p>
        </w:tc>
      </w:tr>
      <w:tr>
        <w:trPr>
          <w:trHeight w:val="3588" w:hRule="atLeast"/>
        </w:trPr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и задачи подпрограммы (цель подпрограммы направлена на достижение одной из задач муниципальной программы)</w:t>
            </w:r>
          </w:p>
          <w:p>
            <w:pPr>
              <w:pStyle w:val="ConsPlusCel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Создание условий для дальнейшего развития и совершенствования системы  патриотического воспитания молодежи города Бородин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: </w:t>
            </w:r>
          </w:p>
          <w:p>
            <w:pPr>
              <w:pStyle w:val="Style25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крепление материально-технического оснащения     </w:t>
              <w:br/>
              <w:t xml:space="preserve">муниципального молодежного центра, участвующего в   </w:t>
              <w:br/>
              <w:t>патриотическом воспитании молодежи, осуществлении добровольческой деятельности;</w:t>
            </w:r>
          </w:p>
          <w:p>
            <w:pPr>
              <w:pStyle w:val="Style25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влечение молодежи Бородино в          </w:t>
              <w:br/>
              <w:t xml:space="preserve">социальную практику, совершенствующую основные    </w:t>
              <w:br/>
              <w:t xml:space="preserve">направления патриотического воспитания и          </w:t>
              <w:br/>
              <w:t>повышение уровня социальной активности молодежи</w:t>
            </w:r>
          </w:p>
          <w:p>
            <w:pPr>
              <w:pStyle w:val="Style25"/>
              <w:spacing w:before="0" w:after="0"/>
              <w:ind w:left="55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индикаторы (целевые индикаторы должны соответствовать поставленным целям подпрограммы)       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указаны в приложении № 1</w:t>
            </w:r>
          </w:p>
        </w:tc>
      </w:tr>
      <w:tr>
        <w:trPr>
          <w:trHeight w:val="1975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подпрограммы на период действия подпрограммы с указанием </w:t>
              <w:br/>
              <w:t>на источники финансирования по годам реализации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мероприятий подпрограммы составляет всего 1 117 047,00  рублей, средства местного бюджета 919 750,00 краевого бюджета – 197 297,00 рублей, в том числе 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 всего   115 000,00  рублей, в том числе средства местного бюджета 115 000,00 рублей,  средства краевого бюджета  0,0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 всего   359 000,00  рублей, в том числе средства местного бюджета 359,000,00 рублей,  средства краевого бюджета  0,0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 всего   189 200,00  рублей, в том числе средства местного бюджета 89 200,00 рублей,  средства краевого бюджета  100 000,0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17 году  всего   203 847,00  рублей, в том числе средства местного бюджета 106 550,00 рублей,  средства краевого бюджета  97 297,0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 всего   50 000,00  рублей, в том числе средства местного бюджета 50 000,00 рублей,  средства краевого бюджета  0,0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 всего   50 000,00  рублей, в том числе средства местного бюджета 50 000,00 рублей,  средства краевого бюджета  0,0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всего   50 000,00  рублей, в том числе средства местного бюджета 50 000,00 рублей,  средства краевого бюджета  0,00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троль за ходом реализации подпрограммы            </w:t>
              <w:br/>
              <w:t xml:space="preserve">осуществляет министерство спорта, туризма и       </w:t>
              <w:br/>
              <w:t xml:space="preserve">молодежной политики Бородино;           </w:t>
              <w:br/>
              <w:t xml:space="preserve">контроль за целевым использованием средств        </w:t>
              <w:br/>
              <w:t xml:space="preserve">местного бюджета осуществляет финансовое управление города Бородино              </w:t>
            </w:r>
          </w:p>
        </w:tc>
      </w:tr>
    </w:tbl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.Постановка город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я патриотического воспитания молодежи города Бородино осуществлялась в рамках реализации долгосрочной целевой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рограммы</w:t>
        </w:r>
      </w:hyperlink>
      <w:r>
        <w:rPr>
          <w:rFonts w:cs="Arial" w:ascii="Arial" w:hAnsi="Arial"/>
          <w:sz w:val="24"/>
          <w:szCs w:val="24"/>
        </w:rPr>
        <w:t xml:space="preserve"> «От  молодежных инициатив – к гражданскому обществу» на 2012 – 2014 годы, утвержденной постановлением администрации города Бородино от 22.11.2011 г. № 576 (далее - долгосрочная целевая программ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 2014 года патриотическое воспитание молодежи города Бородино осуществляется в рамках подпрограммы «Патриотическое воспитание молодежи города Бородино» муниципальной программы «Молодежь Бородино в </w:t>
      </w:r>
      <w:r>
        <w:rPr>
          <w:rFonts w:cs="Arial" w:ascii="Arial" w:hAnsi="Arial"/>
          <w:sz w:val="24"/>
          <w:szCs w:val="24"/>
          <w:lang w:val="en-US"/>
        </w:rPr>
        <w:t>XXI</w:t>
      </w:r>
      <w:r>
        <w:rPr>
          <w:rFonts w:cs="Arial" w:ascii="Arial" w:hAnsi="Arial"/>
          <w:sz w:val="24"/>
          <w:szCs w:val="24"/>
        </w:rPr>
        <w:t xml:space="preserve"> веке. </w:t>
      </w:r>
    </w:p>
    <w:p>
      <w:pPr>
        <w:pStyle w:val="Normal"/>
        <w:snapToGrid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За время реализации подпрограммы более 80 молодых граждан города вовлечены в изучение истории Отечества, краеведческую деятельность, более 100 молодых граждан являются  членами или участниками патриотических  объединений, участниками  клубов патриотического воспитания и систематически проходят подготовку к военной службе в Вооруженных Силах Российской Федерации, более 40 подростков являются активом добровольческого агентства «Ориентир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ло 240 молодых граждан являются участниками патриотических объединений (клубов, организаций), в том числе в 2012 году - 231 человек, в 2013 году - около 240 человек, в 2014 году - более 250 человек, в 2015 году – более 250 человек. Данный показатель в 2016-2017 годы остался на ом же уров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вою деятельность муниципальное казенное  учреждение «Многопрофильный молодежный центр г. Бородино» по работе с молодежью модернизируют, формируясь как координационный центр муниципальной молодежной политики, включающий в орбиту своих процессов всех субъектов, работающих с молодежью:  учреждения культуры, школы, учреждения дополнительного образования,  общественные объединения и молодежные организации. Необходимо расширить возможность их включения в городские и краевые мероприятия, направленные на популяризацию военной службы в рядах Вооруженных Сил Российской Федерации, а также повышение интереса к изучению истории России, Красноярского края, города Бороди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Формирование социальной активности молодежи через добровольческую деятельность началось с появлением концепции по развитию добровольчества в Красноярском крае. На сегодняшний момент в Бородино существует молодежное добровольческое объединение «Ориентир», охватывающее своей деятельностью более 50 человек. На базе молодежного центра активно работает патриотический клуб «Беркут». Множество  полезных и интересных проектов на счету молодежного добровольческого  движения «Ориентир», объединяющий более 50 волонтеров. На территории города проводятся  молодежные акции, квест-проекты, краевые и зональные семинары, школы проектирования, реализуются другие инновационные формы  работы с молодежной аудиторией. Так, например, в  таких мероприятиях,  как военно-спортивная игра «Золотой запас», патриотический фестиваль «Россия – от росинки до звезды», принимали участие  молодежные команды  9 муниципальных образований Восточной группы районов Красноярского кра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е с тем, потенциал молодых людей, проживающих в Бородино, значительно выше, и необходим комплекс мер, который обеспечит увеличение удельного веса молодых граждан, реализующих свой потенциал в интересах развития своей территории, от всей молодежи, проживающей на территории города. Данный показатель обусловлен не только недостаточной социальной активностью самой молодежи, но и недостаточно эффективной системой, реализующей молодежную политику краевого и муниципального уров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ля эффективности реализации мероприятий в области патриотического воспитания молодежи Бородино необходимо деятельное участие всех патриотических  сил, в том числе школьных патриотических клубов и объединений, ветеранских организаций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настоящее время сформированы основные направления работы в сфере патриотического воспитания молодежи города Бородино, система координации деятельности в сфере патриотического воспитания молодежи, в том числе  межведомственная работа по совершенствованию системы патриотического воспитани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чная включенность преобразующего потенциала молодежи в социально-экономическую систему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абое партнерское взаимодействие муниципальных и общественных структур  в совместной работе по реализации молодежной политики региона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 на территории города Бородино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ConsPlusCel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енность молодых граждан, проживающих в Бородино, вовлеченных в массовые мероприятия патриотической направленности за период 2014 – 2019 годов, - не менее 2000 чел., в том числе по годам: в 2014 году - не менее 700 чел.; в 2015 году - не менее 800 чел.; в 2016 году - не менее 900 чел.; в 2017 – не менее 900 чел., в 2018 году не менее 1000 чел., в 2019 году не менее 1000 чел, в 2020 году не менее 1000 чел.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numPr>
          <w:ilvl w:val="1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ая цель, задачи, этапы и сроки выполнения подпрограммы, целевые индикаторы.</w:t>
      </w:r>
    </w:p>
    <w:p>
      <w:pPr>
        <w:pStyle w:val="ConsPlusTitle"/>
        <w:ind w:left="14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right="-426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ыбор мероприятий подпрограммы в рамках решаемых задач обусловлен положениями </w:t>
      </w:r>
      <w:r>
        <w:rPr>
          <w:rFonts w:cs="Arial" w:ascii="Arial" w:hAnsi="Arial"/>
          <w:bCs/>
          <w:color w:val="000000"/>
          <w:sz w:val="24"/>
          <w:szCs w:val="24"/>
        </w:rPr>
        <w:t>Стратеги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государственной молодежной политики </w:t>
      </w:r>
      <w:r>
        <w:rPr>
          <w:rFonts w:cs="Arial" w:ascii="Arial" w:hAnsi="Arial"/>
          <w:bCs/>
          <w:sz w:val="24"/>
          <w:szCs w:val="24"/>
        </w:rPr>
        <w:t xml:space="preserve">в </w:t>
      </w:r>
      <w:r>
        <w:rPr>
          <w:rFonts w:cs="Arial" w:ascii="Arial" w:hAnsi="Arial"/>
          <w:bCs/>
          <w:color w:val="000000"/>
          <w:sz w:val="24"/>
          <w:szCs w:val="24"/>
        </w:rPr>
        <w:t>Российской Федерации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(</w:t>
      </w:r>
      <w:r>
        <w:rPr>
          <w:rFonts w:cs="Arial" w:ascii="Arial" w:hAnsi="Arial"/>
          <w:bCs/>
          <w:sz w:val="24"/>
          <w:szCs w:val="24"/>
        </w:rPr>
        <w:t>Р</w:t>
      </w:r>
      <w:r>
        <w:rPr>
          <w:rStyle w:val="A1"/>
          <w:rFonts w:cs="Arial" w:ascii="Arial" w:hAnsi="Arial"/>
          <w:sz w:val="24"/>
          <w:szCs w:val="24"/>
        </w:rPr>
        <w:t>аспоряжение Правительства Российской Федерации от 18 декабря 2006 года № 1760-р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), </w:t>
      </w:r>
      <w:r>
        <w:rPr>
          <w:rFonts w:cs="Arial" w:ascii="Arial" w:hAnsi="Arial"/>
          <w:sz w:val="24"/>
          <w:szCs w:val="24"/>
        </w:rPr>
        <w:t xml:space="preserve">Законом Красноярского края «О государственной молодежной политике Красноярского края» от 08.12.2006 № 20-4554, а также обоснован целями и задачами, которые призвана решить подпрограмма, данными анализа сложившиеся ситуации по развитию молодежной политики города Бородин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подпрограммы:. Создание условий для дальнейшего развития и совершенствования системы  патриотического воспитания молодежи города Бороди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1. Укрепление материально-технического оснащения муниципального молодежного центра, участвующего в патриотическом воспитании молодежи, осуществлении доброволь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дной из важных проблем в области патриотического воспитания и развития добровольчества молодежи Бородино является устаревшая материально-техническая база. Молодежные объединения не имеют возможности качественной подготовки молодых граждан к военной службе в Вооруженных Силах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2. Вовлечение молодежи Бородино в социальную практику, совершенствующую основные направления патриотического воспитания и повышение уровня социальной активност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роки выполнения подпрограммы: 2014 - 2020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Этапы выполнения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014 год - 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015 год - I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- II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7 год –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8 год –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9 год –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020 год –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 xml:space="preserve"> эта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Целевыми индикаторами, позволяющими измерить достижение цели подпрограммы, являются:</w:t>
      </w:r>
    </w:p>
    <w:p>
      <w:pPr>
        <w:pStyle w:val="ConsPlusCell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удельного веса молодых граждан, проживающих в Бородино, вовлеченных в изучение истории Отечества, краеведческую деятельность, в их общей численности</w:t>
      </w: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 xml:space="preserve"> до 4,3 %  в 2020 году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увеличение удельного веса молодых граждан, проживающих</w:t>
        <w:br/>
        <w:t>в Бородино, являющихся членами или участниками патриотических</w:t>
        <w:br/>
        <w:t xml:space="preserve">объединений, участниками клубов патриотического воспитания, прошедших подготовку к военной службе в Вооруженных Силах Российской Федерации, в их общей численности до 5,3 %  в 2020 году;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увеличение удельного веса молодых граждан, проживающих в Бородино, вовлеченных в добровольческую деятельность, в их общей численности                 до 4,2 % в 2020 году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Функции исполнителей подпрограммы в области реализации мероприятий осуществляются в соответствии с </w:t>
      </w:r>
      <w:hyperlink w:anchor="P4315">
        <w:r>
          <w:rPr>
            <w:rStyle w:val="InternetLink"/>
            <w:rFonts w:cs="Arial" w:ascii="Arial" w:hAnsi="Arial"/>
            <w:sz w:val="24"/>
            <w:szCs w:val="24"/>
          </w:rPr>
          <w:t>подразделами 2.3</w:t>
        </w:r>
      </w:hyperlink>
      <w:r>
        <w:rPr>
          <w:rFonts w:cs="Arial" w:ascii="Arial" w:hAnsi="Arial"/>
          <w:sz w:val="24"/>
          <w:szCs w:val="24"/>
        </w:rPr>
        <w:t xml:space="preserve"> "Механизм реализации подпрограммы" и </w:t>
      </w:r>
      <w:hyperlink w:anchor="P4547">
        <w:r>
          <w:rPr>
            <w:rStyle w:val="InternetLink"/>
            <w:rFonts w:cs="Arial" w:ascii="Arial" w:hAnsi="Arial"/>
            <w:sz w:val="24"/>
            <w:szCs w:val="24"/>
          </w:rPr>
          <w:t>2.4</w:t>
        </w:r>
      </w:hyperlink>
      <w:r>
        <w:rPr>
          <w:rFonts w:cs="Arial" w:ascii="Arial" w:hAnsi="Arial"/>
          <w:sz w:val="24"/>
          <w:szCs w:val="24"/>
        </w:rPr>
        <w:t xml:space="preserve"> "Управление подпрограммой и контроль за ходом ее выполнения" раздела 2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тдел культуры, спорта, молодежной политики и информационного обеспечения администрации города Бороди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казенное учреждение «Многопрофильный молодежный центр г. Бородин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rFonts w:cs="Arial" w:ascii="Arial" w:hAnsi="Arial"/>
            <w:sz w:val="24"/>
            <w:szCs w:val="24"/>
          </w:rPr>
          <w:t>мероприятиями</w:t>
        </w:r>
      </w:hyperlink>
      <w:r>
        <w:rPr>
          <w:rFonts w:cs="Arial" w:ascii="Arial" w:hAnsi="Arial"/>
          <w:sz w:val="24"/>
          <w:szCs w:val="24"/>
        </w:rPr>
        <w:t xml:space="preserve"> подпрограммы согласно приложению № 2 (далее -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Главными распорядителями средств местного бюджет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, спорта, молодежной политики и информационного обеспечения администрации города Бороди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одпрограммы осуществляется отделом культуры, спорта, молодежной политики и информационного обеспечения администрации города и МКУ «ММЦ», в отношении которого осуществляются функции и полномочия учре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тдел культуры, спорта, молодежной политики и информационного обеспечения администрации города Бородино осуществляет финансир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казенного учреждения «Многопрофильный молодежный центр г. Бородино» путем предоставления субсидии из местного бюджета на возмещение нормативных затрат, связанных с оказанием им муниципальных услуг (выполнением работ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казенное учреждение «Многопрофильный молодежный центр г. Бородино» определено в качестве исполнителя мероприятий подпрограммы по принципу специализации деятельности на патриотическом воспитании молодежи и развитии добровольчества с участием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патриотических акций в дни официальных государственных, краевых и городских праздников осуществляется с целью популяр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ых государственных, краевых и городских праздников, привлечения молодежи к участию в крупных акциях и мероприят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Муниципальное казенное учреждение «Многопрофильный молодежный центр г. Бородино» по согласованию с отделом культуры, спорта, молодежной политики и информационного обеспечения администрации города Бородино утверждает положение о проведении каждой патриотической 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Размещение заказов на поставки товаров, выполнение работ, оказание услуг для нужд муниципального казенного учреждения «Многопрофильный молодежный центр г. Бородино» осуществляется в соответствии с Федеральны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№ 44-ФЗ «О контрактной системе в сфере закупок товаров, работ, услуг для государственных и муниципальных нужд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ое  казенное учреждение «Многопрофильный молодежный  центр г. Бородино» в срок до 15 января текущего года представляет в отдел культуры, спорта, молодежной политики и информационного обеспечения отчет о выполнении мероприятий подпрограммы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осуществления контроля за целевым и эффективным использованием средств местного бюджета установлен и регламентирован постановлением администрации города Бородино от </w:t>
      </w:r>
      <w:r>
        <w:rPr>
          <w:rFonts w:cs="Arial" w:ascii="Arial" w:hAnsi="Arial"/>
          <w:color w:val="000000"/>
          <w:sz w:val="24"/>
          <w:szCs w:val="24"/>
        </w:rPr>
        <w:t>22.10.2013 № 1156 «Об утверждении Порядка осуществления внутреннего муниципального финансового контроля»; постановлением администрации города Бородино от 23.09.2014 № 845 «Об утверждении Порядка осуществления внутреннего  финансового контроля                   и внутреннего финансового аудита главными распорядителями (распорядителями) средств местного бюджета, главными администраторами (администраторами) доходов местного бюджета, главными администраторами (администраторами) источников финансирования дефицита местного бюджета»,</w:t>
      </w:r>
      <w:r>
        <w:rPr>
          <w:rFonts w:cs="Arial" w:ascii="Arial" w:hAnsi="Arial"/>
          <w:sz w:val="24"/>
          <w:szCs w:val="24"/>
        </w:rPr>
        <w:t xml:space="preserve"> распоряжением ОКСМП и ИО от 02.12.2016 № 112 </w:t>
      </w:r>
      <w:r>
        <w:rPr>
          <w:rFonts w:cs="Arial" w:ascii="Arial" w:hAnsi="Arial"/>
          <w:bCs/>
          <w:sz w:val="24"/>
          <w:szCs w:val="24"/>
        </w:rPr>
        <w:t xml:space="preserve">«Об утверждении </w:t>
      </w:r>
      <w:r>
        <w:rPr>
          <w:rFonts w:cs="Arial" w:ascii="Arial" w:hAnsi="Arial"/>
          <w:sz w:val="24"/>
          <w:szCs w:val="24"/>
        </w:rPr>
        <w:t>Порядка осуществления внутреннего финансового контроля и внутреннего финансового аудита»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Управление реализацией подпрограммы осуществляет отдел культуры, спорта, молодежной политики и информационного обеспечения администрации города Бороди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Ежемесячно, до 5 числа месяца, следующего за отчетным периодом, и по итогам года до 15 января очередного финансового года муниципальное казенное учреждение «Многопрофильный молодежный центр»,  являющийся исполнителем мероприятий подпрограммы, направляет в органы исполнительной власти города Бородино, осуществляющие функции и полномочия учредителя в отношении соответствующего учреждения, отчет о целевом и эффективном использовании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Отчет по итогам года должен содержать информацию о достигнутых конечных результатах и значений целевых индикаторов, указанных в паспорте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Отдел культуры, спорта, молодежной политики и информационного обеспечения администрации города Бородино  ежемесячно, до 15 числа месяца, следующего за отчетным периодом, и по итогам года до  1 марта очередного финансового года направляет в отдел планирования, экономического развития, кадрового обеспечения и охраны труда администрации города Бородино информацию и сводный отчет об исполнен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, спорта, молодежной политики и информационного обеспечения администрации города Бородино до 1 марта года, следующего за отчетным, направляет в отдел планирования, экономического развития, кадрового обеспечения и охраны труда администрации города Бородино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, спорта, молодежной политики и информацион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обеспечения администрации города Бородино совместно с МКУ «Многопрофильный молодежный центр г. Бородино» 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ущий контроль за ходом реализации подпрограммы осуществляет Отдел культуры, спорта, молодежной политики и информационного обеспечения администрации города Бороди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тдел культуры, спорта, молодежной политики и информационного обеспечения администрации города Бородино осуществляет контроль за использованием субсидий (</w:t>
      </w:r>
      <w:hyperlink w:anchor="Par405">
        <w:r>
          <w:rPr>
            <w:rStyle w:val="InternetLink"/>
            <w:rFonts w:cs="Arial" w:ascii="Arial" w:hAnsi="Arial"/>
            <w:sz w:val="24"/>
            <w:szCs w:val="24"/>
          </w:rPr>
          <w:t>пункты 1.1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w:anchor="Par421">
        <w:r>
          <w:rPr>
            <w:rStyle w:val="InternetLink"/>
            <w:rFonts w:cs="Arial" w:ascii="Arial" w:hAnsi="Arial"/>
            <w:sz w:val="24"/>
            <w:szCs w:val="24"/>
          </w:rPr>
          <w:t>1.2</w:t>
        </w:r>
      </w:hyperlink>
      <w:r>
        <w:rPr>
          <w:rFonts w:cs="Arial" w:ascii="Arial" w:hAnsi="Arial"/>
          <w:sz w:val="24"/>
          <w:szCs w:val="24"/>
        </w:rPr>
        <w:t xml:space="preserve"> мероприятий подпрограммы) их получателями в соответствии с условиями и целями, определенными при предоставлении указанных средств из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Финансовое управление администрации города Бородино осуществляет контроль за целевым использованием средств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одпрограммных мероприятий за период 2014 - 2020 годов позволит:</w:t>
      </w:r>
    </w:p>
    <w:p>
      <w:pPr>
        <w:pStyle w:val="ConsPlusCell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ить удельный вес молодых граждан, проживающих в Бородино, вовлеченных в изучение истории Отечества, краеведческую деятельность, в их общей численности</w:t>
      </w: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 xml:space="preserve"> до 4,3 %  в 2020 году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увеличить удельный вес молодых граждан, проживающих </w:t>
        <w:br/>
        <w:t xml:space="preserve">в Бородино, являющихся членами или участниками патриотических            </w:t>
        <w:br/>
        <w:t xml:space="preserve">объединений города, участниками клубов патриотического воспитания, прошедших          подготовку к военной службе в Вооруженных Силах Российской Федерации, в их общей численности до 5,3 %  в 2020 году;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ить удельный вес молодых граждан, проживающих в Бородино, вовлеченных в добровольческую деятельность, в их общей численности                 до 4,2 %   в 2020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репление материально-технической базы молодежного центра,  участвующего в патриотическом воспитании молодежи Бородино, и осуществляющего добровольческую деятельность за 2014 – не менее 3 ед., за 2014-2020 годы – не менее 2 ед. ежегод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овлечение не менее чем 2000 молодых граждан, проживающих в Бородино, в массовые мероприятия патриотической направленности, ежегодно в 2014 - 2020 годах.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color w:val="002060"/>
          <w:sz w:val="24"/>
          <w:szCs w:val="24"/>
        </w:rPr>
      </w:pPr>
      <w:r>
        <w:rPr>
          <w:rFonts w:cs="Arial" w:ascii="Arial" w:hAnsi="Arial"/>
          <w:b/>
          <w:color w:val="00206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77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8"/>
        <w:jc w:val="both"/>
        <w:rPr/>
      </w:pPr>
      <w:r>
        <w:rPr>
          <w:rFonts w:cs="Arial" w:ascii="Arial" w:hAnsi="Arial"/>
          <w:sz w:val="24"/>
          <w:szCs w:val="24"/>
        </w:rPr>
        <w:t>Мероприятия подпрограммы реализуются за счет средств местного бюджета, а также средств краевого бюджета в части софинансирования мероприятий по предоставлению субсидий бюджетам муниципальных образований Красноярского края.</w:t>
      </w:r>
    </w:p>
    <w:p>
      <w:pPr>
        <w:pStyle w:val="Style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бюджетных ассигнований на реализацию мероприятий подпрограммы составляет всего 1 117 047,00  рублей, средства местного бюджета 919 750,00 краевого бюджета – 197 297,00 рублей, в том числе  по годам:</w:t>
      </w:r>
    </w:p>
    <w:p>
      <w:pPr>
        <w:pStyle w:val="Style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4 году  всего   115 000,00  рублей, в том числе средства местного бюджета 115 000,00 рублей,  средства краевого бюджета  0,00 тыс. рублей;</w:t>
      </w:r>
    </w:p>
    <w:p>
      <w:pPr>
        <w:pStyle w:val="Style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5 году  всего   359 000,00  рублей, в том числе средства местного бюджета 359,000,00 рублей,  средства краевого бюджета  0,00 тыс. рублей;</w:t>
      </w:r>
    </w:p>
    <w:p>
      <w:pPr>
        <w:pStyle w:val="Style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6 году  всего   189 200,00  рублей, в том числе средства местного бюджета 89 200,00 рублей,  средства краевого бюджета  100 000,00 тыс. рублей;</w:t>
      </w:r>
    </w:p>
    <w:p>
      <w:pPr>
        <w:pStyle w:val="Style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 всего   203 847,00  рублей, в том числе средства местного бюджета 106 550,00 рублей,  средства краевого бюджета  97 297,00 тыс. рублей;</w:t>
      </w:r>
    </w:p>
    <w:p>
      <w:pPr>
        <w:pStyle w:val="Style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 всего   50 000,00  рублей, в том числе средства местного бюджета 50 000,00 рублей,  средства краевого бюджета  0,00 тыс. рублей;</w:t>
      </w:r>
    </w:p>
    <w:p>
      <w:pPr>
        <w:pStyle w:val="Style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 всего   50 000,00  рублей, в том числе средства местного бюджета 50 000,00 рублей,  средства краевого бюджета  0,00 тыс. рублей;</w:t>
      </w:r>
    </w:p>
    <w:p>
      <w:pPr>
        <w:pStyle w:val="Style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всего   50 000,00  рублей, в том числе средства местного бюджета 50 000,00 рублей,  средства краевого бюджета  0,00 тыс. рублей.</w:t>
      </w:r>
    </w:p>
    <w:p>
      <w:pPr>
        <w:pStyle w:val="Style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567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;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5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6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E9C14220B131A9B5B58E7BBE322A18319685D5BC7957E948E250E0FC5D034C74DDy4w8F" TargetMode="External"/><Relationship Id="rId3" Type="http://schemas.openxmlformats.org/officeDocument/2006/relationships/hyperlink" Target="consultantplus://offline/ref=9B0FA41F05B4312C08B4F7CC544CEE3EABBDE98A7CB4317A426ECDD882yBw5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9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38:00Z</dcterms:created>
  <dc:creator>Рудинская</dc:creator>
  <dc:description/>
  <cp:keywords/>
  <dc:language>en-US</dc:language>
  <cp:lastModifiedBy>Пользователь</cp:lastModifiedBy>
  <cp:lastPrinted>2017-11-14T08:45:00Z</cp:lastPrinted>
  <dcterms:modified xsi:type="dcterms:W3CDTF">2017-11-14T06:47:00Z</dcterms:modified>
  <cp:revision>178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