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становлению</w:t>
            </w:r>
          </w:p>
          <w:p>
            <w:pPr>
              <w:pStyle w:val="Normal"/>
              <w:rPr/>
            </w:pPr>
            <w:r>
              <w:rPr/>
              <w:t xml:space="preserve">администрации города </w:t>
            </w:r>
          </w:p>
          <w:p>
            <w:pPr>
              <w:pStyle w:val="Normal"/>
              <w:rPr/>
            </w:pPr>
            <w:r>
              <w:rPr/>
              <w:t xml:space="preserve">Бородино о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к постановлению администрации г. Бородино от 31.10.2013 №11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щита от чрезвычайных ситуаций природного и техногенного характера и обеспечение безопасности населения города Боро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/>
        <w:t>1. Паспорт муниципальной программы «Защита от чрезвычайных ситуаций природного и техногенного характера и обеспечение безопасности населения города Бородино»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9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Защита от чрезвычайных ситуаций природного и техногенного характера и обеспечение безопасности населения города Бородин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нование для разработки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/>
              <w:t>ст. 179 Бюджетного кодекса Российской Федерации, постановление администрации города Бородино от 23.07.2013 № 760 «Об утверждении Порядка принятия  решений о разработке муниципальных программ города Бородино, их формировании и реализации», распоряжение администрации города Бородино от 26.07.2013 №92 «Об утверждении перечня муниципальных программ города Бородин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дминистрация города Бородино Красноярского края (далее – администрация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управлению муниципальным имуществом города Бородино Красноярского края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программа 1 «Предупреждение, спасение, помощь населению города Бородино в чрезвычайных ситуациях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программа 2 «Обеспечение безопасности гидротехнических сооружений, расположенных на территории города Бородино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дпрограмма 3 «Использование информационно-коммуникационных технологий для обеспечения безопасности населения города Бородино»;</w:t>
            </w:r>
          </w:p>
          <w:p>
            <w:pPr>
              <w:pStyle w:val="Normal"/>
              <w:tabs>
                <w:tab w:val="clear" w:pos="708"/>
                <w:tab w:val="left" w:pos="2797" w:leader="none"/>
                <w:tab w:val="left" w:pos="3000" w:leader="none"/>
              </w:tabs>
              <w:spacing w:lineRule="auto" w:line="276"/>
              <w:jc w:val="both"/>
              <w:rPr/>
            </w:pPr>
            <w:r>
              <w:rPr/>
              <w:t>Подпрограмма 4 «Профилактика терроризма и экстремизма на территории города Бородино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здание эффективной системы защиты населения и территории города Бородино от чрезвычайных ситуаций природного и техногенного характер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 в городе Бородино.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оведение мероприятий в предупреждении чрезвычайных ситуац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 Обеспечение безопасности населения города Бородино с использованием информационных и телекоммуникационных технолог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 Информирование населения города на предупреждение террористической и экстремистской деятельности, повышение бдительности граждан, уровня правовой осведомленности и правовой культуры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14-2020 год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 этап – 2014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 этап – 2015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 этап – 2016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 этап – 2017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этап – 201</w:t>
            </w:r>
            <w:r>
              <w:rPr>
                <w:lang w:val="en-US"/>
              </w:rPr>
              <w:t>8</w:t>
            </w:r>
            <w:r>
              <w:rPr/>
              <w:t xml:space="preserve">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 этап – 2019 год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7 этап – 2020 год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еречень целевых показателей и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(приложение 1,2 к настоящему паспорту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, межмуниципального и краевого характера  в 2018-2020 годах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соотношение пожаров текущего года  по отношению к предыдущему в 2018-2020 годах составит не более 95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количество пожаров в 2018-2020 годах  составит не более 10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количество человек, погибших при пожарах  в зоне прикрытия</w:t>
            </w:r>
            <w:r>
              <w:rPr>
                <w:b/>
              </w:rPr>
              <w:t xml:space="preserve"> </w:t>
            </w:r>
            <w:r>
              <w:rPr/>
              <w:t>ПСЧ – 30 ФГКУ «8 отряд ФПС по Красноярскому краю в 2018-2020 годах  останется на уровне 0 человек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количество пострадавших на пожарах в зоне прикрытия</w:t>
            </w:r>
            <w:r>
              <w:rPr>
                <w:b/>
              </w:rPr>
              <w:t xml:space="preserve"> </w:t>
            </w:r>
            <w:r>
              <w:rPr/>
              <w:t>ПСЧ – 30 ФГКУ «8 отряд ФПС по Красноярскому краю останется на уровне 0 человек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надлежащем состоянии источников наружного противопожарного водоснабжения в 2018-2020 годах составит 100%;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готовление указателей нахождения пожарных гидрантов в 2018-2020 годах составит 60 штук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хват подготовкой должностных лиц и работников  ГО  и ТП РСЧС, а также  руководителей администрации города в 2018-2020 годах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правность средств оповещения АСЦО ГО населения города в 2018-2020 годах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декларирование ГТС в 2018-2020 годах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трахование гражданской ответственности владельца объекта (ГТС) в 2018-2020 годах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перативное реагирование на чрезвычайные ситуации  природного и техногенного характера и различного рода происшествия и доведение ее до экстренных служб горо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2018-2020 годах составит 100%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доведение до населения города информации, направленной на предупреждение террористической и экстремистской деятельности, повышение бдительности граждан, уровня правовой осведомленности и правовой культуры: изготовление памяток, листовок в 2018-2020 годах составит 6000 шт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зготовление стендов в 2018-2020 годах составит 9 ш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Style24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формация по ресурсному обеспечение программы, в том числе в разбивке по источникам финансирования по годам реализации программ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сего – 19 652 397,67 рублей , в том числе по годам: 2014 год-2 196 905,18 рублей; 2015 год – 1 934 098,97 рублей; 2016 год – 2 585 756,97 рублей, в том числе 447 475 ,00 рублей по краевому бюджету, 2017 год – 3 673 191,03 рубля, в том числе 841 400 ,00 рублей по краевому бюджету, 2018 год-3 087 481,84 рубля, 2019 год-3 087 481,84 рубля, 2020 год-3 087 481,84 рубл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чень обьектов капитального строительства (приложение 3 к настоящему паспорту)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защиты населения и территорий города от чрезвычайных ситуаций природного и техногенного характер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Город Бородино не обладает обширной территорией и большим количеством крупных промышленных комплексов, подверженных широкому спектру опасных природных явлений и аварийных ситуаций техногенного характера, однако вблизи расположены населенные пункты (г. Канск, г. Зеленогорск), имеющие опасные производственные данные объекты.</w:t>
      </w:r>
    </w:p>
    <w:p>
      <w:pPr>
        <w:pStyle w:val="TextBodyIndent"/>
        <w:spacing w:lineRule="auto" w:line="276" w:before="0" w:after="0"/>
        <w:ind w:left="0" w:firstLine="689"/>
        <w:jc w:val="both"/>
        <w:rPr/>
      </w:pPr>
      <w:r>
        <w:rPr/>
        <w:t xml:space="preserve">В 2014-2017 годах на территории города чрезвычайных ситуаций не зарегистрировано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   </w:t>
      </w:r>
      <w:r>
        <w:rPr/>
        <w:t xml:space="preserve">За период с 2011 по 2017 год на территории города Бородино произошло 96 пожаров. Из них - 47 в жилых помещениях, то есть 48,9 % от общего количества. На пожарах за данный период погибло  6 и травмировано 4 человека. Таким образом, на каждом девятом пожаре в городе Бородино гибнут или травмируются люди. 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ab/>
      </w:r>
      <w:r>
        <w:rPr/>
        <w:tab/>
        <w:t>Причины возникновения пожаров:</w:t>
      </w:r>
    </w:p>
    <w:p>
      <w:pPr>
        <w:pStyle w:val="Normal"/>
        <w:spacing w:lineRule="auto" w:line="276"/>
        <w:jc w:val="both"/>
        <w:rPr/>
      </w:pPr>
      <w:r>
        <w:rPr/>
        <w:t>- неосторожное обращение с огнем;</w:t>
      </w:r>
    </w:p>
    <w:p>
      <w:pPr>
        <w:pStyle w:val="Normal"/>
        <w:spacing w:lineRule="auto" w:line="276"/>
        <w:jc w:val="both"/>
        <w:rPr/>
      </w:pPr>
      <w:r>
        <w:rPr/>
        <w:t>- нарушение правил устройства и эксплуатации печей;</w:t>
      </w:r>
    </w:p>
    <w:p>
      <w:pPr>
        <w:pStyle w:val="Normal"/>
        <w:spacing w:lineRule="auto" w:line="276"/>
        <w:jc w:val="both"/>
        <w:rPr/>
      </w:pPr>
      <w:r>
        <w:rPr/>
        <w:t>- нарушение правил устройства и эксплуатации электрооборудования.</w:t>
      </w:r>
    </w:p>
    <w:p>
      <w:pPr>
        <w:pStyle w:val="Normal"/>
        <w:spacing w:lineRule="auto" w:line="276"/>
        <w:jc w:val="both"/>
        <w:rPr/>
      </w:pPr>
      <w:r>
        <w:rPr/>
        <w:tab/>
        <w:t>В результате проверок отделом надзорной деятельности Рыбинского района противопожарного состояния объектов с массовым пребыванием людей, объектов муниципальных организаций в 2011-2016 годах было установлено, что на указанных объектах допускаются нарушения норм и правил пожарной безопасности, которые могут повлечь за собой угрозу жизни и здоровья людей, а также значительный материальный ущерб.</w:t>
      </w:r>
    </w:p>
    <w:p>
      <w:pPr>
        <w:pStyle w:val="Normal"/>
        <w:spacing w:lineRule="auto" w:line="276"/>
        <w:jc w:val="both"/>
        <w:rPr/>
      </w:pPr>
      <w:r>
        <w:rPr/>
        <w:tab/>
        <w:t>Характерной причиной пожаров в домах повышенной этажности и частного сектора является элементарное незнание гражданами правил поведения и алгоритма действий при пожаре. Данные нарушения позволяют прогнозировать дальнейший рост количества пожаров, а также гибель и травмирование людей при пожара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улицах, необходимо существенное повышение технической оснащенности правоохранительных органов, 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городе создана автоматизированная система управления территориальной подсистемы единой государственной системы предупреждения и ликвидации (далее по тексту РСЧС). Функционирование информационно-технологической базы территориальной подсистемы РСЧС Красноярского края решается путем обеспечения работоспособности существующего оборудования, оснащения рабочих мест оперативно-диспетчерских служб города современными средствами связи, обработки и передачи информации. Для обеспечения всестороннего информационного обмена между службами гражданской обороны, чрезвычайных ситуаций и пожарной безопасности края (далее по тексту- ГО, ЧС и ПБ) в рамках корпоративной мультисервисной сети краевого государственного казенного учреждения</w:t>
      </w:r>
      <w:r>
        <w:rPr>
          <w:color w:val="FF0000"/>
        </w:rPr>
        <w:t xml:space="preserve"> </w:t>
      </w:r>
      <w:r>
        <w:rPr/>
        <w:t>«Центр обеспечения реализации полномочий в областях гражданской обороны, чрезвычайных ситуаций Красноярского края» (далее – КГКУ «Центр ГО и ЧС») осуществляется поддержание существующих каналов доступа к территории города Бородино на основе цифровой сети связи и передачи данных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втоматизированная система централизованного оповещения города Бородино Красноярского края (АСЦО ГО) создана в 1985-1988 годах и частично реконструирована в 1991-1994 годах. Для оповещения используются действующие сети связи Красноярского филиала ПАО «Ростелеком», филиала ФГУП «Российская телевизионная и радиовещательная сеть» «Красноярский краевой радиотелевизионный передающий центр», филиал ФГУП «Всероссийская государственная телевизионная и радиовещательная компания «Красноярск», межмуниципального отдела МВД России «Бородинский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АСЦО ГО города обеспечивае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циркулярное или выборочное оповещение руководящего состава с передачей на телефоны абонентов стоек циркулярного вызова сигнала «Объявлен сбор» или речевого сообщения по системе оповещения АСО-32 от оперативного дежурного центра управления в кризисных ситуациях Главного управления МЧС России по Красноярскому краю;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дачу сигналов оповещения для населения города по средствам радио- и телевизионного вещания, в действующей в настоящее время автоматизированной системе централизованного оповещения гражданской обороны Красноярского края используются каналы для оповещения населения:</w:t>
      </w:r>
    </w:p>
    <w:p>
      <w:pPr>
        <w:pStyle w:val="ConsPlusTitle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евизионные: «Первый канал», «Россия 1», «Енисей-Регион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адиовещательные: «Радио России», «Маяк» в диапазонах ДВ, СВ, КВ и УК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циркулярную и выборочную передачу населению сигнала «Внимание всем!» (запуск электрических сирен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циркулярную или выборочную передачу сигналов для главы города через диспетчера единой дежурно - диспетчерской службы, оперативного дежурного МО МВД России «Бородинский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Существующая АСЦО ГО охватывает с помощью трёх наружных электрических сирен 60 % населения города.</w:t>
      </w:r>
    </w:p>
    <w:p>
      <w:pPr>
        <w:pStyle w:val="21"/>
        <w:spacing w:lineRule="auto" w:line="276" w:before="0" w:after="0"/>
        <w:ind w:left="0" w:firstLine="708"/>
        <w:jc w:val="both"/>
        <w:rPr/>
      </w:pPr>
      <w:r>
        <w:rPr/>
        <w:t>АСЦО ГО города задействуется с основного пункта управления Правительства края, а также местным запуском с Бородинского участка ЛТЦ. Задействование АСЦО ГО города осуществляется с принудительным отключением программ радиовещания, звукового сопровождения по каналам телевидения, каналов электросвязи и абонентских телефонных линий без предупреждения предприятий, учреждений, организаций и операторов связи, с одновременной подачей по ним информации о чрезвычайной ситуац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 целью доведения информации</w:t>
      </w:r>
      <w:r>
        <w:rPr>
          <w:bCs/>
        </w:rPr>
        <w:t xml:space="preserve"> до населения разработан план оповещения с привлечением мобильных групп, оснащенных громкоговорящей связью.</w:t>
      </w:r>
    </w:p>
    <w:p>
      <w:pPr>
        <w:pStyle w:val="Normal"/>
        <w:jc w:val="both"/>
        <w:rPr/>
      </w:pPr>
      <w:r>
        <w:rPr/>
        <w:t xml:space="preserve">Для подтверждения готовности системы оповещения к выполнению задач по предназначению в полном объеме (с реальным включением электрических сирен) 09 ноября 2017 года проведена комплексная годовая проверка работоспособности АСЦО ГО по плану, утвержденному Губернатором Красноярского края. </w:t>
      </w:r>
      <w:r>
        <w:rPr>
          <w:rStyle w:val="FontStyle12"/>
          <w:b w:val="false"/>
          <w:sz w:val="28"/>
          <w:szCs w:val="28"/>
        </w:rPr>
        <w:t xml:space="preserve">Аппаратура АСЦО ГО города Бородино находится в рабочем состоянии, к обеспечению передачи сигналов (распоряжений и информации оповещения до оперативных дежурных служб, руководителей служб гражданской обороны и населения города). 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й заявленной в Программе цели, следует отметить следующе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Финансовые риски –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для реализации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авовые риски – изменение федерального законодательства, отсутствие необходимых нормативных  правовых  актов на региональном уровне может привести к увеличению планируемых сроков или изменению условий реализации мероприятий Програм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3. Приоритеты социально-экономического развития,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описание основных целей и задач программы,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прогноз развития в области защиты населения и территории города от чрезвычайных ситуаций природного и техногенного характера.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ab/>
        <w:t>Приоритетами в области гражданской обороны, защиты населения и территории города от ЧС являютс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беспечение безопасности и охраны жизни людей на водных объектах;</w:t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pacing w:val="3"/>
        </w:rPr>
        <w:t>организация проведения мероприятий по ГО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беспечение осуществления мер по поддержанию сил и средств ГО, а также </w:t>
      </w:r>
      <w:r>
        <w:rPr>
          <w:spacing w:val="3"/>
        </w:rPr>
        <w:t xml:space="preserve">для защиты населения и территории от ЧС </w:t>
      </w:r>
      <w:r>
        <w:rPr/>
        <w:t>в состоянии постоянной готовности;</w:t>
      </w:r>
    </w:p>
    <w:p>
      <w:pPr>
        <w:pStyle w:val="Normal"/>
        <w:spacing w:lineRule="auto" w:line="276"/>
        <w:ind w:firstLine="708"/>
        <w:jc w:val="both"/>
        <w:rPr>
          <w:spacing w:val="3"/>
        </w:rPr>
      </w:pPr>
      <w:r>
        <w:rPr>
          <w:spacing w:val="3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беспечение сбора и обмена информацией в установленном порядке в области защиты населения и территории города от ЧС муниципального, </w:t>
      </w:r>
      <w:r>
        <w:rPr>
          <w:spacing w:val="3"/>
        </w:rPr>
        <w:t>межмуниципального и регионального характера</w:t>
      </w:r>
      <w:r>
        <w:rPr/>
        <w:t>;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color w:val="000000"/>
          <w:spacing w:val="3"/>
        </w:rPr>
        <w:t xml:space="preserve">организация и проведение аварийно-спасательных и других неотложных работ при ЧС муниципального, </w:t>
      </w:r>
      <w:r>
        <w:rPr>
          <w:spacing w:val="3"/>
        </w:rPr>
        <w:t>межмуниципального и региональн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хранение, и поддержание в состоянии постоянной готовности к использованию по предназначению запасов материально-технических средств для ликвидации ЧС техногенного характер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вышение технической оснащенности правоохранительных органов, органа местного самоуправления современными средствами обеспечения безопасности, мониторинга, связи и оперативного реагирования.</w:t>
      </w:r>
    </w:p>
    <w:p>
      <w:pPr>
        <w:pStyle w:val="Normal"/>
        <w:spacing w:lineRule="auto" w:line="276"/>
        <w:jc w:val="both"/>
        <w:rPr/>
      </w:pPr>
      <w:r>
        <w:rPr/>
        <w:tab/>
        <w:t>Приоритетами в области пожарной безопасности являются: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пожарной охраны предприятий, учреждений и организаций города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тушения пожаров и проведение первоочередных аварийно-спасательных работ, связанных с пожарами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повышение эффективности пожаротушения и спасения людей при пожарах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поддержание в надлежащем состоянии источников наружного противопожарного водоснабжения (изготовление указателей нахождения пожарных гидрантов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филактическая работа на объектах жилого назначения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развитие добровольных пожарных формирований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Приоритетами в области организации обучения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Cs w:val="32"/>
        </w:rPr>
        <w:t>плановая подготовка, переподготовка и повышение квалификации руководителей и специалистов органа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 xml:space="preserve"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террористической безопасности населения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городе Бородино имеются два гидротехнических сооруж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одохранилище, расположенное на реке Ирша, в северо - восточной части город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одохранилище, расположенное на улице Нижне – Сибирска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основании ст.3, п.8 ст.29 Федерального закона от 27.07.2010 № 225-ФЗ «Об обязательном страховании гражданской ответственности владельца опасного объекта в результате аварии на опасном объекте» ГТС, которые являются муниципальным имуществом и финансирование полностью или частично осуществляется за счет средств соответствующего бюджета, подлежат обязательному страхованию с 1 января 2013 года.</w:t>
      </w:r>
    </w:p>
    <w:p>
      <w:pPr>
        <w:pStyle w:val="Normal"/>
        <w:spacing w:lineRule="auto" w:line="276"/>
        <w:jc w:val="both"/>
        <w:rPr/>
      </w:pPr>
      <w:r>
        <w:rPr/>
        <w:tab/>
        <w:t>На основании ст.9 Федерального закона от 21.07.1997 № 117-ФЗ «О безопасности гидротехнических сооружений», собственник ГТС обязан организовывать эксплуатацию гидротехнического сооружения;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/>
        <w:t xml:space="preserve">На территории города Бородино в июне 2011 года создана единая дежурно-диспетчерская служба (далее - ЕДДС), которая функционирует на базе администрации города. Все операторы сотовой и фиксированной связи предоставляют доступ к ЕДДС через городской номер 4-55-58 и единый номер «112». В связи с вводом приема сообщений на номер «112» значительно увеличилось количество принятых сообщений граждан диспетчерами ЕДДС и их дальнейшая переадресация в службы экстренного реаг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>За 2016 год в ЕДДС города поступило 665 сообщений от граждан и организаций. В результате деятельности ЕДДС оказана помощь 502 гражданам города, района, кра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За 10 месяцев 2017 года в ЕДДС города поступило  673 сообщения от граждан и организаций, что на 15% больше аналогичного периода прошлого года. В результате деятельности ЕДДС оказана помощь 514 гражданам города, района, края, что на 16% больше аналогичного периода прошлого года, что свидетельствует о доверии граждан в получении помощ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Для повышения профессионального мастерства проведено 8 тренировок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ажную роль в прогнозировании чрезвычайных ситуаций и своевременности реагирования на них играют современные средства, обеспечивающие обратную связь населения с персоналом дежурных служб, а также средства профилактического видеонаблюдения в местах массового пребывания люд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ля обеспечения безопасности, сохранности жизни и здоровья граждан на улицах и в других общественных местах, безопасности дорожного движения на наиболее оживленных улицах города, необходимо существенное повышение технической оснащенности ЕДДС, правоохранительных органов (МО МВД России «Бородинский»)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autoSpaceDE w:val="false"/>
        <w:spacing w:lineRule="auto" w:line="276"/>
        <w:ind w:firstLine="485"/>
        <w:jc w:val="both"/>
        <w:rPr/>
      </w:pPr>
      <w:r>
        <w:rPr/>
        <w:tab/>
        <w:t>Терроризм и экстрем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и экстремизм  становятся  более  крупномасштабными, многоликими по преследуемым целям и видам проявления.</w:t>
      </w:r>
    </w:p>
    <w:p>
      <w:pPr>
        <w:pStyle w:val="Normal"/>
        <w:autoSpaceDE w:val="false"/>
        <w:spacing w:lineRule="auto" w:line="276"/>
        <w:ind w:firstLine="485"/>
        <w:jc w:val="both"/>
        <w:rPr/>
      </w:pPr>
      <w:r>
        <w:rPr/>
        <w:t>Противодействие террористическим угрозам остается одной из приоритет</w:t>
        <w:softHyphen/>
        <w:t>ных задач исполнительных и представительных органов власти, силовых струк</w:t>
        <w:softHyphen/>
        <w:t>тур, органов местного самоуправления, организаций и общественных объединений Красноярского края. Такой подход обусловлен важным геополитическим положением региона, его инвестиционной привлекательностью, динамичным развитием отраслей экономики и многим другим.</w:t>
      </w:r>
    </w:p>
    <w:p>
      <w:pPr>
        <w:pStyle w:val="TextBodyIndent"/>
        <w:spacing w:lineRule="auto" w:line="276" w:before="0" w:after="0"/>
        <w:ind w:left="0" w:firstLine="527"/>
        <w:jc w:val="both"/>
        <w:rPr>
          <w:spacing w:val="-11"/>
        </w:rPr>
      </w:pPr>
      <w:r>
        <w:rPr>
          <w:spacing w:val="-11"/>
        </w:rPr>
        <w:t>Существенное влияние на обстановку в среде мигрантов оказывают соотечественники, проживающие за рубежом  и иностранные клерикальные и гуманитарные  организации.</w:t>
      </w:r>
    </w:p>
    <w:p>
      <w:pPr>
        <w:pStyle w:val="TextBodyIndent"/>
        <w:spacing w:lineRule="auto" w:line="276" w:before="0" w:after="0"/>
        <w:ind w:left="0" w:firstLine="527"/>
        <w:jc w:val="both"/>
        <w:rPr>
          <w:rFonts w:eastAsia="Arial"/>
        </w:rPr>
      </w:pPr>
      <w:r>
        <w:rPr>
          <w:rFonts w:eastAsia="Arial"/>
        </w:rPr>
        <w:t>Сложная военно-политической обстановка в мире свидетельствуют о сохранении угрозы возможного совершения террористических актов  как в соседних регионах, так и на территории Красноярского края. Одновременно не исключается возможность активизации деятельности ряда общественных и религиозных организаций, отдельных групп и лиц, имеющих экстремистский потенциал.</w:t>
      </w:r>
    </w:p>
    <w:p>
      <w:pPr>
        <w:pStyle w:val="TextBodyIndent"/>
        <w:spacing w:lineRule="auto" w:line="276" w:before="0" w:after="0"/>
        <w:ind w:left="0" w:firstLine="527"/>
        <w:jc w:val="both"/>
        <w:rPr>
          <w:bCs/>
        </w:rPr>
      </w:pPr>
      <w:r>
        <w:rPr>
          <w:bCs/>
        </w:rPr>
        <w:t>Таким образом, совершенствование деятельности в сфере 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 xml:space="preserve">В крае проживают представители 12 мусульманских этнических групп, местами компактного проживания которых являются города Красноярск, Норильск, Ачинск, Канск, Шарыпово, Лесосибирск, Минусинск. Официально </w:t>
      </w:r>
      <w:r>
        <w:rPr>
          <w:spacing w:val="-2"/>
        </w:rPr>
        <w:t xml:space="preserve">зарегистрировано </w:t>
      </w:r>
      <w:r>
        <w:rPr/>
        <w:t>293 религиозных организации, в том числе 115 православных, 16 мусульманских, 13 католических, 6 иудейских, 3 буддистских. Общее число приверженцев ислама вместе с мигрантами в Красноярском крае насчитывает более 120 тысяч челове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В целом этноконфессиональная ситуация в крае характеризуется низким уровнем напряженности. Значимых конфликтов и столкновений населения на почве межэтнической и межрелигиозной розни, условий для открытого проявления межнациональных и межконфессиональных разногласий нет, националистические и радикальные движения значимой социальной поддержки в обществе не имеют.</w:t>
      </w:r>
    </w:p>
    <w:p>
      <w:pPr>
        <w:pStyle w:val="TextBodyIndent"/>
        <w:spacing w:lineRule="auto" w:line="276" w:before="0" w:after="0"/>
        <w:ind w:left="0" w:firstLine="527"/>
        <w:jc w:val="both"/>
        <w:rPr>
          <w:bCs/>
          <w:color w:val="FF0000"/>
        </w:rPr>
      </w:pPr>
      <w:r>
        <w:rPr>
          <w:bCs/>
        </w:rPr>
        <w:t>В 2015 году на территории города Бородино поставлено на миграционный учет 297  иностранных граждан и лиц без гражданства, в 2016г.-194,в 2017г.-223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здание эффективной системы защиты населения и территории города Бородино от чрезвычайных ситуаций природного и техногенного характера.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и муниципальной программы: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нижение рисков и смягчение последствий чрезвычайных ситуаций природного и техногенного характера в городе Бородино.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дачи 1 реализуется подпрограмма 1 «Предупреждение, спасение, помощь населению города Бородино в чрезвычайных ситуациях»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1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, межмуниципального и  краевого характера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филактики и тушения пожаров в городе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защиты населения города от опасностей, возникающих при ведении военных действий или вследствие этих действий;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.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2) Проведение мероприятий в предупреждении чрезвычайных ситуаций.</w:t>
      </w:r>
    </w:p>
    <w:p>
      <w:pPr>
        <w:pStyle w:val="Normal"/>
        <w:spacing w:lineRule="auto" w:line="276"/>
        <w:jc w:val="both"/>
        <w:rPr/>
      </w:pPr>
      <w:r>
        <w:rPr/>
        <w:tab/>
        <w:t>В рамках задачи 2 реализуется подпрограмма 2 «Обеспечение безопасности гидротехнических сооружений (далее ГТС), расположенных на территории города Бородино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дача подпрограммы 2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беспечение безопасности населения города и райо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3) Обеспечение безопасности населения города Бородино с использованием информационных и телекоммуникационных технологи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рамках задачи 3 реализуется подпрограмма 3 «Использование информационно-коммуникационных технологий для обеспечения безопасности населения города Бородино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Задача подпрограммы 3:</w:t>
      </w:r>
    </w:p>
    <w:p>
      <w:pPr>
        <w:pStyle w:val="Normal"/>
        <w:spacing w:lineRule="auto" w:line="276"/>
        <w:rPr/>
      </w:pPr>
      <w:r>
        <w:rPr>
          <w:color w:val="000000"/>
        </w:rPr>
        <w:tab/>
      </w:r>
      <w:r>
        <w:rPr/>
        <w:t>оперативное реагирование на ЧС природного и техногенного характера и различного рода происшествия</w:t>
      </w:r>
      <w:r>
        <w:rPr>
          <w:color w:val="000000"/>
        </w:rPr>
        <w:t xml:space="preserve"> и доведение ее до экстренных служб город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ходе реализации подпрограммы предполагается создать и усовершенствовать единую систему организационных и управленческих задач по защите населения и территории города от чрезвычайных ситуаций, по обеспечению охраны общественного порядка и безопасности дорожного движе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ыполнение подпрограммных мероприятий повысит эффективность функционирования единой дежурно-диспетчерской службы, обеспечит оперативное представление информации органам государственной власти края. Подпрограмма приведена в приложении № 2 к муниципальной программе.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4) Информирование населения города на предупреждение террористической и экстремистской деятельности, повышение бдительности граждан, уровня правовой осведомленности и правовой культур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рамках задачи 4 реализуется подпрограмма 4 «Профилактика терроризма и экстремизма на территории города Бородино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формирование населения города  на предупреждение террористической и экстремистской деятельности, повышение бдительности граждан, уровня правовой осведомленности и правовой культур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ыполнение подпрограммных мероприятий  позволит повысить  бдительность граждан, умение  действовать при возникновении террористических угроз и иных посягательств экстремистского характер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дпрограмма приведена в приложении №4 к муниципальной программ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еханизм реализации мероприятий программы.</w:t>
      </w:r>
    </w:p>
    <w:p>
      <w:pPr>
        <w:pStyle w:val="Western"/>
        <w:spacing w:lineRule="auto" w:line="276" w:before="0" w:after="0"/>
        <w:jc w:val="both"/>
        <w:rPr/>
      </w:pPr>
      <w:r>
        <w:rPr>
          <w:sz w:val="28"/>
          <w:szCs w:val="28"/>
        </w:rPr>
        <w:tab/>
        <w:t xml:space="preserve">Финансирование программных мероприятий осуществляются за счет средств местного и краевого бюджетов. </w:t>
      </w:r>
    </w:p>
    <w:p>
      <w:pPr>
        <w:pStyle w:val="Western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муниципальной  программы является  Администрация города Бородино, соисполнителем–отдел по управлению муниципальным имуществом города Бородино.</w:t>
      </w:r>
    </w:p>
    <w:p>
      <w:pPr>
        <w:pStyle w:val="Western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 xml:space="preserve">Администрация города Бородино несет ответственность за выполнение мероприятий программы, эффективное и целевое использование средств, направляемых на выполнение мероприятий программы. </w:t>
      </w:r>
    </w:p>
    <w:p>
      <w:pPr>
        <w:pStyle w:val="Western"/>
        <w:spacing w:lineRule="auto" w:line="276" w:before="0" w:after="0"/>
        <w:ind w:firstLine="720"/>
        <w:jc w:val="both"/>
        <w:rPr/>
      </w:pPr>
      <w:r>
        <w:rPr>
          <w:sz w:val="28"/>
          <w:szCs w:val="28"/>
        </w:rPr>
        <w:t>Главным распорядителем бюджетных средств, предусмотренных на реализацию мероприятий программы, является администрация города Бородино.</w:t>
      </w:r>
    </w:p>
    <w:p>
      <w:pPr>
        <w:pStyle w:val="Western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ую работу по организации и проведению мероприятий программы осуществляет администрация города Бородино, отдел по управлению муниципальным  имуществом города Бородино Красноярского края.</w:t>
      </w:r>
    </w:p>
    <w:p>
      <w:pPr>
        <w:pStyle w:val="Western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осуществляется в соответствии с Федеральным законом от 05.04.2013 № 44-ФЗ «О контрактной системе в сфере закупок товаров, работ,  услуг для обеспечения государственных и муниципальных нужд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граммы осуществляется в соответствии с Законами Красноярского края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м законом от 07.07.2003 № 126-ФЗ «О связи»;</w:t>
      </w:r>
    </w:p>
    <w:p>
      <w:pPr>
        <w:pStyle w:val="Western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25.07.2002  № 114-ФЗ «О противодействии экстремистской деятельности»;</w:t>
      </w:r>
    </w:p>
    <w:p>
      <w:pPr>
        <w:pStyle w:val="Western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06.03.2006 № 35-ФЗ  «О противодействии терроризму»;</w:t>
      </w:r>
    </w:p>
    <w:p>
      <w:pPr>
        <w:pStyle w:val="Western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06.10.2003 № 131-ФЗ «Об общих принципах организации местного самоуправления в Российской Федерации».</w:t>
      </w:r>
      <w:bookmarkStart w:id="0" w:name="_GoBack"/>
      <w:bookmarkEnd w:id="0"/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сточником информации по показателям является ведомственная статистика.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выполнения программных мероприятий целевые показатели и показатель результативности достигнут следующих значений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, межмуниципального и краевого характера 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 соотношение пожаров текущего года  по отношению к предыдущему в 2018-2020  годах составит не более 95%;</w:t>
      </w:r>
    </w:p>
    <w:p>
      <w:pPr>
        <w:pStyle w:val="Normal"/>
        <w:spacing w:lineRule="auto" w:line="276"/>
        <w:jc w:val="both"/>
        <w:rPr/>
      </w:pPr>
      <w:r>
        <w:rPr/>
        <w:t>-количество пожаров 2018-2020 годах  составит не более 10;</w:t>
      </w:r>
    </w:p>
    <w:p>
      <w:pPr>
        <w:pStyle w:val="Normal"/>
        <w:spacing w:lineRule="auto" w:line="276"/>
        <w:jc w:val="both"/>
        <w:rPr/>
      </w:pPr>
      <w:r>
        <w:rPr/>
        <w:t>-количество человек, погибших при пожарах  в зоне прикрытия</w:t>
      </w:r>
      <w:r>
        <w:rPr>
          <w:b/>
        </w:rPr>
        <w:t xml:space="preserve"> </w:t>
      </w:r>
      <w:r>
        <w:rPr/>
        <w:t>ПСЧ – 30 ФГКУ «8 отряд ФПС по Красноярскому краю в 2018-2020 годах  останется на уровне 0 человек;</w:t>
      </w:r>
    </w:p>
    <w:p>
      <w:pPr>
        <w:pStyle w:val="Normal"/>
        <w:spacing w:lineRule="auto" w:line="276"/>
        <w:jc w:val="both"/>
        <w:rPr/>
      </w:pPr>
      <w:r>
        <w:rPr/>
        <w:t>-количество пострадавших на пожарах в зоне прикрытия</w:t>
      </w:r>
      <w:r>
        <w:rPr>
          <w:b/>
        </w:rPr>
        <w:t xml:space="preserve"> </w:t>
      </w:r>
      <w:r>
        <w:rPr/>
        <w:t>ПСЧ – 30 ФГКУ «8 отряд ФПС по Красноярскому краю останется на уровне 0 человек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источников наружного противопожарного водоснабжения в 2018-2020  годах составит 100%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готовление указателей нахождения пожарных гидрантов в 2018-2020 годах составит 60 штук;</w:t>
      </w:r>
    </w:p>
    <w:p>
      <w:pPr>
        <w:pStyle w:val="Normal"/>
        <w:spacing w:lineRule="auto" w:line="276"/>
        <w:jc w:val="both"/>
        <w:rPr/>
      </w:pPr>
      <w:r>
        <w:rPr/>
        <w:t>-охват подготовкой должностных лиц и работников  ГО  и ТП РСЧС, а также  руководителей администрации города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>исправность средств оповещения АСЦО ГО населения города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 декларирование ГТС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страхование гражданской ответственности владельца объекта (ГТС)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>оперативное реагирование на чрезвычайные ситуации  природного и техногенного характера и различного рода происшествия и доведение ее до экстренных служб города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 доведение до населения города информации, направленной на предупреждение террористической и экстремистской деятельности, повышение бдительности граждан, уровня правовой осведомленности и правовой культуры: изготовление памяток, листовок 2018-2020 годах составит 6000 шт.;</w:t>
      </w:r>
    </w:p>
    <w:p>
      <w:pPr>
        <w:pStyle w:val="Normal"/>
        <w:spacing w:lineRule="auto" w:line="276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>изготовление стендов в 2018-2020 годах составит 9 шт.</w:t>
      </w:r>
    </w:p>
    <w:p>
      <w:pPr>
        <w:pStyle w:val="ConsPlusNormal"/>
        <w:widowControl/>
        <w:spacing w:lineRule="auto" w:line="276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6. Перечень подпрограмм с указанием сроков их реализации </w:t>
      </w:r>
    </w:p>
    <w:p>
      <w:pPr>
        <w:pStyle w:val="Normal"/>
        <w:autoSpaceDE w:val="false"/>
        <w:spacing w:lineRule="auto" w:line="276"/>
        <w:ind w:left="2124" w:firstLine="708"/>
        <w:jc w:val="both"/>
        <w:rPr>
          <w:b/>
          <w:b/>
        </w:rPr>
      </w:pPr>
      <w:r>
        <w:rPr>
          <w:b/>
        </w:rPr>
        <w:t>и ожидаемых результатов.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рамках следующих подпрограмм: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«Предупреждение, спасение, помощь населению города в чрезвычайных ситуациях»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 муниципального, межмуниципального и краевого характера 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 соотношение пожаров текущего года  по отношению к предыдущему в 2018-2020  годах составит не более 95%;</w:t>
      </w:r>
    </w:p>
    <w:p>
      <w:pPr>
        <w:pStyle w:val="Normal"/>
        <w:spacing w:lineRule="auto" w:line="276"/>
        <w:jc w:val="both"/>
        <w:rPr/>
      </w:pPr>
      <w:r>
        <w:rPr/>
        <w:t>-количество пожаров в 2018-2020 годах  составит не более 10;</w:t>
      </w:r>
    </w:p>
    <w:p>
      <w:pPr>
        <w:pStyle w:val="Normal"/>
        <w:spacing w:lineRule="auto" w:line="276"/>
        <w:jc w:val="both"/>
        <w:rPr/>
      </w:pPr>
      <w:r>
        <w:rPr/>
        <w:t>-количество человек, погибших при пожарах  в зоне прикрытия</w:t>
      </w:r>
      <w:r>
        <w:rPr>
          <w:b/>
        </w:rPr>
        <w:t xml:space="preserve"> </w:t>
      </w:r>
      <w:r>
        <w:rPr/>
        <w:t>ПСЧ – 30 ФГКУ «8 отряд ФПС по Красноярскому краю в 2017-2020 годах  останется на уровне 0 человек;</w:t>
      </w:r>
    </w:p>
    <w:p>
      <w:pPr>
        <w:pStyle w:val="Normal"/>
        <w:spacing w:lineRule="auto" w:line="276"/>
        <w:jc w:val="both"/>
        <w:rPr/>
      </w:pPr>
      <w:r>
        <w:rPr/>
        <w:t>-количество пострадавших на пожарах в зоне прикрытия</w:t>
      </w:r>
      <w:r>
        <w:rPr>
          <w:b/>
        </w:rPr>
        <w:t xml:space="preserve"> </w:t>
      </w:r>
      <w:r>
        <w:rPr/>
        <w:t>ПСЧ – 30 ФГКУ «8 отряд ФПС по Красноярскому краю останется на уровне 0 человек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>-</w:t>
      </w:r>
      <w:r>
        <w:rPr>
          <w:rFonts w:cs="Times New Roman" w:ascii="Times New Roman" w:hAnsi="Times New Roman"/>
          <w:sz w:val="28"/>
          <w:szCs w:val="28"/>
        </w:rPr>
        <w:t>поддержание в надлежащем состоянии источников наружного противопожарного водоснабжения в 2018-2020 годах составит 100%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готовление указателей нахождения пожарных гидрантов в 2018-2020 годах составит 60 штук;</w:t>
      </w:r>
    </w:p>
    <w:p>
      <w:pPr>
        <w:pStyle w:val="Normal"/>
        <w:spacing w:lineRule="auto" w:line="276"/>
        <w:jc w:val="both"/>
        <w:rPr/>
      </w:pPr>
      <w:r>
        <w:rPr/>
        <w:t>-охват подготовкой должностных лиц и работников  ГО  и ТП РСЧС, а также  руководителей администрации города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>исправность средств оповещения АСЦО ГО населения города в 2018-2020 годах составит 100%;</w:t>
      </w:r>
    </w:p>
    <w:p>
      <w:pPr>
        <w:pStyle w:val="Normal"/>
        <w:spacing w:lineRule="auto" w:line="276"/>
        <w:jc w:val="both"/>
        <w:rPr/>
      </w:pPr>
      <w:r>
        <w:rPr/>
        <w:tab/>
        <w:t>6.2 «Обеспечение безопасности гидротехнических сооружений, расположенных на территории города Бородино»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ование ГТС, страхование гражданской ответственности владельца объекта -100%  в 2014-2020 годах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 «Использование информационно-коммуникационных технологий для обеспечения безопасности населения города»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: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реагирование на чрезвычайные ситуации  природного и техногенного характера и различного рода происше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оведение ее до экстренных служб города- в 2014-2020 г.- 100%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 «Профилактика терроризма и экстремизма на территории города Бородино».</w:t>
      </w:r>
    </w:p>
    <w:p>
      <w:pPr>
        <w:pStyle w:val="Normal"/>
        <w:spacing w:lineRule="auto" w:line="276"/>
        <w:jc w:val="both"/>
        <w:rPr/>
      </w:pPr>
      <w:r>
        <w:rPr/>
        <w:t>Ожидаемые результаты: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- доведение до населения города информации, направленной на предупреждение террористической и экстремистской деятельности, повышение бдительности граждан, уровня правовой осведомленности и правовой культуры: изготовление памяток, листовок в 2018-2020 годах составит 6000 шт.;</w:t>
      </w:r>
    </w:p>
    <w:p>
      <w:pPr>
        <w:pStyle w:val="Normal"/>
        <w:spacing w:lineRule="auto" w:line="276"/>
        <w:jc w:val="both"/>
        <w:rPr/>
      </w:pPr>
      <w:r>
        <w:rPr/>
        <w:t>-</w:t>
      </w:r>
      <w:r>
        <w:rPr>
          <w:sz w:val="20"/>
          <w:szCs w:val="20"/>
        </w:rPr>
        <w:t xml:space="preserve"> </w:t>
      </w:r>
      <w:r>
        <w:rPr/>
        <w:t>изготовление стендов в 2018-2020 годах составит 9 шт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7. Основные меры правового регулирования в соответствующей сфере, направленные на достижение цели и (или) конечных результатов программы.</w:t>
      </w:r>
    </w:p>
    <w:p>
      <w:pPr>
        <w:pStyle w:val="Normal"/>
        <w:spacing w:lineRule="auto" w:line="276"/>
        <w:jc w:val="both"/>
        <w:rPr/>
      </w:pPr>
      <w:r>
        <w:rPr/>
        <w:tab/>
        <w:t>Реализация мероприятий программы осуществляется в соответствии со следующими документами:</w:t>
      </w:r>
    </w:p>
    <w:p>
      <w:pPr>
        <w:pStyle w:val="Normal"/>
        <w:spacing w:lineRule="auto" w:line="276"/>
        <w:jc w:val="both"/>
        <w:rPr/>
      </w:pPr>
      <w:r>
        <w:rPr/>
        <w:tab/>
        <w:t>Федеральным законом от 07.07.2003 № 126-ФЗ «О связи»;</w:t>
      </w:r>
    </w:p>
    <w:p>
      <w:pPr>
        <w:pStyle w:val="Normal"/>
        <w:spacing w:lineRule="auto" w:line="276"/>
        <w:jc w:val="both"/>
        <w:rPr/>
      </w:pPr>
      <w:r>
        <w:rPr/>
        <w:tab/>
        <w:t>Федеральным законом от 25.07.2002 № 114-ФЗ «О противодействии экстремистской деятельности»;</w:t>
      </w:r>
    </w:p>
    <w:p>
      <w:pPr>
        <w:pStyle w:val="Normal"/>
        <w:spacing w:lineRule="auto" w:line="276"/>
        <w:jc w:val="both"/>
        <w:rPr/>
      </w:pPr>
      <w:r>
        <w:rPr/>
        <w:tab/>
        <w:t>Федеральным законом от 06.03.2006 № 35-ФЗ «О противодействии терроризму»;</w:t>
      </w:r>
    </w:p>
    <w:p>
      <w:pPr>
        <w:pStyle w:val="Normal"/>
        <w:spacing w:lineRule="auto" w:line="276"/>
        <w:jc w:val="both"/>
        <w:rPr/>
      </w:pPr>
      <w:r>
        <w:rPr/>
        <w:tab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jc w:val="both"/>
        <w:rPr/>
      </w:pPr>
      <w:r>
        <w:rPr/>
        <w:tab/>
        <w:t>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Normal"/>
        <w:spacing w:lineRule="auto" w:line="276"/>
        <w:jc w:val="both"/>
        <w:rPr/>
      </w:pPr>
      <w:r>
        <w:rPr/>
        <w:tab/>
        <w:t>Законом Красноярского края от 24.12.2004 № 13-2821 «О пожарной безопасности в Красноярском крае»;</w:t>
      </w:r>
    </w:p>
    <w:p>
      <w:pPr>
        <w:pStyle w:val="Normal"/>
        <w:spacing w:lineRule="auto" w:line="276"/>
        <w:jc w:val="both"/>
        <w:rPr/>
      </w:pPr>
      <w:r>
        <w:rPr/>
        <w:tab/>
        <w:t>Решением Бородинского городского Совета депутатов от 11.10.2013 № 29-292р «Об утверждении Положения о системах оплаты труда работников муниципальных учреждений города Бородино»;</w:t>
      </w:r>
    </w:p>
    <w:p>
      <w:pPr>
        <w:pStyle w:val="Normal"/>
        <w:spacing w:lineRule="auto" w:line="276"/>
        <w:jc w:val="both"/>
        <w:rPr/>
      </w:pPr>
      <w:r>
        <w:rPr/>
        <w:tab/>
        <w:t>Постановлением администрации города Бородино от 17.10.2013 № 1119 «Об утверждении Примерного положения об оплате труда работников администрации города Бородино, органов администрации города Бородино, по должностям, не  отнесенным к муниципальным должностям и должностям муниципальной службы»;</w:t>
      </w:r>
    </w:p>
    <w:p>
      <w:pPr>
        <w:pStyle w:val="Normal"/>
        <w:spacing w:lineRule="auto" w:line="276"/>
        <w:jc w:val="both"/>
        <w:rPr/>
      </w:pPr>
      <w:r>
        <w:rPr/>
        <w:tab/>
        <w:t>Распоряжением администрации города Бородино от 23.10.2013 № 119 «Об утверждении Положения об оплате труда работников администрации города Бородино, по должностям, не  отнесенным к муниципальным должностям и должностям муниципальной службы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формация о распределении планируемых расходов по отдельным мероприятиям программы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мероприятиям муниципальной программы города Бородино «Защита от чрезвычайных ситуаций природного и техногенного характера и обеспечение безопасности населения города Бородино» приведена в приложении № 3 к программ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бъемы бюджетных ассигнований направленных на реализацию научной, научно-технической и инновационной деятельности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ном периоде не предусмотрено финансирования, направленного на реализацию научной, научно-технической и инновационной деятельности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Ресурсное обеспечение программы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огнозная оценка расходов на реализацию целей программы с учетом источников финансирования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сего на реализацию программных мероприятий потребуется – 19 652 397,67 рублей, в том числе по годам: 2014 год-2 196 905,18 рублей; 2015 год – 1 934 098,97 рублей; 2016 год – 2 585 756,97 рублей, в том числе 447 475 ,00 рублей по краевому бюджету, 2017 год – 3 673 191,03 рубля, в том числе 841 400 ,00 рублей по краевому бюджету, 2018 год-3 087 481,84 рубля, 2019 год-3 087 481,84 рубля, 2020 год-3 087 481,84 рубля.</w:t>
      </w:r>
    </w:p>
    <w:p>
      <w:pPr>
        <w:pStyle w:val="Normal"/>
        <w:spacing w:lineRule="auto" w:line="276"/>
        <w:jc w:val="both"/>
        <w:rPr/>
      </w:pPr>
      <w:r>
        <w:rPr/>
        <w:t>В приложениях №№ 2 и 3 приведены сведения о планируемых расходах</w:t>
      </w:r>
      <w:r>
        <w:rPr>
          <w:color w:val="FF0000"/>
        </w:rPr>
        <w:t xml:space="preserve"> </w:t>
      </w:r>
      <w:r>
        <w:rPr/>
        <w:t>по задачам и мероприятиям программы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21:00Z</dcterms:created>
  <dc:creator>nikitina</dc:creator>
  <dc:description/>
  <cp:keywords/>
  <dc:language>en-US</dc:language>
  <cp:lastModifiedBy>Grechov</cp:lastModifiedBy>
  <cp:lastPrinted>2015-12-24T09:44:00Z</cp:lastPrinted>
  <dcterms:modified xsi:type="dcterms:W3CDTF">2017-12-07T02:32:00Z</dcterms:modified>
  <cp:revision>163</cp:revision>
  <dc:subject/>
  <dc:title>Паспорт</dc:title>
</cp:coreProperties>
</file>