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52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а  Бородино </w:t>
      </w:r>
    </w:p>
    <w:p>
      <w:pPr>
        <w:pStyle w:val="ConsPlusTitle"/>
        <w:widowControl/>
        <w:ind w:firstLine="552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звитие культуры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firstLine="709"/>
        <w:jc w:val="center"/>
        <w:rPr/>
      </w:pPr>
      <w:r>
        <w:rPr>
          <w:sz w:val="24"/>
          <w:szCs w:val="24"/>
        </w:rPr>
        <w:t xml:space="preserve">Подпрограмма 2 «Поддержка искусства и  народного творчества», реализуемая в рамках  муниципальной программы города Бородино «Развитие культуры» </w:t>
      </w:r>
    </w:p>
    <w:p>
      <w:pPr>
        <w:pStyle w:val="ConsPlusTitle"/>
        <w:widowControl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>
          <w:b w:val="false"/>
          <w:sz w:val="24"/>
          <w:szCs w:val="24"/>
        </w:rPr>
        <w:t xml:space="preserve">1. Паспорт подпрограммы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</w:t>
            </w:r>
            <w:r>
              <w:rPr>
                <w:b w:val="false"/>
                <w:sz w:val="24"/>
                <w:szCs w:val="24"/>
              </w:rPr>
              <w:t>Поддержка  искусства и народного творчества</w:t>
            </w:r>
            <w:r>
              <w:rPr>
                <w:b w:val="false"/>
                <w:bCs w:val="false"/>
                <w:sz w:val="24"/>
                <w:szCs w:val="24"/>
              </w:rPr>
              <w:t xml:space="preserve">»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b w:val="false"/>
                <w:bCs w:val="false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Наименование муниципальной программы,</w:t>
            </w:r>
            <w:r>
              <w:rPr>
                <w:rFonts w:cs="Arial" w:ascii="Arial" w:hAnsi="Arial"/>
              </w:rPr>
              <w:t xml:space="preserve"> в рамках которой реализуется подпрограмма</w:t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муниципальная  программа  города Бородино «Развитие культуры»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ь муниципальной программы, реализующий настоящую подпрограмму (далее исполнитель подпрограмм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ероприятий подпрограммы (главные распорядители, бюджетных средств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дел культуры, спорта, молодежной политики и информационного обеспечения администрации города Бородино, подведомственные учреждения культуры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и задачи подпрограммы 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цель подпрограммы направлена на достижение одной из задач муниципальной программы)</w:t>
            </w:r>
          </w:p>
          <w:p>
            <w:pPr>
              <w:pStyle w:val="ConsPlus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Цель: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bCs w:val="false"/>
                <w:sz w:val="24"/>
                <w:szCs w:val="24"/>
              </w:rPr>
              <w:t>обеспечение доступа населения города Бородино  к культурным благам и участию в культурной жизни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и: 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хранение и развитие традиционной народной культуры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творческих инициатив населения;</w:t>
            </w:r>
          </w:p>
          <w:p>
            <w:pPr>
              <w:pStyle w:val="ConsPlusNormal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  культурных событий.</w:t>
            </w:r>
          </w:p>
          <w:p>
            <w:pPr>
              <w:pStyle w:val="ConsPlus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целевые индикаторы должны соответствовать поставленным целям подпрограмм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среднее число зрителей на мероприятиях в  муниципальных учреждениях культурно-досугового типа на 1 тыс. человек населения: 2014 год – 249,1 чел., 2015 год – 265,7 чел., 2016 год – 268 чел.,  2017 год – 270,3 чел.,  2018 год – 268,3 чел., 2019 год –266,3 чел. 2020 год –264,4 че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</w:t>
            </w:r>
            <w:r>
              <w:rPr>
                <w:rFonts w:cs="Arial" w:ascii="Arial" w:hAnsi="Arial"/>
                <w:bCs/>
              </w:rPr>
              <w:t>число клубных формирований на 1 тыс. человек населения: 2014 год – 3,2 ед., 2015 год – 3,2 ед., 2016 год – 3,3 ед.,  2017 год – 3,3 ед.;  2018 год – 3,3 ед., 2019 год – 3,3 ед. 2020 год – 3,3 ед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число участников клубных формирований на 1 тыс. человек населения:  2014 год – 68,8 чел., 2015 год – 70,5 чел., 2016 год – 71,3 чел., 2017 год – 71,0 чел., 2018 год – 71,5 чел., 2019 год – 72,0 чел., 2020 год – 72,5 че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число участников клубных формирований для детей в возрасте до 14 лет включительно на 1 тыс. человек населения: 2014 год – 47,8 чел., 2015 год – 49,3 чел., 2016 год – 49,8 чел., 2017 год – 50,0 чел., 2018 год – 50,4 чел., 2019 год – 50,8 чел., 2020 год – 51,2 чел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</w:rPr>
              <w:t xml:space="preserve">       </w:t>
            </w:r>
            <w:r>
              <w:rPr>
                <w:rFonts w:cs="Arial" w:ascii="Arial" w:hAnsi="Arial"/>
                <w:bCs/>
              </w:rPr>
              <w:t xml:space="preserve">минимальное число социокультурных проектов в области культуры, реализованных муниципальными учреждениями: 2014 год – 2 ед.,2015 год – 1 ед., 2016 год – 4 ед., 2017 год – 0 ед., 2018 год – 2 ед., 2019 год - 2 ед. 2020 год - 2 ед.        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</w:rPr>
              <w:t>Сроки 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рок реализации подпрограммы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</w:rPr>
              <w:t>2014-2020 годы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  <w:lang w:val="en-US"/>
              </w:rPr>
              <w:t>I</w:t>
            </w:r>
            <w:r>
              <w:rPr>
                <w:rFonts w:cs="Arial" w:ascii="Arial" w:hAnsi="Arial"/>
                <w:bCs/>
              </w:rPr>
              <w:t xml:space="preserve"> этап - 2014 год; 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  <w:lang w:val="en-US"/>
              </w:rPr>
              <w:t>II</w:t>
            </w:r>
            <w:r>
              <w:rPr>
                <w:rFonts w:cs="Arial" w:ascii="Arial" w:hAnsi="Arial"/>
                <w:bCs/>
              </w:rPr>
              <w:t xml:space="preserve"> этап – 2015 год;  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III</w:t>
            </w:r>
            <w:r>
              <w:rPr>
                <w:rFonts w:cs="Arial" w:ascii="Arial" w:hAnsi="Arial"/>
                <w:bCs/>
              </w:rPr>
              <w:t xml:space="preserve"> этап – 2016 год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IV</w:t>
            </w:r>
            <w:r>
              <w:rPr>
                <w:rFonts w:cs="Arial" w:ascii="Arial" w:hAnsi="Arial"/>
                <w:bCs/>
              </w:rPr>
              <w:t xml:space="preserve"> этап – 2017 год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V</w:t>
            </w:r>
            <w:r>
              <w:rPr>
                <w:rFonts w:cs="Arial" w:ascii="Arial" w:hAnsi="Arial"/>
                <w:bCs/>
              </w:rPr>
              <w:t xml:space="preserve"> этап – 2018 год; 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VI</w:t>
            </w:r>
            <w:r>
              <w:rPr>
                <w:rFonts w:cs="Arial" w:ascii="Arial" w:hAnsi="Arial"/>
                <w:bCs/>
              </w:rPr>
              <w:t xml:space="preserve"> этап – 2019 год;</w:t>
            </w:r>
          </w:p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>VII</w:t>
            </w:r>
            <w:r>
              <w:rPr>
                <w:rFonts w:cs="Arial" w:ascii="Arial" w:hAnsi="Arial"/>
                <w:bCs/>
              </w:rPr>
              <w:t xml:space="preserve"> этап –</w:t>
            </w:r>
            <w:r>
              <w:rPr>
                <w:rFonts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</w:rPr>
              <w:t>20</w:t>
            </w:r>
            <w:r>
              <w:rPr>
                <w:rFonts w:cs="Arial" w:ascii="Arial" w:hAnsi="Arial"/>
                <w:bCs/>
                <w:lang w:val="en-US"/>
              </w:rPr>
              <w:t>20</w:t>
            </w:r>
            <w:r>
              <w:rPr>
                <w:rFonts w:cs="Arial" w:ascii="Arial" w:hAnsi="Arial"/>
                <w:bCs/>
              </w:rPr>
              <w:t xml:space="preserve"> год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ъемы и источники финансирования подпрограммы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щий объем финансирования –  </w:t>
            </w:r>
            <w:r>
              <w:rPr>
                <w:rFonts w:cs="Arial" w:ascii="Arial" w:hAnsi="Arial"/>
                <w:color w:val="000000"/>
              </w:rPr>
              <w:t xml:space="preserve">243 772 425,46 </w:t>
            </w:r>
            <w:r>
              <w:rPr>
                <w:rFonts w:cs="Arial" w:ascii="Arial" w:hAnsi="Arial"/>
                <w:bCs/>
                <w:color w:val="000000"/>
              </w:rPr>
              <w:t>рублей,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  <w:bCs/>
                <w:color w:val="000000"/>
              </w:rPr>
              <w:t>за счет средств федерального бюджета – 8 294 080,00 рублей,</w:t>
            </w:r>
            <w:r>
              <w:rPr>
                <w:rFonts w:cs="Arial" w:ascii="Arial" w:hAnsi="Arial"/>
              </w:rPr>
              <w:t xml:space="preserve">  из них по годам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 xml:space="preserve">2014 год -  6 181 600,00 рублей;             </w:t>
              <w:br/>
              <w:t xml:space="preserve">2015 год -  0,00  рублей;             </w:t>
              <w:br/>
              <w:t>2016 год -  0,00 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-  2 112 480,00 рублей;</w:t>
            </w:r>
          </w:p>
          <w:p>
            <w:pPr>
              <w:pStyle w:val="Normal"/>
              <w:spacing w:lineRule="auto" w:line="2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-  0,00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19 год -  0,00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rFonts w:cs="Arial" w:ascii="Arial" w:hAnsi="Arial"/>
              </w:rPr>
              <w:t>2020 год -  0,00 рубле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за счет средств краевого бюджета – </w:t>
            </w:r>
            <w:r>
              <w:rPr>
                <w:rFonts w:cs="Arial" w:ascii="Arial" w:hAnsi="Arial"/>
              </w:rPr>
              <w:t xml:space="preserve">10 101 308,09 </w:t>
            </w:r>
            <w:r>
              <w:rPr>
                <w:rFonts w:cs="Arial" w:ascii="Arial" w:hAnsi="Arial"/>
                <w:color w:val="000000"/>
              </w:rPr>
              <w:t>рублей, из них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 – 2 740 175,61 рублей</w:t>
            </w:r>
            <w:r>
              <w:rPr>
                <w:rFonts w:cs="Arial" w:ascii="Arial" w:hAnsi="Arial"/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– 1 479 370,68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– 1 291 232,52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 – 4 590 529,2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8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 год – 0,00 рублей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 – 0,00 рублей»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счет средств местного бюджета –   225 377 037,37 рублей, из них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 год – 32 817 094,86 рублей</w:t>
            </w:r>
            <w:r>
              <w:rPr>
                <w:rFonts w:cs="Arial" w:ascii="Arial" w:hAnsi="Arial"/>
                <w:b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 год – 32 657 094,77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 год – 33 781 617,75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 год – 36 549 096,08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 год – 29 857 377,9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2019 год – 29 857 377,97 рублей»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 год – 29 857 377,97 рублей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истема организации контроля за исполнением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bCs/>
              </w:rPr>
              <w:t xml:space="preserve">Отдел культуры, спорта, молодежной политики и информационного обеспечения администрации города Бородино;         </w:t>
              <w:br/>
              <w:t xml:space="preserve">Финансовое управление администрации города Бородино   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2.1. Постановка городской проблемы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Cel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Целью подпрограммы является «О</w:t>
      </w:r>
      <w:r>
        <w:rPr>
          <w:rFonts w:cs="Arial" w:ascii="Arial" w:hAnsi="Arial"/>
          <w:bCs/>
        </w:rPr>
        <w:t>беспечение доступа населения города Бородино к культурным благам и участию в культурной  жизни»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 город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 w:ascii="Arial" w:hAnsi="Arial"/>
        </w:rPr>
        <w:t xml:space="preserve">2.1.2. Сохранение и развитие традиционной народной культуры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ьтурное наследие, состоящее из аспектов прошлого, которые люди сохраняют, культивируют, изучают и передают следующему поколе</w:t>
        <w:softHyphen/>
        <w:t>нию, воплощено как в материальных формах, так и в нематериальных. Базовой основой нематериального культурного наследия является традиционная художественная народная культура, выраженная в языках, различных жанрах творчества, верованиях, костюме, в различных формах фольклорных празднеств и обрядов, знаниях и навыках, связанных с традиционными ремеслам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развитие нематериального культурного наследия становится более важным также ввиду необходимости преодоления сырьевой стратегии развития  территории, перехода к новому инновационному типу экономики и актуализации культурного фактора как ресурса развития, активизации жизнеспособных культурно-исторических традиций, способных дать социальный и экономический эффек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ассовыми, доступными и востребованными учреждениями культуры в городе остаются учреждения культурно-досугового типа: муниципальное бюджетное учреждение культуры  городской Дворец культуры «Угольщик» и муниципальное бюджетное учреждение культуры «Городской Дом ремесел».  Формируя свою деятельность по принципам многофункционального культурного центра, они сохраняют традиционную специфику и виды клубного досуга:  коллективное общение, эстетическое воспитание, развитие любительского творчества. Ориентируясь на запросы посетителей, учреждения культурно-досугового типа развивают     в качестве приоритетных специализированные формы клубного досуга – детского, подросткового, молодежного, семейного, направленного на развитие национальных культур, социокультурную реабилитацию инвалидов и другие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В клубных учреждениях постоянно действуют 53 культурно-досуговых формирования </w:t>
      </w:r>
      <w:r>
        <w:rPr>
          <w:rFonts w:cs="Arial" w:ascii="Arial" w:hAnsi="Arial"/>
          <w:color w:val="000000"/>
        </w:rPr>
        <w:t>различной жанровой направленности</w:t>
      </w:r>
      <w:r>
        <w:rPr>
          <w:rFonts w:cs="Arial" w:ascii="Arial" w:hAnsi="Arial"/>
        </w:rPr>
        <w:t>, в том числе 30 для детей до 14 лет.  Число участников клубных формирований по итогам 2015 и 2016 годов составляет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1152 человек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Одиннадцать коллективов Дворца культуры имеют звание «образцовый» и «народный».</w:t>
      </w:r>
      <w:r>
        <w:rPr>
          <w:rFonts w:cs="Arial" w:ascii="Arial" w:hAnsi="Arial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ворец культуры «Угольщик» несколько лет практикует программно-целевой подход к организации культурно-просветительской работы с различными категориями населения. Поэтому  клубные мероприятия дифференцированные, адресно-направленные и цикловы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eastAsia="ar-SA"/>
        </w:rPr>
        <w:t xml:space="preserve">Популярны у маленьких бородинцев   художественные  ремесла, культивируемые  в Доме ремесел.  </w:t>
      </w:r>
      <w:r>
        <w:rPr>
          <w:rFonts w:cs="Arial" w:ascii="Arial" w:hAnsi="Arial"/>
        </w:rPr>
        <w:t>В 10 кружках декоративно-прикладного творчества ежегодн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нимаются  около 300 человек. Более 50 дипломов,  грамот  фестивалей и конкурсов различного уровня  ежегодно получают воспитанники кружков и студий этого учреждения.</w:t>
      </w:r>
      <w:r>
        <w:rPr>
          <w:rFonts w:eastAsia="Calibri" w:cs="Arial" w:ascii="Arial" w:hAnsi="Arial"/>
          <w:lang w:eastAsia="en-US"/>
        </w:rPr>
        <w:t xml:space="preserve"> Особую актуальность он имеет для детей с ограниченными физическими возможностями, к которым в этом приветливом Доме особый подход и внимание. Осуществление программы взаимодействия с учреждениями социальной защиты населения по организации работы с детьми с ограниченными возможностями является одним из приоритетных направлений работы клубных учреждени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основным показателям деятельности муниципальных учреждений культурно-досугового типа   наблюдается положительная динамика, что объясняется, в том числе, активизацией усилий работников культуры по расширению спектра предоставляемых жителям города культурных услуг, улучшением материально-технической базы учреждений. </w:t>
      </w:r>
    </w:p>
    <w:p>
      <w:pPr>
        <w:pStyle w:val="Normal"/>
        <w:ind w:firstLine="72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Ежегодно укрепляется материально-техническая база учреждений клубного типа. Проводятся текущие и капитальные ремонты, приобретается новое оборудование, технические средства. В 2014 году проведен частичный ремонт в помещениях Дома ремесел  и утеплена  и облицована большая часть фасада здания учреждения. В 2014 году на федеральные средства  в ГДК «Угольщик»  приобретено профессиональное звуковое и световое оборудование на сумму 6 181 600,0 рублей. В 2016 году Дворец культуры выиграл  конкурс на получение субсидии (5 млн. руб.) на приобретение оборудования для организации деятельности кинозала и возможности смотреть фильмы, которые на данный момент находятся в прокате первым экраном. В 2017 в рамках партийного проекта  "Местный Дом культуры" приобретён подиумный сценический комплекс, звуковое и световое оборудование на сумму 3 100 000,0 руб.. В 2017 году за счёт средств краевого бюджета проведён ремонт малого зала ГДК "Угольщик" (838 919,35 руб.) 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ом для учреждений культурно-досугового типа города характерны те же системные проблемы, как и для  города в целом – сохраняющийся дефицит средств для реализации мероприятий по сохранению и популяризации традиционной народной культуры, разрушение материально-технической базы, недостаток в высокопрофессиональных кадрах. </w:t>
      </w:r>
      <w:r>
        <w:rPr>
          <w:rFonts w:cs="Arial" w:ascii="Arial" w:hAnsi="Arial"/>
          <w:lang w:eastAsia="zxx" w:bidi="zxx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  <w:lang w:eastAsia="zxx" w:bidi="zxx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  <w:r>
        <w:rPr>
          <w:rFonts w:cs="Arial" w:ascii="Arial" w:hAnsi="Arial"/>
          <w:spacing w:val="-4"/>
        </w:rPr>
        <w:t xml:space="preserve"> </w:t>
      </w:r>
    </w:p>
    <w:p>
      <w:pPr>
        <w:pStyle w:val="Normal"/>
        <w:ind w:firstLine="720"/>
        <w:jc w:val="both"/>
        <w:rPr>
          <w:rStyle w:val="FontStyle19"/>
          <w:rFonts w:ascii="Arial" w:hAnsi="Arial" w:cs="Arial"/>
          <w:sz w:val="24"/>
          <w:szCs w:val="24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ё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Среди задач улучшения материально-технической базы  МБУК ГДК «Угольщик»: 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обретение музыкальных инструментов,  сценических костюмов для творческих коллективов; приобретение автотранспорта (в связи с истечением срока эксплуатации имеющегося); обеспечение участия творческих коллективов в краевых и российских фестивалях и конкурсах; решение вопроса с дефицитом   помещений для организации работы  творческих кружков и студий; организация ремонта единственного  в городе  Большого зрительного зала, где проходят все локальные значимые мероприятия города;  проведение капитальных ремонтов и реконструкции внутреннего двора  здания ГДК со стороны парадного входа, ремонта  площади ГДК, цветников и фонтана; продолжение работ по благоустройству парка ГДК «Угольщик», приобретение парковых аттракционов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lang w:eastAsia="en-US"/>
        </w:rPr>
        <w:t>Одной из проблем  Городского Дома ремесел является отсутствие выставочных пространств для размещения  работ  участников кружков и студий прикладного творчества</w:t>
      </w:r>
      <w:r>
        <w:rPr>
          <w:rFonts w:cs="Arial" w:ascii="Arial" w:hAnsi="Arial"/>
        </w:rPr>
        <w:t xml:space="preserve">, внедрение  инновационных образовательных и информационных технологий и методик  в деятельность учреждения. </w:t>
      </w:r>
    </w:p>
    <w:p>
      <w:pPr>
        <w:pStyle w:val="Normal"/>
        <w:ind w:firstLine="720"/>
        <w:jc w:val="both"/>
        <w:rPr>
          <w:rStyle w:val="FontStyle19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Style w:val="FontStyle19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1.3. Организация и проведение культурных событ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годно в городе проводится ряд крупных культурных массовых мероприятий, позволяющих вовлечь в культурную жизнь большие группы населения, в том числе мероприятия, связанные с празднованием календарных праздников и памятных дат. Среди них такие, как День Победы, День города, тематические конкурсные вечера, посвященные  Дню защитника Отечества,  Международному дню  8 Марта, цикл новогодних мероприятий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ое внимание  уделяется продвижению такого творческого продукта, как фестивали и конкурсы с участием творческих  коллективов территорий края. Это зональный  фестиваль исполнителей</w:t>
        <w:tab/>
        <w:t xml:space="preserve"> на народных инструментах «Огни КАТЭКа», хоровой фестиваль «Звонкий апрель», фестиваль «Бородинские ассамблеи», традиционный фестиваль духовной музыки и стиха  и другие. Творческое сотрудничество  территорий, участие в различных фестивалях, конкурсах оказывает благоприятное влияние на развитие отрасли.  Так в 2016 году творческие коллективы города и отдельные исполнители учреждений клубного типа, Бородинской школы искусств  приняли участие в 63 фестивалях и конкурсах краевого, российского и международного уровн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Формированию уникального образа культуры города, обеспечению самобытности развития территории способствует реализация культурных брендовых мероприятий, направленных на актуализацию  исторической  и современной действительности.  В  их числе открытый фестиваль исторического моделирования «Бородинское поле-связь времен, направленный  на формирование гражданских и нравственных ориентиров, патриотического сознания на примерах героической истории нашей Родины.</w:t>
      </w:r>
      <w:r>
        <w:rPr>
          <w:rFonts w:cs="Arial" w:ascii="Arial" w:hAnsi="Arial"/>
          <w:lang w:eastAsia="en-US"/>
        </w:rPr>
        <w:t xml:space="preserve"> Фестиваль исторического моделирования проходит  в Бородино с 2012 года. </w:t>
      </w:r>
      <w:r>
        <w:rPr>
          <w:rFonts w:cs="Arial" w:ascii="Arial" w:hAnsi="Arial"/>
        </w:rPr>
        <w:t xml:space="preserve">Он стал  брендовым мероприятием территории и внесен в календарь культурных событий краевого уровня. В 2012 году  фестиваль  был посвящен историческим событиям 1812 года и современной жизни Бородина, в 2013 году – 400-летию династии Романовых, в 2014 году – 700-летию со дня рождения преподобного Сергия Радонежского, в 2015 году мероприятия фестиваля были посвящены 70-летию Великой Победы и 70-летию со дня создания поселения Бородино, в 2016 году мероприятия фестиваля были посвящены комсомольским ударным стройкам и 35-летию  со дня присуждения Бородино статуса города, в 2017 году фестиваль посвящён 70-летию Дня шахтёра, основная тема фестиваля – Человек труда. Участниками фестиваля являются творческие коллективы (вокальные, хореографические, фольклорные, театральные) Красноярского края, клубы исторического моделирования, театры мод, мастера декоративно-прикладного творчеств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яд ярких творческих проектов, нашедших отражение в программе цикла мероприятий в рамках проекта "Культурная столица Красноярья" реализованы  МБУК ГДК «Угольщик» в 2014 году.  В 2015-2016 года учреждение сохранило набранный творческий темп, успешно реализовав ряд социокультурных проектов в рамках программы «Культура Красноярья». Среди них такие как «Простые истории великой Победы» (посвященный 70-летию Победы),  «Стройка века -КАТЭК» (посвященный 35-летию статуса города и комсомольским стройкам)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еди мероприятий, организованных учреждениями культуры особое место занимают социально-значимые мероприятия, направленные на развитие гражданственности, толерантности, социальную адаптацию и интеграцию в общество льготных категорий граждан.   В их числе мероприятия направленные на формирование уважения к человеку труда, интереса к востребованным профессиям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зданию условий, обеспечивающих доступ населения  города к профессиональному искусству, мировым культурным ценностям способствует привлечение на территорию  известных краевых,  Российских и зарубежных деятелей  культуры  и искусств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наиболее полной интеграции  территории  в мировой культурный   и информационный процесс необходимо активизировать продвижение культуры города за его пределами, прежде всего, в форме гастролей, участия в конкурсах, выставках и фестивалях, использование современных информационных технологий для формирования  социокультурного  имиджа и развития территории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Arial" w:ascii="Arial" w:hAnsi="Arial"/>
        </w:rPr>
        <w:t xml:space="preserve">2.2. Основная цель, задачи, этапы и сро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 учетом целевых установок и приоритетов государственной культурной политики, Основных направлений стратегии культурной политики города Бородино, утвержденной постановлением главы администрации города Бородино от 11.01.2013 г., № 7, целью подпрограммы определено обеспечение доступа населения  города Бородино  к культурным благам и участию в культурной жизни.</w:t>
      </w:r>
    </w:p>
    <w:p>
      <w:pPr>
        <w:pStyle w:val="ConsPlusNormal"/>
        <w:widowControl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Задачи подпрограммы: сохранение и развитие традиционной народной культуры; поддержка творческих инициатив населения; организация и проведение   культурных событ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 мероприятий подпрограммы обоснован целями и задачами, которые призвана решить подпрограмма, данными анализа сложившиеся ситуации по развитию культуры города Бороди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ии исполнителей подпрограммы в области реализации мероприятий осуществляются в соответствии с </w:t>
      </w:r>
      <w:hyperlink w:anchor="P4315">
        <w:r>
          <w:rPr>
            <w:rStyle w:val="InternetLink"/>
            <w:color w:val="0000FF"/>
            <w:sz w:val="24"/>
            <w:szCs w:val="24"/>
          </w:rPr>
          <w:t>подразделами 2.3</w:t>
        </w:r>
      </w:hyperlink>
      <w:r>
        <w:rPr>
          <w:sz w:val="24"/>
          <w:szCs w:val="24"/>
        </w:rPr>
        <w:t xml:space="preserve"> "Механизм реализации подпрограммы" и </w:t>
      </w:r>
      <w:hyperlink w:anchor="P4547">
        <w:r>
          <w:rPr>
            <w:rStyle w:val="InternetLink"/>
            <w:color w:val="0000FF"/>
            <w:sz w:val="24"/>
            <w:szCs w:val="24"/>
          </w:rPr>
          <w:t>2.4</w:t>
        </w:r>
      </w:hyperlink>
      <w:r>
        <w:rPr>
          <w:sz w:val="24"/>
          <w:szCs w:val="24"/>
        </w:rPr>
        <w:t xml:space="preserve"> "Управление подпрограммой и контроль за ходом ее выполнения" раздела 2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роки исполнения подпрограммы: 2014 - 2020 годы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Этапы :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этап - 2014 год;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этап – 2015 год; 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этап – 2016 год,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этап – 2017 год,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– 2018 год;  </w:t>
      </w:r>
      <w:r>
        <w:rPr>
          <w:rFonts w:cs="Arial" w:ascii="Arial" w:hAnsi="Arial"/>
          <w:bCs/>
          <w:lang w:val="en-US"/>
        </w:rPr>
        <w:t>VI</w:t>
      </w:r>
      <w:r>
        <w:rPr>
          <w:rFonts w:cs="Arial" w:ascii="Arial" w:hAnsi="Arial"/>
          <w:bCs/>
        </w:rPr>
        <w:t xml:space="preserve"> этап – 2019 год; </w:t>
      </w:r>
      <w:r>
        <w:rPr>
          <w:rFonts w:cs="Arial" w:ascii="Arial" w:hAnsi="Arial"/>
          <w:bCs/>
          <w:lang w:val="en-US"/>
        </w:rPr>
        <w:t>VII</w:t>
      </w:r>
      <w:r>
        <w:rPr>
          <w:rFonts w:cs="Arial" w:ascii="Arial" w:hAnsi="Arial"/>
          <w:bCs/>
        </w:rPr>
        <w:t xml:space="preserve"> этап – 2020 год.</w:t>
      </w:r>
    </w:p>
    <w:p>
      <w:pPr>
        <w:pStyle w:val="Normal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ценка результатов реализации подпрограммы осуществляется на основе использования показателей, сформированных с учетом специфики деятельности  учреждений культурно-досугового типа, показателей Плана мероприятий («дорожной карты») «Изменения в отраслях социальной сферы, направленные на повышение эффективности сферы культуры Красноярского края», утвержденного распоряжением Губернатора Красноярского края от 25.02.2013 № 58-рг., Плана мероприятий («дорожной карты») «Изменения в отраслях социальной сферы, направленные на повышение эффективности сферы культуры города Бородино», утвержденного постановлением администрации города Бородино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rPr/>
      </w:pPr>
      <w:r>
        <w:rPr>
          <w:rFonts w:cs="Arial" w:ascii="Arial" w:hAnsi="Arial"/>
          <w:bCs/>
        </w:rPr>
        <w:t>среднее число зрителей на мероприятиях в  муниципальных учреждениях культурно-досугового типа на 1 тыс. человек населения: 2014 год – 249,1 чел., 2015 год – 265,7 чел., 2016 год – 268 чел.,  2017 год – 270,3 чел.,  2018 год – 268,3 чел., 2019 год –266,3 чел. 2020 год –264,4 чел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число клубных формирований на 1 тыс. человек населения: 2014 год – 3,2 ед., 2015 год – 3,2 ед., 2016 год – 3,3 ед.,  2017 год – 3,3 ед.;  2018 год – 3,3 ед., 2019 год – 3,3 ед. 2020 год – 3,3 ед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число участников клубных формирований на 1 тыс. человек населения:  2014 год – 68,8 чел., 2015 год – 70,5 чел., 2016 год – 71,3 чел., 2017 год – 71,0 чел., 2018 год – 71,5 чел., 2019 год – 72,0 чел., 2020 год – 72,5 чел.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число участников клубных формирований для детей в возрасте до 14 лет включительно на 1 тыс. человек населения: 2014 год – 47,8 чел., 2015 год – 49,3 чел., 2016 год – 49,8 чел., 2017 год – 50,0 чел., 2018 год – 50,4 чел., 2019 год – 50,8 чел., 2020 год – 51,2 чел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 xml:space="preserve">минимальное число социокультурных проектов в области культуры, реализованных муниципальными учреждениями: 2014 год – 2 ед.,2015 год – 1 ед., 2016 год – 4 ед., 2017 год – 0 ед., 2018 год – 2 ед., 2019 год - 2 ед. 2020 год - 2 ед.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</w:p>
    <w:p>
      <w:pPr>
        <w:pStyle w:val="ConsPlusNormal"/>
        <w:widowControl/>
        <w:ind w:hanging="0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3. Механизм реализации подпрограммы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Органом, ответственным за реализацию подпрограммы, является Отдел культуры, спорта, молодежной политики и информационного  обеспечения администрации города, который осуществляет следующие функции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методическое и информационное сопровождение работ по реализации комплекса подпрограммных мероприят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роведение заседаний рабочих групп, выездных совещаний с целью контроля и координации исполнения подпрограммных мероприят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подготовку ежеквартального отчета по итогам реализации подпрограммных мероприяти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Реализация подпрограммных мероприятий осуществляется в соответствии с Федеральным законом от 05.04.2013 № 44-ФЗ  «О контрактной системе в сфере закупок товаров, работ, услуг для обеспечения государственных и муниципальных нужд»  </w:t>
      </w:r>
    </w:p>
    <w:p>
      <w:pPr>
        <w:pStyle w:val="Normal"/>
        <w:suppressAutoHyphens w:val="true"/>
        <w:ind w:hanging="2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Механизм реализации подпрограммы включает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корректировку подпрограммы;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уточнение объемов финансирования программы.</w:t>
      </w:r>
    </w:p>
    <w:p>
      <w:pPr>
        <w:pStyle w:val="ConsPlusNonformat"/>
        <w:widowControl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Принцип и критерии выбора получателей муниципальных услуг установлены    и регламентированы законодательными и нормативно-правовыми актами, указанными в разделе 7 паспорта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Оценка эффективности деятельности по реализации подпрограммных мероприятий осуществляется посредством контроля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</w:t>
      </w:r>
      <w:r>
        <w:rPr>
          <w:rFonts w:cs="Arial" w:ascii="Arial" w:hAnsi="Arial"/>
          <w:color w:val="000000"/>
          <w:sz w:val="24"/>
        </w:rPr>
        <w:t>22.10.2013 № 1156 «Об утверждении Порядка осуществления внутреннего муниципального финансового контроля»; постановлением администрации города Бородино от 23.09.2014 № 845 «Об утверждении Порядка осуществления внутреннего  финансового контроля                   и внутреннего финансового аудита главными распорядителями (распорядителями) средств местного бюджета, главными администраторами (администраторами) доходов местного бюджета, главными администраторами (администраторами) источников финансирования дефицита местного бюджета»,</w:t>
      </w:r>
      <w:r>
        <w:rPr>
          <w:rFonts w:cs="Arial" w:ascii="Arial" w:hAnsi="Arial"/>
          <w:sz w:val="24"/>
          <w:szCs w:val="24"/>
        </w:rPr>
        <w:t xml:space="preserve"> распоряжением ОКСМП и ИО от 02.12.2016 № 112 </w:t>
      </w:r>
      <w:r>
        <w:rPr>
          <w:rFonts w:cs="Arial" w:ascii="Arial" w:hAnsi="Arial"/>
          <w:bCs/>
          <w:sz w:val="24"/>
          <w:szCs w:val="24"/>
        </w:rPr>
        <w:t xml:space="preserve">«Об утверждении </w:t>
      </w:r>
      <w:r>
        <w:rPr>
          <w:rFonts w:cs="Arial" w:ascii="Arial" w:hAnsi="Arial"/>
          <w:sz w:val="24"/>
          <w:szCs w:val="24"/>
        </w:rPr>
        <w:t>Порядка осуществления внутреннего финансового контроля и внутреннего финансового аудита»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ind w:right="-144" w:firstLine="708"/>
        <w:jc w:val="both"/>
        <w:rPr/>
      </w:pPr>
      <w:r>
        <w:rPr>
          <w:rFonts w:cs="Arial" w:ascii="Arial" w:hAnsi="Arial"/>
          <w:lang w:eastAsia="ar-SA"/>
        </w:rPr>
        <w:t xml:space="preserve">Муниципальный заказчик – координатор  подпрограммы  Отдел </w:t>
      </w:r>
      <w:r>
        <w:rPr>
          <w:rFonts w:eastAsia="Arial" w:cs="Arial" w:ascii="Arial" w:hAnsi="Arial"/>
          <w:lang w:eastAsia="ar-SA"/>
        </w:rPr>
        <w:t xml:space="preserve">культуры, спорта, молодежной политики и информационного  обеспечения </w:t>
      </w:r>
      <w:r>
        <w:rPr>
          <w:rFonts w:cs="Arial" w:ascii="Arial" w:hAnsi="Arial"/>
          <w:lang w:eastAsia="ar-SA"/>
        </w:rPr>
        <w:t>администрации города Бородино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1. Текущее управление и контроль за реализацией подпрограммы осуществляет отдел культуры, спорта, молодежной политики и информационного обеспечения администрации города Бороди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тдел культуры, спорта, молодежной политики и информационного обеспечения администрации города Бородино несет ответственность за реализацию подпрограммы, достижение конечного результата, целевое 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2. Отдел культуры, спорта, молодежной политики и информационного обеспечения администрации города Бородино ежеквартально не позднее 10 числа второго месяца, следующего за отчетным, направляет     в отдел планирования, экономического развития, кадрового обеспечения и охраны труда администрации города Бородино, в финансовое управление администрации города Бородино  отчеты о реализации подпрограммы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3. Отдел культуры, спорта, молодежной политики и информационного обеспечения администрации города Бородино ежегодно формирует годовой отчет о ходе реализации подпрограммы, согласовывает     и направляет его  в финансовое управление администрации города Бородино  до 1 марта года, следующего за отчетны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4.4. Обеспечение целевого расходования бюджетных средств, контроля </w:t>
        <w:br/>
        <w:t>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5.  Отдел  культуры, спорта, молодежной политики и информационного обеспечения администрации города Бородино вправе запрашивать  у других главных распорядителей бюджетных средств необходимые документы   и информацию, связанные с реализацией мероприятий подпрограммы, для рассмотрения и подготовки свод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2.4.6. Контроль за соблюдением условий выделения, получения, целевого использования и возврата средств краевого бюджета осуществляет финансовое управление администрации города Бородино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.5. Оценка социально-экономической эффективности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реднее число зрителей на мероприятиях в  муниципальных учреждений культурно-досугового типа на 1 тыс. человек населения составит по годам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реднее число зрителей на мероприятиях в  муниципальных учреждениях культурно-досугового типа на 1 тыс. человек населения: 2014 год – 249,1 чел., 2015 год – 265,7 чел., 2016 год – 254,2 чел.,  2017 год – 270,3 чел.,  2018 год – 268,3 чел., 2019 год –266,3 чел. 2020 год –264,4 че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ое число социокультурных проектов в области культуры, реализованных муниципальными учреждениями культуры, составит всего  10 ед.,   в том числе по годам: в 2014 году –  2 ед., в 2015 году –  1 ед., в 2016 году – 4 ед., 2017 году- 0 ед., 2018 году – 2 ед., 2019 году –2ед., 2020 году –2ед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сохранению традиционной народной культуры, содействию сохранению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у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ю государственной поддержки творческих инициатив населения, творческих союзов и организац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ю уровня проведения культурных мероприятий;</w:t>
      </w:r>
    </w:p>
    <w:p>
      <w:pPr>
        <w:pStyle w:val="ConsPlusCel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ю межрегионального и международного сотрудничества в сфере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hyperlink w:anchor="Par573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7. Обоснование финансовых, материальных и трудовых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трат (ресурсное обеспечение подпрограммы) с указанием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ов финансирования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реализуются за счет федерального, краевого и местного бюджетов, предусмотренных на оплату  муниципальных контрактов (договоров) на выполнение работ, оказание услуг, предоставление субсидий подведомственным учреждениям, предусмотренных на оплату государственных и муниципальных контрактов (договоров) на выполнение работ, оказание услу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cs="Arial" w:ascii="Arial" w:hAnsi="Arial"/>
          <w:bCs/>
          <w:color w:val="000000"/>
        </w:rPr>
        <w:t xml:space="preserve">общий объем финансирования –  </w:t>
      </w:r>
      <w:r>
        <w:rPr>
          <w:rFonts w:cs="Arial" w:ascii="Arial" w:hAnsi="Arial"/>
          <w:color w:val="000000"/>
        </w:rPr>
        <w:t xml:space="preserve">243 772 425,46 </w:t>
      </w:r>
      <w:r>
        <w:rPr>
          <w:rFonts w:cs="Arial" w:ascii="Arial" w:hAnsi="Arial"/>
          <w:bCs/>
          <w:color w:val="000000"/>
        </w:rPr>
        <w:t>рублей,</w:t>
      </w:r>
    </w:p>
    <w:p>
      <w:pPr>
        <w:pStyle w:val="Normal"/>
        <w:spacing w:lineRule="auto" w:line="232"/>
        <w:rPr/>
      </w:pPr>
      <w:r>
        <w:rPr>
          <w:rFonts w:cs="Arial" w:ascii="Arial" w:hAnsi="Arial"/>
          <w:bCs/>
          <w:color w:val="000000"/>
        </w:rPr>
        <w:t>за счет средств федерального бюджета – 8 294 080,00 рублей,</w:t>
      </w:r>
      <w:r>
        <w:rPr>
          <w:rFonts w:cs="Arial" w:ascii="Arial" w:hAnsi="Arial"/>
        </w:rPr>
        <w:t xml:space="preserve">  из них по годам: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 xml:space="preserve">2014 год -  6 181 600,00 рублей;             </w:t>
        <w:br/>
        <w:t xml:space="preserve">2015 год -  0,00  рублей;             </w:t>
        <w:br/>
        <w:t>2016 год -  0,00 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7 год -  2 112 48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8 год -  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19 год -  0,00 рублей;</w:t>
      </w:r>
    </w:p>
    <w:p>
      <w:pPr>
        <w:pStyle w:val="Normal"/>
        <w:spacing w:lineRule="auto" w:line="232"/>
        <w:rPr/>
      </w:pPr>
      <w:r>
        <w:rPr>
          <w:rFonts w:cs="Arial" w:ascii="Arial" w:hAnsi="Arial"/>
        </w:rPr>
        <w:t>2020 год -  0,00 рубл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 счет средств краевого бюджета – </w:t>
      </w:r>
      <w:r>
        <w:rPr>
          <w:rFonts w:cs="Arial" w:ascii="Arial" w:hAnsi="Arial"/>
        </w:rPr>
        <w:t xml:space="preserve">10 101 308,09 </w:t>
      </w:r>
      <w:r>
        <w:rPr>
          <w:rFonts w:cs="Arial" w:ascii="Arial" w:hAnsi="Arial"/>
          <w:color w:val="000000"/>
        </w:rPr>
        <w:t>рублей, из них по годам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014 год – 2 740 175,61 рублей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 – 1 479 370,68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 – 1 291 232,52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4 590 529,28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8 год – 0,00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9 год – 0,00 рублей»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0 год – 0,00 рублей»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счет средств местного бюджета –   225 377 037,37 рублей, из них по годам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2014 год – 32 817 094,86 рублей</w:t>
      </w:r>
      <w:r>
        <w:rPr>
          <w:rFonts w:cs="Arial" w:ascii="Arial" w:hAnsi="Arial"/>
          <w:b/>
          <w:color w:val="000000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5 год – 32 657 094,77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6 год – 33 781 617,75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7 год – 36 549 096,08 рублей;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18 год – 29 857 377,97 рублей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2019 год – 29 857 377,97 рублей»;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rFonts w:cs="Arial" w:ascii="Arial" w:hAnsi="Arial"/>
          <w:color w:val="000000"/>
        </w:rPr>
        <w:t>2020 год – 29 857 377,97 рублей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Style21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851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tLeast" w:line="219" w:before="0" w:after="193"/>
      <w:ind w:firstLine="129"/>
    </w:pPr>
    <w:rPr>
      <w:color w:val="000000"/>
      <w:sz w:val="18"/>
      <w:szCs w:val="1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3:00:00Z</dcterms:created>
  <dc:creator>Пашова</dc:creator>
  <dc:description/>
  <cp:keywords/>
  <dc:language>en-US</dc:language>
  <cp:lastModifiedBy>Сотникова Екатерина Валентиновна</cp:lastModifiedBy>
  <cp:lastPrinted>2015-12-01T15:14:00Z</cp:lastPrinted>
  <dcterms:modified xsi:type="dcterms:W3CDTF">2017-11-16T07:09:00Z</dcterms:modified>
  <cp:revision>270</cp:revision>
  <dc:subject/>
  <dc:title>                                                                                              Приложение №   </dc:title>
</cp:coreProperties>
</file>