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а Бородино от 31.10.2013 № 11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физической культуры и спорта в городе Бородино»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муниципальной программ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2"/>
      </w:tblGrid>
      <w:tr>
        <w:trPr>
          <w:trHeight w:val="1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>
                <w:rFonts w:cs="Arial" w:ascii="Arial" w:hAnsi="Arial"/>
              </w:rPr>
              <w:t>Развитие физической культуры и спорта в городе Бородино (далее - Программа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Бородино Красноярского края от 23.07.2013 №760 «Об утверждении порядка принятия решений о разработке муниципальных программ города Бородино, их формировании и реализации»;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администрации города Бородино от 26.07.2013 №92 «Об утверждении перечня муниципальных программ города Бородино».</w:t>
            </w:r>
          </w:p>
        </w:tc>
      </w:tr>
      <w:tr>
        <w:trPr>
          <w:trHeight w:val="1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спорта, молодежной политики и информационного обеспечения администрации города Бородино (далее – ОКСМП и ИО)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 муниципальной программ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СМП и ИО администрации города Бородино.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- «Развитие массовой физической культуры и спорта».</w:t>
            </w:r>
          </w:p>
          <w:p>
            <w:pPr>
              <w:pStyle w:val="Normal"/>
              <w:ind w:left="266" w:hanging="0"/>
              <w:rPr/>
            </w:pPr>
            <w:r>
              <w:rPr>
                <w:rFonts w:cs="Arial" w:ascii="Arial" w:hAnsi="Arial"/>
              </w:rPr>
              <w:t>Подпрограмма 2 - «Развитие системы подготовки спортивного резерва».</w:t>
            </w:r>
          </w:p>
          <w:p>
            <w:pPr>
              <w:pStyle w:val="Normal"/>
              <w:ind w:left="266" w:hanging="0"/>
              <w:rPr/>
            </w:pPr>
            <w:r>
              <w:rPr>
                <w:rFonts w:cs="Arial" w:ascii="Arial" w:hAnsi="Arial"/>
              </w:rPr>
              <w:t>Подпрограмма 3 - «Обеспечение реализации муниципальной программы и прочие мероприятия»</w:t>
            </w:r>
          </w:p>
        </w:tc>
      </w:tr>
      <w:tr>
        <w:trPr>
          <w:trHeight w:val="1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возможность гражданам систематически заниматься физической культурой и спортом, формирование цельной системы подготовки спортивного резерва.</w:t>
            </w:r>
          </w:p>
        </w:tc>
      </w:tr>
      <w:tr>
        <w:trPr>
          <w:trHeight w:val="4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массовой физической культуры и спорта на территории города Бородино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rFonts w:cs="Arial" w:ascii="Arial" w:hAnsi="Arial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города Бородино;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6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rFonts w:cs="Arial" w:ascii="Arial" w:hAnsi="Arial"/>
              </w:rPr>
              <w:t>2014 - 2020 годы (без деления на этапы)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 целевых показателей и показатели результативност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Calibri" w:cs="Arial" w:ascii="Arial" w:hAnsi="Arial"/>
                <w:lang w:eastAsia="ru-RU"/>
              </w:rPr>
              <w:t xml:space="preserve"> с расшифровкой плановых значений по годам ее реализации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 значения целевых показателей на долгосрочный период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(</w:t>
            </w:r>
            <w:r>
              <w:rPr>
                <w:rFonts w:eastAsia="Calibri" w:cs="Arial" w:ascii="Arial" w:hAnsi="Arial"/>
                <w:lang w:eastAsia="en-US"/>
              </w:rPr>
              <w:t>приложение 1, 2 к настоящему паспорту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ортивных сооружений в городе Бородино: 2013 год – 30; 2014 год – 32; 2015 год – 34; 2016 год – 34; 2017 год – 34; 2018 год – 34; 2019 год – 34; 2020 год - 34.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раждан, систематически занимающихся физической культурой и спортом к общей численности населения города: 2013 год – 20,16; 2014 год – 24,54; 2015 год – 27,55; 2016 год – 27,90; 2017 год – 29,90; 2018 год – 31,90; 2019 год – 33,90; 2020 год – 34,90.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сдавших нормативы ГТО из числа сдававших: 2015 год – 30; 2016 год – 35; 2017 год – 40; 2018 год – 45; 2019 год – 48; 2020 год - 50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rFonts w:cs="Arial" w:ascii="Arial" w:hAnsi="Arial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: 2013 год 527; 2014 год – 550; 2015 год – 560; 2016 год – 570; 2017 год – 570; 2018 год – 570; 2019 год – 570; 2020 год - 570. 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овременная пропускная способность спортивных сооружений города Бородино: 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 – 989; 2014 год – 992; 2015 год – 1 153; 2016 год – 1 167; 2017 год – 1 167; 2018 год – 1 167: 2019 год – 1 167; 2020 год - 1170.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рограммы составляет: всего - 170 795 137,93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rFonts w:cs="Arial" w:ascii="Arial" w:hAnsi="Arial"/>
              </w:rPr>
              <w:t xml:space="preserve">рубля, в том числе: средств муниципального 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 – 164 708 757,46 рублей; средств краевого бюджета – 5 256 380,47 рублей; средств федерального бюджета - 830 000,00 рублей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rFonts w:cs="Arial" w:ascii="Arial" w:hAnsi="Arial"/>
              </w:rPr>
              <w:t>В 2014 году всего: 19 067 937,19 рублей, в том числе: средств муниципального бюджета - 18 246 447,19 рублей; средств краевого бюджета - 821 490,00 рублей;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всего: 24 128 634,66 рублей, в том числе: средств муниципального бюджета - 20 778 050,19 рублей; средств краевого бюджета - 3 350 584,47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rFonts w:cs="Arial" w:ascii="Arial" w:hAnsi="Arial"/>
              </w:rPr>
              <w:t>в 2016 году всего: 25 295 918,27 рублей; в том числе: средств муниципального бюджета - 23 628 312,27 рублей; средств федерального бюджета - 830 000,00 рублей; средств краевого бюджета - 837 606,00 рублей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2017 году всего: 27 435 585,94 рубля; в том числе: средств муниципального бюджета - 27 188 885,94 рубля; средства краевого бюджета - 246 700,00 рублей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rFonts w:cs="Arial" w:ascii="Arial" w:hAnsi="Arial"/>
              </w:rPr>
              <w:t>в 2018 году всего: 24 955 687,29 рублей; в том числе: средств муниципального бюджета - 24 955 687,29 рублей;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всего: 24 955 687,29 рублей; в том числе: средств муниципального бюджета - 24 955 687,29 рубля;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всего: 24 955 687,29 рублей; в том числе: средств муниципального бюджета - 24 955 687,29 рублей.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объектов капитального троитель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ов капитального строительства нет.</w:t>
            </w:r>
          </w:p>
          <w:p>
            <w:pPr>
              <w:pStyle w:val="Normal"/>
              <w:snapToGrid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города Бородино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39"/>
        <w:rPr/>
      </w:pPr>
      <w:r>
        <w:rPr>
          <w:rFonts w:cs="Arial" w:ascii="Arial" w:hAnsi="Arial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rFonts w:cs="Arial" w:ascii="Arial" w:hAnsi="Arial"/>
          </w:rPr>
          <w:t>Концепции</w:t>
        </w:r>
      </w:hyperlink>
      <w:r>
        <w:rPr>
          <w:rFonts w:cs="Arial" w:ascii="Arial" w:hAnsi="Arial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, предусматривающей необходимость создания условий для ведения гражданами здорового образа жизни, развитие массового спорта и повышение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целей государственной политики в сфере физической культуры и спорта к 2020 году необходимо удво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, развитию спорта высших достижений. </w:t>
      </w:r>
    </w:p>
    <w:p>
      <w:pPr>
        <w:pStyle w:val="Normal"/>
        <w:suppressAutoHyphens w:val="false"/>
        <w:autoSpaceDE w:val="false"/>
        <w:ind w:firstLine="5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ланируется, что доля граждан Российской Федерации, систематически занимающихся физической культурой и спортом, составит в 2020 году - не менее 40%.(в Бородино – не менее 30,00%) 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lang w:eastAsia="ru-RU"/>
        </w:rPr>
        <w:t>Для лиц с ограниченными возможностями здоровья величина данного показателя составит в 2020 году - не менее 20% ( в Бородино – 8%); доля учащихся в 2020 – не менее 80% (в Бородино – 43,80%)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lang w:eastAsia="ru-RU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48% к 2020 году (в Бородино – 30%)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lang w:eastAsia="ru-RU"/>
        </w:rPr>
        <w:t>Также планируется повысить долю граждан, занимающихся в специализированных спортивных учреждениях, в общей численности детей 6 - 17 лет; количество занимающихся в системе спортивных школ на этапах подготовки по зимним видам спорта; количество профессиональных тренеров и тренеров-преподавателей.</w:t>
      </w:r>
    </w:p>
    <w:p>
      <w:pPr>
        <w:pStyle w:val="Normal"/>
        <w:suppressAutoHyphens w:val="false"/>
        <w:autoSpaceDE w:val="false"/>
        <w:ind w:firstLine="709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ий к</w:t>
      </w:r>
      <w:r>
        <w:rPr>
          <w:rFonts w:cs="Arial" w:ascii="Arial" w:hAnsi="Arial"/>
          <w:color w:val="000000"/>
          <w:lang w:eastAsia="en-US"/>
        </w:rPr>
        <w:t>рай одним из первых среди регионов страны разработал региональную Стратегию развития физической культуры и спорта до 2020 года. В целях реализации стратегии была разработана государственная программа «Развитие физической культуры и спорта в Красноярском крае». В городе Бородино, на основании краевой программы, утверждена муниципальная программа: « Развитие физической культуры и спорта в городе Бородино». Реализация муниципальной программы, наряду с участием в краевых инвестиционных программах, программах развития муниципальных физкультурных и спортивных учреждений, проведением официальных физкультурных и спортивных мероприятий - позволит значительным образом изменить инфраструктуру физической культуры и спорта города, увеличить основные отраслевые показатели развития.</w:t>
      </w:r>
    </w:p>
    <w:p>
      <w:pPr>
        <w:pStyle w:val="Normal"/>
        <w:ind w:right="-1" w:firstLine="709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расноярский край и город Бородино в том числе, в 2014 году стал одной из 12 федеральных пилотных площадок по внедрению Всероссийского физкультурно-спортивного комплекса «Готов к труду и обороне» (ВФСК ГТО) (далее – комплекс ГТО). Связка комплекса ГТО и спортивных клубов различного типа представляется одной из основ для развития физической культуры и массового спорта в городе. </w:t>
      </w:r>
      <w:r>
        <w:rPr>
          <w:rFonts w:cs="Arial" w:ascii="Arial" w:hAnsi="Arial"/>
          <w:color w:val="2D2D2D"/>
          <w:spacing w:val="2"/>
          <w:shd w:fill="FFFFFF" w:val="clear"/>
        </w:rPr>
        <w:t>Для выполнения нормативов комплекса ГТО в городе создан центр тестирования, проводятся муниципальные этапы зимних и летних фестивалей ГТО среди жителей город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textAlignment w:val="baselin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В развитии массовой физической культуры и спорта в Красноярском крае и городе Бородино сделана ставка на работу по формированию сети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ru-RU"/>
        </w:rPr>
        <w:t>В Бородино функционируют 3 спортивных клуба по месту жительства, в которых, в 2016 году</w:t>
      </w:r>
      <w:r>
        <w:rPr>
          <w:rFonts w:eastAsia="Calibri" w:cs="Arial" w:ascii="Arial" w:hAnsi="Arial"/>
          <w:color w:val="000000"/>
          <w:lang w:eastAsia="en-US"/>
        </w:rPr>
        <w:t xml:space="preserve"> занималось 380 человек, что составляет 7,9 % от числа систематически занимающихся физической культурой и спортом жителей города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 w:cs="Arial" w:ascii="Arial" w:hAnsi="Arial"/>
          <w:lang w:eastAsia="en-US"/>
        </w:rPr>
        <w:t>В городе организовано проводятся около 50 физкультурных и спортивных мероприятий различного уровня, с общим количеством участников превышающим 4 000 человек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 w:cs="Arial" w:ascii="Arial" w:hAnsi="Arial"/>
          <w:lang w:eastAsia="en-US"/>
        </w:rPr>
        <w:t xml:space="preserve">По результатам реализованных в 2013 - 2016 гг. мероприятий динамично вырос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 с 20,16% до 27,90%. </w:t>
      </w:r>
    </w:p>
    <w:p>
      <w:pPr>
        <w:pStyle w:val="TextBodyIndent"/>
        <w:spacing w:before="0" w:after="0"/>
        <w:ind w:left="0" w:right="0" w:hanging="0"/>
        <w:contextualSpacing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 результате реализации краевых и муниципальных целевых программ, а также за счет средств внебюджетных источников в городе Бородино за 2013 - 2016 годы реконструирована хоккейная коробка на городском стадионе и построен спортивный комплекс зимних видов спорта, что позволило увеличить показатель количества объектов спорта с 32 до 34 единиц в 2016 году и единовременную пропускную способность 989 до 1 167 человек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 2013 года в городе действуют 2 учреждения дополнительного образования детей, в которых есть физкультурно-спортивное направление: «Детско-юношеская спортивная школа» (далее ДЮСШ) и «Центр технического творчества» (далее ЦТТ). 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cs="Arial" w:ascii="Arial" w:hAnsi="Arial"/>
          <w:szCs w:val="24"/>
        </w:rPr>
        <w:t xml:space="preserve">Численность занимающихся в учреждениях дополнительного образования детей физкультурно-спортивной направленности, по итогам 2016 года, составляет 538 человек. 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пешно работает «ДЮСШ» города Бородино. За подготовку членов спортивных сборных команд края, «ДЮСШ» получает краевые субсидии за подготовку членов сборных команд Красноярского края и приобретает высококачественный инвентарь и оборудование для проведения тренировочных занятий.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городе ежегодно проводятся спортивные мероприятия, направленные на поиск и выявление наиболее перспективных и одаренных детей, муниципальные и зональные соревнования по видам спорта программы «Звезды Красноярья», «Школьная спортивная лига» и «Президентские старты», в которых принимают участие порядка 200 человек.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В рамках обеспечения подготовки спортсменов к соревнованиям межрегионального, российского и международного уровня и участия в данных спортивных соревнованиях проводятся учебно-тренировочные сборы на территории и за пределами города и Красноярского края. 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альнейшего развития физической культуры и спорта на территории города Бородино необходимо: 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ть систему проведения официальных физкультурных спортивных мероприятий на территории города;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илить работу по пропаганде здорового образа жизн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ить переход на новую модель управления системой подготовки спортивного резер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формировать ясную систему отбора наиболее одаренных детей для направления их в учреждения олимпийского резерва, команды мастеров по игровым видам спорта и Академии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краевого и муниципального бюджета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краевого бюджета, а так же путем перераспределения финансовых ресурсов местного бюджета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города и края и за его пределами, учетом специфики и особенностей деятельности всех субъектов, реализующих программные мероприятия. </w:t>
      </w:r>
    </w:p>
    <w:p>
      <w:pPr>
        <w:pStyle w:val="ConsPlusNormal1"/>
        <w:ind w:firstLine="567"/>
        <w:rPr>
          <w:sz w:val="24"/>
          <w:szCs w:val="24"/>
        </w:rPr>
      </w:pPr>
      <w:r>
        <w:rPr>
          <w:sz w:val="24"/>
          <w:szCs w:val="24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ConsPlusNormal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1. Приоритеты муниципальной политики в сфере реализации Программы. </w:t>
      </w:r>
    </w:p>
    <w:p>
      <w:pPr>
        <w:pStyle w:val="Normal"/>
        <w:spacing w:lineRule="auto" w:line="225"/>
        <w:ind w:firstLine="709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25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витие детско-юношеского спорта и системы подготовки спортивного резер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организацию и проведение физкультурных и спортивных мероприятий среди учащихся город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организацию и проведение физкультурных и спортивных мероприятий среди лиц средних и старших групп населения город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организацию и проведение муниципального этапа краевых и всероссийских массовых акци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организацию и проведение спортивных соревнований разного уровня;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деятельность по улучшению рейтинга развития физической культуры и спорта среди муниципальных образований кра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участие в отраслевых семинарах для руководителей и специалистов органов управления физической культурой и спортом муниципальных образований края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развитие материально-технической базы путем строительства и ввода в эксплуатацию спортивных объектов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Развитие адаптивной физической культуры путем: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открытия отделения по адаптивной физической культуре при детско-юношеской спортивной школе, физкультурно-спортивного клуба по работе с инвалидами в муниципальном образовании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В рамках направления «Развитие системы подготовки спортивного резерва» предстоит обеспечить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сширение сети учреждений дополнительного образования детей физкультурно-спортивной направленности и повышение эффективности их деятельности путем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материально-технического обеспечения деятельности учреждений дополнительного образования города Бородино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участия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участия в краевых конкурсах среди специалистов в области физической культуры и спор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участия в краевых конкурсах среди руководителей учреждений физкультурно-спортивной направленности в области физической культуры и спор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участия в краевых конкурсах на лучшую постановку физкультурно-спортивной работы среди клубов по месту жительства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Улучшение системы подготовки спортивного резерва путем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материально-технического обеспечения муниципальных бюджетных физкультурных и спортивных учреждений;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ab/>
        <w:t>обеспечения предоставления дополнительной муниципальной поддержки спортсменам, (их тренерам), выступающим в составе сборных команд Российской Федерации и Красноярского края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обеспечения предоставления дополнительной муниципальной поддержки спортсменам и тренерам за победы и призовые места на официальных соревнованиях в составе сборных команд Российской Федерации и Красноярского кра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обеспечения подготовки спортсменов к спортивным соревнованиям межрегионального, российского и международного уровня и участия в данных спортивных соревнованиях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еализации календарного плана учреждени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b/>
        </w:rPr>
        <w:t>3.2. Цели и задачи, описание ожидаемых конечных результатов Программы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ели программы следующи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е условий, обеспечивающих возможность гражданам систематически заниматься физической культурой и спортом;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формирование цельной системы подготовки спортивного резерва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ачи программы:</w:t>
      </w:r>
    </w:p>
    <w:p>
      <w:pPr>
        <w:pStyle w:val="Normal"/>
        <w:snapToGrid w:val="false"/>
        <w:ind w:left="26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развития массовой физической культуры и спорта на территории города Бородин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26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города Бородино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указанных задач обеспечивается через систему мероприятий, предусмотренных в подпрограммах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4" w:hanging="0"/>
        <w:jc w:val="center"/>
        <w:rPr/>
      </w:pPr>
      <w:r>
        <w:rPr>
          <w:rFonts w:cs="Arial" w:ascii="Arial" w:hAnsi="Arial"/>
          <w:b/>
        </w:rPr>
        <w:t>4. 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, последовательность выполнения мероприятий подпрограмм представлены в подпрограммах Программы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города Бородино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оевременная и в полном объеме реализация Программы позволит достичь к 2020 году: </w:t>
      </w:r>
    </w:p>
    <w:p>
      <w:pPr>
        <w:pStyle w:val="Normal"/>
        <w:snapToGrid w:val="false"/>
        <w:ind w:firstLine="708"/>
        <w:rPr/>
      </w:pPr>
      <w:r>
        <w:rPr>
          <w:rFonts w:cs="Arial" w:ascii="Arial" w:hAnsi="Arial"/>
        </w:rPr>
        <w:t xml:space="preserve">увеличить количество спортивных сооружений в городе Бородино до 34 единиц; </w:t>
      </w:r>
    </w:p>
    <w:p>
      <w:pPr>
        <w:pStyle w:val="Normal"/>
        <w:snapToGrid w:val="false"/>
        <w:ind w:left="266" w:firstLine="442"/>
        <w:rPr/>
      </w:pPr>
      <w:r>
        <w:rPr>
          <w:rFonts w:cs="Arial" w:ascii="Arial" w:hAnsi="Arial"/>
        </w:rPr>
        <w:t>увеличить долю граждан города Бородино, систематически занимающегося физической культурой и спортом к общей численности населения города до 30%;</w:t>
      </w:r>
    </w:p>
    <w:p>
      <w:pPr>
        <w:pStyle w:val="Normal"/>
        <w:snapToGrid w:val="false"/>
        <w:ind w:left="266" w:firstLine="442"/>
        <w:rPr/>
      </w:pPr>
      <w:r>
        <w:rPr>
          <w:rFonts w:cs="Arial" w:ascii="Arial" w:hAnsi="Arial"/>
        </w:rPr>
        <w:t>увеличить % сдавших нормативы ГТО, из числа сдававших,- до 50%;</w:t>
      </w:r>
    </w:p>
    <w:p>
      <w:pPr>
        <w:pStyle w:val="Normal"/>
        <w:snapToGrid w:val="false"/>
        <w:ind w:left="266" w:firstLine="4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велич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570 человек; </w:t>
      </w:r>
    </w:p>
    <w:p>
      <w:pPr>
        <w:pStyle w:val="Normal"/>
        <w:snapToGrid w:val="false"/>
        <w:ind w:left="266" w:firstLine="4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сить единовременную пропускную способность спортивных сооружений города Бородино до 1 170 человек.</w:t>
      </w:r>
    </w:p>
    <w:p>
      <w:pPr>
        <w:pStyle w:val="Normal"/>
        <w:snapToGrid w:val="false"/>
        <w:ind w:left="266" w:firstLine="442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Реализация </w:t>
      </w:r>
      <w:r>
        <w:rPr>
          <w:rFonts w:cs="Arial" w:ascii="Arial" w:hAnsi="Arial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rFonts w:cs="Arial" w:ascii="Arial" w:hAnsi="Arial"/>
          <w:color w:val="000000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rFonts w:cs="Arial" w:ascii="Arial" w:hAnsi="Arial"/>
          <w:color w:val="000000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аспорту программы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, значения целевых показателей на долгосрочный период </w:t>
      </w:r>
      <w:r>
        <w:rPr>
          <w:rFonts w:cs="Arial" w:ascii="Arial" w:hAnsi="Arial"/>
          <w:sz w:val="24"/>
          <w:szCs w:val="24"/>
          <w:lang w:eastAsia="ru-RU"/>
        </w:rPr>
        <w:t xml:space="preserve">представлены в </w:t>
      </w:r>
      <w:r>
        <w:rPr>
          <w:rFonts w:cs="Arial" w:ascii="Arial" w:hAnsi="Arial"/>
          <w:sz w:val="24"/>
          <w:szCs w:val="24"/>
        </w:rPr>
        <w:t xml:space="preserve">приложении № 2 к Паспорту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lang w:eastAsia="ru-RU"/>
        </w:rPr>
        <w:t xml:space="preserve">Подпрограмма 2 «Развитие системы подготовки спортивного резерва»; </w:t>
      </w:r>
    </w:p>
    <w:p>
      <w:pPr>
        <w:pStyle w:val="Normal"/>
        <w:snapToGrid w:val="false"/>
        <w:ind w:firstLine="654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рограмма 3 «Обеспечение реализации муниципальной программы и прочие мероприятия»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eastAsia="ru-RU"/>
        </w:rPr>
        <w:t>Реализация мероприятий подпрограмм позволит достичь в 2014 - 2020 годах следующих результатов: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о подпрограмме 1 «Развитие массовой физической культуры и спорта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увеличение доли граждан города Бородино, занимающихся физической культурой и спортом по месту работы, в общей численности населения, занятого в экономике до 34,90 % в 2020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увеличение доли учащихся, систематически занимающихся физической культурой и спортом, в общей численности учащихся до 43,80% в 2020 году;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8% в 2020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до 12,0 тыс. человек в 2020 году.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о подпрограмме 2 «Развитие системы подготовки спортивного резерва»:</w:t>
      </w:r>
    </w:p>
    <w:p>
      <w:pPr>
        <w:pStyle w:val="Normal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исло занимающихся в учебно-тренировочных группах и, имеющих спортивные разряды и звания по разным видам спорта, (от общего числа занимающихся в учреждениях физкультурно-спортивной направленности), вырастет в 2020 году до 20%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eastAsia="ru-RU"/>
        </w:rPr>
        <w:t xml:space="preserve">количество занимающихся зимними видами спорта в 2020 году увеличится до 390 человек; </w:t>
      </w:r>
    </w:p>
    <w:p>
      <w:pPr>
        <w:pStyle w:val="Normal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величение количества специалистов, обучающихся на курсах повышения квалификации и семинарах до 15 человек в 2020 году;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о подпрограмме 3 «Обеспечение реализации муниципальной программы и прочие мероприятия»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  <w:color w:val="000000"/>
        </w:rPr>
        <w:t>своевременность разработки нормативных правовых актов, договоров и соглашений города Бородино, формирующих расходные обязательства муниципального образования – с 4 до 5 баллов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  <w:color w:val="000000"/>
        </w:rPr>
        <w:t>проведение мониторинга результатов деятельности подведомственных учреждений – с 4 до 5 баллов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  <w:color w:val="000000"/>
        </w:rPr>
        <w:t>наличие нарушений, выявленных в ходе проведения ведомственных контрольных мероприятий – с 4 до 5 баллов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  <w:color w:val="000000"/>
        </w:rPr>
        <w:t>своевременность утверждения государственных заданий подведомственным учреждениям – с 4 до 5 баллов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  <w:color w:val="000000"/>
        </w:rPr>
        <w:t>своевременность утверждения планов финансово-хозяйственной деятельности подведомственных учреждений – с 4 до 5 баллов;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блюдение сроков представления годовой бюджетной отчетности – с 4 до 5 баллов. 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Основные меры правового регулирования.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едеральный закон от 06.10.2003 № 131 – Ф3 «Об общих принципах организации местного самоуправления в Российской федерации»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едеральный закон от 29.12.2012 № 273-ФЗ "Об образовании в Российской Федерации"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едеральный закон от 04.12.2007 № 329-ФЗ "О физической культуре и спорте в Российской Федерации"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 от 29.08.2013 № 414-п «Об образовании в Красноярском крае»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 от 21.12.2010 № 11-5566 «О физической культуре и спорте в Красноярском крае»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Правительства Красноярского края от 01.08.2013 N 374-п "Об утверждении Порядка принятия решений о разработке государственных программ Красноярского края, их формировании и реализации"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 города Бородино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 города Бородино от 24.11.2011 № 924 «Об утверждении Порядка и нормативов финансирования физкультурно - оздоровительных и спортивных мероприятий города Бородино»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Бородинского городского совета депутатов от 29.06.2012 № 19-180р. «Об утверждении Положения об Отделе культуры, спорта, молодежной политики и информационного обеспечения администрации города Бородино»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 города Бородино от 11.02.2011 №80 "Об утверждении Порядка формирования и финансового обеспечения выполнения муниципального задания на оказание муниципальных услуг (выполнения работ) муниципальными бюджетными учреждениями"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 города Бородино от 06.07.2015 № 576 «</w:t>
      </w:r>
      <w:r>
        <w:rPr>
          <w:rFonts w:cs="Arial" w:ascii="Arial" w:hAnsi="Arial"/>
          <w:lang w:val="en-US"/>
        </w:rPr>
        <w:t xml:space="preserve">Об утверждении Порядка </w:t>
      </w:r>
      <w:r>
        <w:rPr>
          <w:rFonts w:cs="Arial" w:ascii="Arial" w:hAnsi="Arial"/>
        </w:rPr>
        <w:t>формирования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едения и утверждения ведомственны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еречней муниципальных услуг (работ)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казываемых (выполняемых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учреждениями»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 города Бородино от 23.09.2014 № 845 «Об утверждении Порядка осуществления внутреннего финансового контроля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 отдела культуры, спорта, молодежной политики и информационного обеспечения администрации города Бородино от 26.10.2015 № 150 «Об утверждении ведомственного перечня муниципальных услуг (работ), оказываемых (выполняемых) муниципальными учреждениями и муниципальными образовательными учреждениями в области культуры, находящимися в ведении ОКСМП и ИО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 отдела культуры, спорта, молодежной политики и информационного обеспечения администрации города Бородино от 28.11.2016 № 107 «Об утверждении ведомственного перечня муниципальных услуг (работ), оказываемых (выполняемых) муниципальными учреждениями культуры и муниципальными образовательными учреждениями в области культуры, находящимися в ведении ОКСМП и ИО».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8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и краевого бюджета, а также по годам реализации Программы представлена в приложении № 1 к Программе. 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муниципальной программы не предусмотрена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10. Информация о ресурсном обеспечении и прогнозной оценке расходов на реализацию целей программы с учетом источников финансирования </w:t>
      </w:r>
    </w:p>
    <w:p>
      <w:pPr>
        <w:pStyle w:val="Style24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ind w:left="26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 объем финансирования Программы на 2014 – 2020 годы составляет: всего - 170 795 137,93 рубля, в том числе: средств муниципального бюджета – 164 708 757,46 рублей; средств краевого бюджета – 5256380,47 рублей; средств федерального бюджета - 830 000,00 рублей.</w:t>
      </w:r>
    </w:p>
    <w:p>
      <w:pPr>
        <w:pStyle w:val="Normal"/>
        <w:snapToGrid w:val="false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По годам:</w:t>
      </w:r>
    </w:p>
    <w:p>
      <w:pPr>
        <w:pStyle w:val="Normal"/>
        <w:snapToGrid w:val="false"/>
        <w:ind w:left="266" w:hanging="0"/>
        <w:rPr/>
      </w:pPr>
      <w:r>
        <w:rPr>
          <w:rFonts w:cs="Arial" w:ascii="Arial" w:hAnsi="Arial"/>
        </w:rPr>
        <w:t>В 2014 году всего: 19 067 937,19 рублей, в том числе: средств муниципального бюджета - 18 246 447,19 рублей; средств краевого бюджета - 821 490,00 рублей;</w:t>
      </w:r>
    </w:p>
    <w:p>
      <w:pPr>
        <w:pStyle w:val="Normal"/>
        <w:snapToGrid w:val="false"/>
        <w:ind w:left="266" w:hanging="0"/>
        <w:rPr/>
      </w:pPr>
      <w:r>
        <w:rPr>
          <w:rFonts w:cs="Arial" w:ascii="Arial" w:hAnsi="Arial"/>
        </w:rPr>
        <w:t>в 2015 году всего: 24 128 634,66 рублей, в том числе: - средств муниципального бюджета 20 778 050,19 рублей; средств краевого бюджета - 3 350 584,47 рублей.</w:t>
      </w:r>
    </w:p>
    <w:p>
      <w:pPr>
        <w:pStyle w:val="Normal"/>
        <w:snapToGrid w:val="false"/>
        <w:ind w:left="266" w:hanging="0"/>
        <w:rPr/>
      </w:pPr>
      <w:r>
        <w:rPr>
          <w:rFonts w:cs="Arial" w:ascii="Arial" w:hAnsi="Arial"/>
        </w:rPr>
        <w:t>в 2016 году всего: 25 295 918,27 рублей; в том числе: средств муниципального бюджета - 23 628 312,27 рублей; средств федерального бюджета - 830 000,00 рублей; средств краевого бюджета - 837 606,00 рублей.</w:t>
      </w:r>
    </w:p>
    <w:p>
      <w:pPr>
        <w:pStyle w:val="Normal"/>
        <w:snapToGrid w:val="false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7 году всего: 27 435 585,94 рубля; в том числе: средств муниципального бюджета - 27 188 885,94 рубля; средств краевого бюджета - 246 700,00 рублей.</w:t>
      </w:r>
    </w:p>
    <w:p>
      <w:pPr>
        <w:pStyle w:val="Normal"/>
        <w:snapToGrid w:val="false"/>
        <w:ind w:left="266" w:hanging="0"/>
        <w:rPr/>
      </w:pPr>
      <w:r>
        <w:rPr>
          <w:rFonts w:cs="Arial" w:ascii="Arial" w:hAnsi="Arial"/>
        </w:rPr>
        <w:t>в 2018 году всего: 24 955 687,29 рублей; в том числе: средств муниципального бюджета 24 955 687,29 рублей;</w:t>
      </w:r>
    </w:p>
    <w:p>
      <w:pPr>
        <w:pStyle w:val="Normal"/>
        <w:snapToGrid w:val="false"/>
        <w:ind w:left="266" w:hanging="0"/>
        <w:rPr/>
      </w:pPr>
      <w:r>
        <w:rPr>
          <w:rFonts w:cs="Arial" w:ascii="Arial" w:hAnsi="Arial"/>
        </w:rPr>
        <w:t>в 2019 году всего: 24 955 687,29 рублей; в том числе: средств муниципального бюджета - 24 955 687,29 рублей;</w:t>
      </w:r>
    </w:p>
    <w:p>
      <w:pPr>
        <w:pStyle w:val="Normal"/>
        <w:snapToGrid w:val="false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в 2020 году всего: 24 955 687,29 рублей; в том числе: средств муниципального бюджета - 24 955 687,29 рублей.</w:t>
      </w:r>
    </w:p>
    <w:p>
      <w:pPr>
        <w:pStyle w:val="Normal"/>
        <w:tabs>
          <w:tab w:val="clear" w:pos="708"/>
          <w:tab w:val="left" w:pos="6891" w:leader="none"/>
        </w:tabs>
        <w:snapToGrid w:val="false"/>
        <w:ind w:left="-108" w:firstLine="816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направлениями расходов являются: </w:t>
        <w:tab/>
      </w:r>
    </w:p>
    <w:p>
      <w:pPr>
        <w:pStyle w:val="Style2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выполнения муниципального задания МБУ ДО «ДЮСШ им. Г.А. Эллера» города Бородино по организации предоставления муниципальных услуг;</w:t>
      </w:r>
    </w:p>
    <w:p>
      <w:pPr>
        <w:pStyle w:val="Style2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выполнения соглашений на предоставление субсидий на цели, не связанные с выполнением муниципального задания на выполнение муниципальных услуг МБУ ДО «ДЮСШ»;</w:t>
      </w:r>
    </w:p>
    <w:p>
      <w:pPr>
        <w:pStyle w:val="Style2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я Закона от 21.12.2010 № 11-5566 «О физической культуре и спорте в Красноярском крае»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Прогноз сводных показателей муниципальных заданий, в случае оказания муниципальными бюджет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eastAsia="ru-RU"/>
        </w:rPr>
        <w:t>В рамках реализации Программы предусматривается предоставление следующих муниципальных услуг и работ в сфере физической культуры и спорт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."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".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"Организация и проведение официальных спортивных мероприятий"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."Организация и проведение официальных (физкультурно-оздоровительных) мероприятий".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."Обеспечение доступа к объектам спорта".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."Организация и проведение спортивно-оздоровительного этапа".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6. "Спортивная подготовка по олимпийским видам спорта"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7."Реализация дополнительных общеобразовательных общеразвивающих программ".</w:t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приложение №3 к муниципальной программе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3:00Z</dcterms:created>
  <dc:creator>Ситников</dc:creator>
  <dc:description/>
  <cp:keywords/>
  <dc:language>en-US</dc:language>
  <cp:lastModifiedBy>Савицкая Ольга Евгеньевна</cp:lastModifiedBy>
  <cp:lastPrinted>2017-11-16T15:53:00Z</cp:lastPrinted>
  <dcterms:modified xsi:type="dcterms:W3CDTF">2017-11-30T03:58:00Z</dcterms:modified>
  <cp:revision>5</cp:revision>
  <dc:subject/>
  <dc:title>ПАСПОРТ</dc:title>
</cp:coreProperties>
</file>