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left"/>
        <w:rPr/>
      </w:pPr>
      <w:r>
        <w:rPr/>
        <w:t xml:space="preserve"> </w:t>
      </w:r>
      <w:r>
        <w:rPr/>
        <w:t>Приложение № 6 к муниципальной программе</w:t>
      </w:r>
    </w:p>
    <w:p>
      <w:pPr>
        <w:pStyle w:val="ConsPlusNormal"/>
        <w:widowControl/>
        <w:ind w:hanging="0"/>
        <w:jc w:val="left"/>
        <w:rPr/>
      </w:pPr>
      <w:r>
        <w:rPr/>
        <w:t xml:space="preserve"> </w:t>
      </w:r>
      <w:r>
        <w:rPr/>
        <w:t>«Развитие физической культуры</w:t>
      </w:r>
    </w:p>
    <w:p>
      <w:pPr>
        <w:pStyle w:val="ConsPlusNormal"/>
        <w:widowControl/>
        <w:ind w:hanging="0"/>
        <w:jc w:val="left"/>
        <w:rPr/>
      </w:pPr>
      <w:r>
        <w:rPr/>
        <w:t xml:space="preserve"> </w:t>
      </w:r>
      <w:r>
        <w:rPr/>
        <w:t xml:space="preserve">и спорта в городе Бородино». </w:t>
      </w:r>
    </w:p>
    <w:p>
      <w:pPr>
        <w:pStyle w:val="ConsPlusTitle"/>
        <w:ind w:left="720" w:hanging="0"/>
        <w:jc w:val="center"/>
        <w:rPr>
          <w:rFonts w:ascii="Arial" w:hAnsi="Arial" w:cs="Arial"/>
          <w:b w:val="false"/>
          <w:b w:val="false"/>
          <w:sz w:val="20"/>
          <w:szCs w:val="20"/>
          <w:highlight w:val="lightGray"/>
        </w:rPr>
      </w:pPr>
      <w:r>
        <w:rPr>
          <w:rFonts w:cs="Arial" w:ascii="Arial" w:hAnsi="Arial"/>
          <w:b w:val="false"/>
          <w:sz w:val="20"/>
          <w:szCs w:val="20"/>
          <w:highlight w:val="lightGray"/>
        </w:rPr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подпрограммы 3 «Обеспечение реализации муниципальной программы и прочие мероприятия»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55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спорта в городе Бородино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муниципальной программы, реализующий настоящую подпрограмму (далее исполнитель подпрограммы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spacing w:val="-2"/>
              </w:rPr>
            </w:pPr>
            <w:r>
              <w:rPr>
                <w:rFonts w:eastAsia="Calibri" w:cs="Arial" w:ascii="Arial" w:hAnsi="Arial"/>
                <w:spacing w:val="-2"/>
              </w:rPr>
              <w:t>Отдел культуры, спорта, молодежной политики и информационного обеспечения администрации города Бородино (далее ОКСМП и ИО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 xml:space="preserve">ОКСМП и ИО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еализации муниципальной программ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евременность разработки нормативных правовых актов, договоров и соглашений, формирующих расходные обязательства города Бородино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ониторинга результатов деятельности подведомственных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арушений, выявленных в ходе проведения ведомственных контрольных мероприяти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Своевременность утверждения муниципальных заданий подведомственным учреждениям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евременность утверждения планов финансово-хозяйственной деятельности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облюдение сроков представления годовой бюджетной отчетности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20 годы (без деления на этапы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ероприятий подпрограммы составляет всего: 2 588 398,33 рубля, в том числе: средств местного бюджета - 2 584 492,33 рубля; средств краевого бюджета – 3 906,00 рублей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По годам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всего 370 434,76 рублей;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всего 380 876,08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в 2016 году всего 378 030,57 рублей; в том числе: средств местного бюджета - 374 124,57 рублей: средств краевого бюджета – 3 906,00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2017 году всего 364 764,23 рубля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2018 году всего 364 764,23 рубля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2019 году всего 364 764,23 рубля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2020 году всего 364 764,23 рубля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ходом реализации программы осуществляет отдел культуры, спорта, молодежной политики и информационного обеспечения администрации города Бородино; контроль за целевым использованием средств муниципального бюджета осуществляет финансовое управление администрации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left="10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Данные объемы планируется направить на следующие приоритетные направления: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мероприятия по обеспечению деятельности и выполнению функций отдела культуры, спорта, молодежной политики и информационному обеспечению администрации города Бородино (далее – ОКСМП и ИО) по выработке и реализации муниципальной политики и нормативно-правовому регулированию в сфере физической культуры и спорта, а также по управлению муниципальным имуществом в сфере физической культуры и спорта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мероприятия по реализации полномочий собственника в отношении муниципального имущества, необходимого для обеспечения исполнения функций органов муниципальной власти в установленной сфере деятельности, в том числе имущества, переданного подведомственным муниципальным бюджетным учреждениям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мероприятия по повышению эффективности бюджетных расходов, направленных на повышение качества финансового управления, а также внедрения современных методик и технологий планирования и контроля исполнения местного бюджета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мероприятия по управлению кадровыми ресурсами, включая проведение мероприятий по оптимальному комплектованию штатной численности работников сферы физической культуры и спорта, организацию профессиональной подготовки работников, их переподготовку, повышение квалификации и стажировку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мероприятия по сбору и обработке данных официального статистического наблюдения и мониторинг состояния сферы физической культуры и спорта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мероприятия по проведению экономического анализа деятельности подведомственных муниципальных бюджетных учреждений и утверждения экономических показателей их деятельности, а также проверки в подведомственных учреждениях финансово-хозяйственной деятельности и использования имущественного комплекса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реализацию мер по обеспечению взаимодействия ОКСМП и ИО, как ответственного исполнителя Программы, с заинтересованными муниципальными органами исполнительной власти, органами власти местного самоуправления на основе соответствующих соглашений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реализация мер по совершенствованию системы оплаты труда спортсменов и тренеров, системы премирования, основанной на достижении высоких спортивных результатов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разработка рекомендаций по совершенствованию системы оплаты труда работников детско-юношеских спортивных школ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разработка рекомендаций по совершенствованию системы оплаты труда работников учреждений физкультурно-спортивной направленности;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реализацию мер по обеспечению взаимодействия ОКСМП и ИО, как ответственного исполнителя Программы, с общественными объединениями и организациями, осуществляющими свою деятельность в сфере физической культуры и спорта на основе соответствующих соглашений;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</w:rPr>
        <w:t>Муниципальным заказчиком-координатором программы является отдел культуры, спорта, молодежной политики и информационного обеспечения администрации города Бородино, в соответствии с подпунктом «а» пункта 5 перечня поручений Президента Российской Федерации от 24.03.2012 № Пр-767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</w:rPr>
        <w:t>Цель подпрограммы: Обеспечение реализации муниципальной 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</w:rPr>
        <w:t>Сроки выполнения подпрограммы: 2013 -- 2020 годы.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указанных мероприятий 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оевременность разработки нормативных правовых актов, договоров и соглашений, формирующих расходные обязательства города Бородино -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rFonts w:cs="Arial" w:ascii="Arial" w:hAnsi="Arial"/>
          <w:color w:val="000000"/>
        </w:rPr>
        <w:t>Проведение мониторинга результатов деятельности подведомственных учреждений -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rFonts w:cs="Arial" w:ascii="Arial" w:hAnsi="Arial"/>
          <w:color w:val="000000"/>
        </w:rPr>
        <w:t>Наличие нарушений, выявленных в ходе проведения ведомственных контрольных мероприятий -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rFonts w:cs="Arial" w:ascii="Arial" w:hAnsi="Arial"/>
          <w:color w:val="000000"/>
        </w:rPr>
        <w:t>Своевременность утверждения муниципальных заданий подведомственным учреждениям -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rFonts w:cs="Arial" w:ascii="Arial" w:hAnsi="Arial"/>
          <w:color w:val="000000"/>
        </w:rPr>
        <w:t>Своевременность утверждения планов финансово-хозяйственной деятельности учреждений - до 5 баллов;</w:t>
      </w:r>
    </w:p>
    <w:p>
      <w:pPr>
        <w:pStyle w:val="Normal"/>
        <w:widowControl w:val="false"/>
        <w:spacing w:lineRule="atLeast" w:line="10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облюдение сроков представления годовой бюджетной отчетности - до 5 баллов. 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ом, ответственным за реализацию подпрограммы, является Отдел культуры, спорта, молодежной политики и информационного обеспечения администрации города Бородино, который осуществляет следующие функции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тодическое и информационное сопровождение работ по реализации комплекса подпрограммных мероприятий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ведение заседаний рабочих групп, выездных совещаний с целью контроля и координации исполнения подпрограммных мероприятий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готовку ежеквартального отчета по итогам реализации подпрограммных мероприятий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еализация подпрограмм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ханизм реализации подпрограммы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рректировку подпрограммы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очнение объемов финансирования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цип и критерии выбора получателей муниципальных услуг установлены и регламентированы законодательными и нормативно-правовыми актами, указанными в разделе 7 паспорта Муниципальной программы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ценка эффективности деятельности по реализации подпрограммных мероприятий осуществляется посредством контрол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22.10.2013 № 1156 «Об утверждении Порядка осуществления внутреннего муниципального финансового контроля»; постановлением администрации города Бородино от 23.09.2014 № 845 «Об утверждении Порядка осуществления внутреннего финансового контроля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, постановлением распоряжением ОКСМП и ИО от 02.12.2016 № 112 «Об утверждении Порядка осуществления внутреннего финансового контроля и внутреннего финансового аудита»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</w:rPr>
        <w:t>Муниципальный заказчик – координатор подпрограммы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>2.4. Управление подпрограмм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  <w:t>Текущее управление и контроль за реализацией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 культуры, спорта, молодежной политики и информационного обеспечения администрации города Бородино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КСМП и ИО администрации города Бородино ежеквартально не позднее 10 числа второго месяца, следующего за отчетным, направляет в отдел планирования, экономического развития, кадрового обеспечения и охраны труда администрации города Бородино, в финансовое управление администрации города Бородино отчеты о реализации под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cs="Arial" w:ascii="Arial" w:hAnsi="Arial"/>
        </w:rPr>
        <w:t xml:space="preserve">Отдел культуры, спорта, молодежной политики и информационного обеспечения администрации города Бородино ежегодно формирует годовой отчет о ходе реализации подпрограммы, согласовывает и направляет его в финансовое управление администрации города Бородино до 1 марта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СМП и ИО администрации города Бородино вправе запрашивать у других главных распорядителей бюджетных средств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соблюдением условий выделения, получения, целевого использования и возврата средств краевого бюджета осуществляет финансовое управление администрации города Бород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ффективности от реализации программ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1. Реализация мероприятий подпрограммы за период 2014 - 2030 годов позволит повысить эффективность управления муниципальными финансами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Система программных мероприятий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ов финансирования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бюджетных ассигнований на реализацию мероприятий подпрограммы составляет всего: 2 588 398,33 рубля, в том числе: средств местного бюджета - 2 584 492,33 рубля; средств краевого бюджета – 3 906,00 рублей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год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2014 году всего 370 434,76 рублей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2015 году всего 380 876,08 рублей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в 2016 году всего 378 030,57 рублей; в том числе: средств местного бюджета - 374 124,57 рублей: средств краевого бюджета – 3 906,00 рублей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7 году всего 364 764,23 рубл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8 году всего 364 764,23 рубл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9 году всего 364 764,23 рубл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0 году всего 364 764,23 рубля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22:00Z</dcterms:created>
  <dc:creator>Ситников</dc:creator>
  <dc:description/>
  <cp:keywords/>
  <dc:language>en-US</dc:language>
  <cp:lastModifiedBy>Савицкая Ольга Евгеньевна</cp:lastModifiedBy>
  <cp:lastPrinted>2015-12-14T11:27:00Z</cp:lastPrinted>
  <dcterms:modified xsi:type="dcterms:W3CDTF">2017-11-30T03:59:00Z</dcterms:modified>
  <cp:revision>6</cp:revision>
  <dc:subject/>
  <dc:title>ПАСПОРТ</dc:title>
</cp:coreProperties>
</file>