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ind w:left="5812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физической культуры и спорта в городе Бородино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подпрограммы 1 </w:t>
      </w:r>
    </w:p>
    <w:p>
      <w:pPr>
        <w:pStyle w:val="Normal"/>
        <w:widowControl w:val="false"/>
        <w:spacing w:lineRule="atLeast" w:line="100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Развитие массовой физической культуры и спорта».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ссов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городе Бородино</w:t>
            </w:r>
          </w:p>
        </w:tc>
      </w:tr>
      <w:tr>
        <w:trPr>
          <w:trHeight w:val="112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ь муниципальной программы, реализующий настоящую подпрограмму (далее исполнитель подпрограммы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pacing w:val="-2"/>
              </w:rPr>
            </w:pPr>
            <w:r>
              <w:rPr>
                <w:rFonts w:eastAsia="Calibri" w:cs="Arial" w:ascii="Arial" w:hAnsi="Arial"/>
                <w:spacing w:val="-2"/>
              </w:rPr>
              <w:t>Отдел культуры, спорта, молодежной политики и информационного обеспечения администрации города Бородино (далее ОКСМП и ИО)</w:t>
            </w:r>
          </w:p>
        </w:tc>
      </w:tr>
      <w:tr>
        <w:trPr>
          <w:trHeight w:val="83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мероприятий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pacing w:val="-2"/>
              </w:rPr>
            </w:pPr>
            <w:r>
              <w:rPr>
                <w:rFonts w:eastAsia="Calibri" w:cs="Arial" w:ascii="Arial" w:hAnsi="Arial"/>
                <w:spacing w:val="-2"/>
              </w:rPr>
              <w:t xml:space="preserve">ОКСМП и ИО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spacing w:val="-2"/>
              </w:rPr>
            </w:pPr>
            <w:r>
              <w:rPr>
                <w:rFonts w:eastAsia="Calibri" w:cs="Arial" w:ascii="Arial" w:hAnsi="Arial"/>
                <w:spacing w:val="-2"/>
              </w:rPr>
            </w:r>
          </w:p>
          <w:p>
            <w:pPr>
              <w:pStyle w:val="ConsPlusCell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</w:t>
            </w:r>
            <w:r>
              <w:rPr>
                <w:rFonts w:cs="Arial" w:ascii="Arial" w:hAnsi="Arial"/>
                <w:lang w:eastAsia="ru-RU"/>
              </w:rPr>
              <w:t>ние доступных условий для занятий различных возрастных, профессиональных и социальных групп населения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Развитие устойчивой потребности </w:t>
            </w:r>
            <w:r>
              <w:rPr>
                <w:rFonts w:cs="Arial" w:ascii="Arial" w:hAnsi="Arial"/>
                <w:lang w:eastAsia="ru-RU"/>
              </w:rPr>
              <w:t xml:space="preserve">всех категорий </w:t>
            </w:r>
            <w:r>
              <w:rPr>
                <w:rFonts w:cs="Arial" w:ascii="Arial" w:hAnsi="Arial"/>
                <w:bCs/>
                <w:lang w:eastAsia="ru-RU"/>
              </w:rPr>
              <w:t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 и спортивных мероприятий на территории города Бородино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Выявление и поддержка успешного опыта по организации массовой физкультурно-спортивной работы среди населения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</w:t>
              <w:br/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rFonts w:cs="Arial" w:ascii="Arial" w:hAnsi="Arial"/>
              </w:rPr>
              <w:t>Доля граждан города Бородино, занимающихся физической культурой и спортом по месту работы, в общей численности населения, занятого в экономике: 2013 год – 21,57%; 2014 год – 27,38%; 2015 год – 28,77%; 2016 год – 33,50%; 2017 год – 33,87%; 2018 год – 34,70%; 2019 год – 34,70%; 2020 год – 34,70%.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rFonts w:cs="Arial" w:ascii="Arial" w:hAnsi="Arial"/>
              </w:rPr>
              <w:t>Доля учащихся, систематически занимающихся физической культурой и спортом, в общей численности учащихся: 2013 год – 41,12%; 2014 год – 41,76%; 2015 год – 68,60%; 2016 год – 68,26%; 2017 год – 71,93%; 2018 год – 70,72; 2019 год – 70,47%; 2020 год – 70,47%.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rFonts w:cs="Arial" w:ascii="Arial" w:hAnsi="Arial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 2013 год – 4%; 2014 год – 6,3%; 2015 год – 6,6%; 2016 год – 6,95%; 2017 год – 7,0%; 2018 год – 7,2%; 2019 год -7,5%; 2020 год – 8,0%.</w:t>
            </w:r>
          </w:p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жителей города Бородино проинформированных о мероприятиях в области физической культуры и спорта: 2013 год – 10 ,0 тыс. чел.; 2014 год – 10,5 тыс. чел.; 2015 год – 11,0 тыс. чел.; 2016 год – 11,5 тыс. чел.; 2017 год – 12,0 тыс. чел.; 2018 год – 12 тыс. чел.; 2019 год – 12 тыс. чел.; 2020 год – 12 тыс. чел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- 2020 годы (без деления на этапы).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подпрограммы составляет всего: 7 901 531,74 рубля, в том числе: средств муниципального бюджета – 7 149 931,74 рубля; средств краевого бюджета - 751 600,00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 2014 году всего: 2 378 900,00 рублей; в том числе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муниципального бюджета - 1 627 300,00 рублей, средств краевого бюджета - 751 600,00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5 году всего: 2 046 431,74 рубля;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 муниципального бюджета - 2 046 431,74 рубля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6 году всего: 916 200,00 рублей;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 муниципального бюджета - 916 200,00 рублей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7 году всего: 1 060 000,00 рублей;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 муниципального бюджета - 1 060 000,00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8 году всего: 500 000,00 рублей;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муниципального бюджета - 500 000,00 рублей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19 году всего: 500 000,00 рублей, в том числе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муниципального бюджета - 500 000,00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020 году всего: 500 000,00 рублей;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 муниципального бюджета - 500 000,00 рублей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нтроль за ходом реализации подпрограммы осуществляет ОКСМП и ИО администрации города Бородино; контроль за целевым использованием средств муниципального бюджета осуществляет финансовое управление города Бородино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rFonts w:cs="Arial" w:ascii="Arial" w:hAnsi="Arial"/>
          <w:b/>
        </w:rPr>
        <w:t>2.1.Постановка общегород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На уровне Российской Федерации и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rFonts w:cs="Arial" w:ascii="Arial" w:hAnsi="Arial"/>
        </w:rPr>
        <w:t xml:space="preserve">В соответствии с Концепцией </w:t>
      </w:r>
      <w:r>
        <w:rPr>
          <w:rFonts w:cs="Arial" w:ascii="Arial" w:hAnsi="Arial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rFonts w:cs="Arial" w:ascii="Arial" w:hAnsi="Arial"/>
            <w:color w:val="000000"/>
            <w:lang w:eastAsia="ru-RU"/>
          </w:rPr>
          <w:t>Стратегией</w:t>
        </w:r>
      </w:hyperlink>
      <w:r>
        <w:rPr>
          <w:rFonts w:cs="Arial" w:ascii="Arial" w:hAnsi="Arial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Style14"/>
        <w:spacing w:before="0" w:after="0"/>
        <w:ind w:firstLine="709"/>
        <w:rPr/>
      </w:pPr>
      <w:r>
        <w:rPr>
          <w:rFonts w:cs="Arial" w:ascii="Arial" w:hAnsi="Arial"/>
        </w:rPr>
        <w:t xml:space="preserve">В городе Бородино с момента разработки Муниципальной программы «Развитие физической культуры и спорта в городе Бородино»,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6 года составила 27,77 % от общей численности населения города, что на 3,23 % превзошло значение аналогичного показателя 2014 года (24,54%). 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казатели «Доля учащихся, систематически занимающихся физической культурой и спортом, «доля граждан</w:t>
      </w:r>
      <w:r>
        <w:rPr>
          <w:rFonts w:cs="Arial" w:ascii="Arial" w:hAnsi="Arial"/>
          <w:sz w:val="24"/>
          <w:szCs w:val="24"/>
          <w:lang w:eastAsia="ru-RU"/>
        </w:rPr>
        <w:t xml:space="preserve">, занимающихся физической культурой и спортом по месту трудовой деятельности, в общей численности населения, занятого в экономике» по итогам 2016 года зафиксированы на уровне средне-краевых и составили 39,85 % и 33,70 % соответственно. </w:t>
      </w:r>
    </w:p>
    <w:p>
      <w:pPr>
        <w:pStyle w:val="Normal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ru-RU"/>
        </w:rPr>
        <w:t xml:space="preserve">В развитии массовой физической культуры и спорта в городе Бородино сделана ставка на работу по формированию сети спортивных клубов по месту жительства. С 2011 года в городе действуют 3 спортивных клуба по месту жительства, которые созданы в рамках краевой ДЦП. </w:t>
      </w:r>
      <w:r>
        <w:rPr>
          <w:rFonts w:cs="Arial" w:ascii="Arial" w:hAnsi="Arial"/>
          <w:color w:val="000000"/>
        </w:rPr>
        <w:t xml:space="preserve">На 1 января 2017 года в спортивных клубах по месту жительства в Бородино занимаются 380 человека, что составляет 7,9 % от числа систематически занимающихся физической культурой и спортом жителей города. </w:t>
      </w:r>
    </w:p>
    <w:p>
      <w:pPr>
        <w:pStyle w:val="Normal"/>
        <w:ind w:firstLine="709"/>
        <w:textAlignment w:val="baseline"/>
        <w:rPr/>
      </w:pPr>
      <w:r>
        <w:rPr>
          <w:rFonts w:cs="Arial" w:ascii="Arial" w:hAnsi="Arial"/>
          <w:color w:val="000000"/>
          <w:lang w:eastAsia="ru-RU"/>
        </w:rPr>
        <w:t xml:space="preserve">В 2016 году в спортивном клубе по месту жительства «Сила поколения» (на базе стадиона «Шахтер») были улучшены условия для занятий адаптивной физкультурой и спортом. </w:t>
      </w:r>
    </w:p>
    <w:p>
      <w:pPr>
        <w:pStyle w:val="Style14"/>
        <w:spacing w:before="0" w:after="0"/>
        <w:ind w:firstLine="709"/>
        <w:rPr/>
      </w:pPr>
      <w:r>
        <w:rPr>
          <w:rFonts w:eastAsia="PTSans-Regular;Times New Roman" w:cs="Arial" w:ascii="Arial" w:hAnsi="Arial"/>
        </w:rPr>
        <w:t>Работают физкультурно-спортивные клубы по месту учебы в каждой школе города</w:t>
      </w:r>
      <w:r>
        <w:rPr>
          <w:rFonts w:cs="Arial" w:ascii="Arial" w:hAnsi="Arial"/>
        </w:rPr>
        <w:t xml:space="preserve">, в которых занимается свыше 600 школьников, что составляет 25% от всех детей школьного возраста. </w:t>
      </w:r>
    </w:p>
    <w:p>
      <w:pPr>
        <w:pStyle w:val="TextBodyIndent"/>
        <w:spacing w:before="0" w:after="0"/>
        <w:ind w:left="0" w:right="0" w:firstLine="851"/>
        <w:contextualSpacing/>
        <w:rPr/>
      </w:pPr>
      <w:r>
        <w:rPr>
          <w:rFonts w:cs="Arial" w:ascii="Arial" w:hAnsi="Arial"/>
          <w:szCs w:val="24"/>
        </w:rPr>
        <w:t>В целях привлечения жителей города к систематическим занятиям физической культурой и спортом проводится работа по улучшению спортивной инфраструктуры и повышению доступности спортивных сооружений для населения. В результате реализации краевых, муниципальных целевых программ, а также за счет средств внебюджетных источников в городе Бородино в период с 2014 – 2016 годы построены 2, реконструированы и отремонтированы 8 спортсооружений, в том числе: 4 крытых объектов спорта, что позволило увеличить показатель количества объектов спорта с 32 единиц в 2014 году до 34 единиц в 2016 году и единовременную пропускную способность с 992 человек до 1 167 человек, процент обеспеченности населения спортивными сооружениями от норматива единовременной пропускной способности с 25,66% до 30,40%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Совершенствуется система проведения официальных физкультурных, спортивных мероприятий города Бородино. По итогам 2016 года в территории организовано и проведено более 40 физкультурных и спортивных мероприятий с общим количеством участников, превышающим 4 000 человек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При этом в рамках реализации календарного плана официальных физкультурных и спортивных мероприятий в городе, общее количество Спартакиад, проведенных в 2016 году с привлечением средств муниципального бюджета, составило 4 единицы, спортивных мероприятий – 35, массовых всероссийских акций – 3, из которых наиболее массовыми являются «Лыжня России» и «Кросс нации».</w:t>
      </w:r>
    </w:p>
    <w:p>
      <w:pPr>
        <w:pStyle w:val="Normal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есмотря на позитивную динамику развития массовой физической культуры и спорта в городе Бородино, сохраняют актуальность следующие проблемные вопросы: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достаток крытых спортивных сооружений;</w:t>
      </w:r>
    </w:p>
    <w:p>
      <w:pPr>
        <w:pStyle w:val="Normal"/>
        <w:autoSpaceDE w:val="false"/>
        <w:ind w:left="709" w:hanging="0"/>
        <w:rPr>
          <w:rFonts w:ascii="Arial" w:hAnsi="Arial" w:eastAsia="PTSans-Regular;Times New Roman" w:cs="Arial"/>
          <w:lang w:eastAsia="ru-RU"/>
        </w:rPr>
      </w:pPr>
      <w:r>
        <w:rPr>
          <w:rFonts w:cs="Arial" w:ascii="Arial" w:hAnsi="Arial"/>
        </w:rPr>
        <w:t xml:space="preserve">2. Несовременная материально-техническая, методическая база, кадровое обеспечение спортивных клубов по месту жительства; </w:t>
      </w:r>
    </w:p>
    <w:p>
      <w:pPr>
        <w:pStyle w:val="15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тсутствие системы при проведении работы по пропаганде здорового образа жизни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 Недостаток условий для активного семейного отдыха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 xml:space="preserve"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и города. В эти зоны отдыха должны входить оздоровительные трассы и тропы, вдоль которых формируется типовая или нестандартная инфраструктура (спортивные городки, эко-стадионы, туристско-оздоровительные комплексы). 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 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. </w:t>
      </w:r>
    </w:p>
    <w:p>
      <w:pPr>
        <w:pStyle w:val="Normal"/>
        <w:ind w:firstLine="709"/>
        <w:rPr/>
      </w:pPr>
      <w:r>
        <w:rPr>
          <w:rFonts w:cs="Arial" w:ascii="Arial" w:hAnsi="Arial"/>
          <w:lang w:eastAsia="ru-RU"/>
        </w:rPr>
        <w:t xml:space="preserve">6. Недостаточное финансирование официальных физкультурных, спортивных мероприятий города Бородино.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города Бородино, развитию спортивной инфраструктуры. 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ель подпрограммы: </w:t>
      </w:r>
      <w:r>
        <w:rPr>
          <w:rFonts w:cs="Arial" w:ascii="Arial" w:hAnsi="Arial"/>
          <w:lang w:eastAsia="ru-RU"/>
        </w:rPr>
        <w:t>обеспечение доступных условий для занятий различных возрастных, профессиональных и социальных групп населени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Достижение данной цели будет обеспечиваться решением следующих задач: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Arial"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 xml:space="preserve">Развитие устойчивой потребности </w:t>
      </w:r>
      <w:r>
        <w:rPr>
          <w:rFonts w:cs="Arial" w:ascii="Arial" w:hAnsi="Arial"/>
          <w:lang w:eastAsia="ru-RU"/>
        </w:rPr>
        <w:t xml:space="preserve">всех категорий </w:t>
      </w:r>
      <w:r>
        <w:rPr>
          <w:rFonts w:cs="Arial" w:ascii="Arial" w:hAnsi="Arial"/>
          <w:bCs/>
          <w:lang w:eastAsia="ru-RU"/>
        </w:rPr>
        <w:t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 и спортивных мероприятий на территории города Бородино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 и поддержка успешного опыта по организации массовой физкультурно-спортивной работы среди населения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е поставленных задач будет обеспечено путем эффективного взаимодействия органов местного самоуправления г. Бородино, общественных объединений и организаций физкультурно-спортивной направленности.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роприятия подпрограммы содержат два раздела: проведение ОКСМП и ИО и МБУ ДО «ДЮСШ им. Г. А. Эллера» физкультурных и спортивных мероприятий на территории города и участие сборных команд города и ДЮСШ в выездных мероприятиях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color w:val="FF0000"/>
          <w:u w:val="single"/>
          <w:lang w:eastAsia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бор мероприятий подпрограммы обусловлен целями и задачами, которые призвана решить подпрограмма, данными анализа сложившейся на территории город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</w:rPr>
        <w:t>Сроки выполнения подпрограммы: 2013 - 2020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>доля граждан города Бородино, занимающихся физической культурой и спортом по месту работы, в общей численности населения, занятого в экономике (34,7% к 2020 году);</w:t>
      </w:r>
    </w:p>
    <w:p>
      <w:pPr>
        <w:pStyle w:val="Normal"/>
        <w:snapToGrid w:val="false"/>
        <w:ind w:left="74" w:firstLine="466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доля учащихся города Бородино, систематически занимающихся физической культурой и спортом, в общей численности учащихся (70,74% к 2020 году);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left="74" w:firstLine="466"/>
        <w:rPr/>
      </w:pPr>
      <w:r>
        <w:rPr>
          <w:rFonts w:cs="Arial" w:ascii="Arial" w:hAnsi="Arial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8% к 2020 году);</w:t>
      </w:r>
    </w:p>
    <w:p>
      <w:pPr>
        <w:pStyle w:val="Normal"/>
        <w:snapToGrid w:val="false"/>
        <w:ind w:left="74" w:firstLine="466"/>
        <w:rPr>
          <w:rFonts w:ascii="Arial" w:hAnsi="Arial" w:cs="Arial"/>
        </w:rPr>
      </w:pPr>
      <w:r>
        <w:rPr>
          <w:rFonts w:cs="Arial" w:ascii="Arial" w:hAnsi="Arial"/>
        </w:rPr>
        <w:t>количество жителей города Бородино, проинформированных о мероприятиях в области физической культуры и спорта (12 тыс. чел. к 2020 году) (приложение №1 к подпрограмме).</w:t>
      </w:r>
    </w:p>
    <w:p>
      <w:pPr>
        <w:pStyle w:val="Normal"/>
        <w:snapToGrid w:val="false"/>
        <w:ind w:left="74" w:firstLine="4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дел культуры, спорта, молодежной политики и информационного обеспечения администрации города Бородин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униципальное бюджетное учреждение дополнительного образования «ДЮСШ им. Г. А. Эллера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амках решения задачи «Развитие и совершенствование инфраструктуры физической культуры и спорта в «шаговой» доступности», -</w:t>
      </w:r>
      <w:r>
        <w:rPr>
          <w:rFonts w:cs="Arial" w:ascii="Arial" w:hAnsi="Arial"/>
          <w:color w:val="000000"/>
          <w:lang w:eastAsia="ru-RU"/>
        </w:rPr>
        <w:t xml:space="preserve"> МБУ ДО «ДЮСШ им. Г.А. Эллера» </w:t>
      </w:r>
      <w:r>
        <w:rPr>
          <w:rFonts w:cs="Arial" w:ascii="Arial" w:hAnsi="Arial"/>
        </w:rPr>
        <w:t>обеспечивает выполнение муниципального задания «Обеспечение доступа к объектам спорта». Финансирование осуществляется в соответствии с Порядком формирования и финансового обеспечения выполнения муниципальных заданий в отношении муниципальных учреждений, утвержденным постановлением Администрации города Бородин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рамках решения задачи «Развитие устойчивой потребности </w:t>
      </w:r>
      <w:r>
        <w:rPr>
          <w:rFonts w:cs="Arial" w:ascii="Arial" w:hAnsi="Arial"/>
        </w:rPr>
        <w:t xml:space="preserve">всех категорий </w:t>
      </w:r>
      <w:r>
        <w:rPr>
          <w:rFonts w:cs="Arial" w:ascii="Arial" w:hAnsi="Arial"/>
          <w:bCs/>
        </w:rPr>
        <w:t xml:space="preserve">населения город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 и спортивных мероприятий на территории города Бородино» и «Выявление и поддержка успешного опыта по организации массовой физкультурно-спортивной работы среди населения», ОКСМП и ИО и ДЮСШ проводят спортивные мероприятия для различных слоев населения на территории города и принимают участие в выездных мероприятиях сборными командами по видам спорта и разного возраста, согласно календарного плана физкультурных и спортивных мероприятий.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ом, ответственным за реализацию подпрограммы, является Отдел культуры, спорта, молодежной политики и информационного обеспечения администрации города Бородино, который осуществляет следующие функции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тодическое и информационное сопровождение работ по реализации комплекса подпрограммных мероприятий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ведение заседаний рабочих групп, выездных совещаний с целью контроля и координации исполнения подпрограммных мероприятий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готовку ежеквартального отчета по итогам реализации подпрограммных мероприятий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ализация подпрограмм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ханизм реализации подпрограммы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рректировку подпрограммы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очнение объемов финансирования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цип и критерии выбора получателей муниципальных услуг установлены и регламентированы законодательными и нормативно-правовыми актами, указанными в разделе 7 паспорта Муниципально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ценка эффективности деятельности по реализации подпрограммных мероприятий осуществляется посредством контрол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финансового контроля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 постановлением распоряжением ОКСМП и ИО от 02.12.2016 № 112 «Об утверждении Порядка осуществления внутреннего финансового контроля и внутреннего финансового аудита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bCs/>
        </w:rPr>
        <w:t>Муниципальный заказчик – координатор подпрограммы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2.4. Управление подпрограмм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е управление и контроль за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 культуры, спорта, молодежной политики и информационного обеспечения администрации города Бородино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КСМП и ИО администрации города Бородино ежеквартально не позднее 10 числа второго месяца, следующего за отчетным, направляет в отдел планирования, экономического развития, кадрового обеспечения и охраны труда администрации города Бородино, в финансовое управление администрации города Бородино отчеты о реализации под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cs="Arial" w:ascii="Arial" w:hAnsi="Arial"/>
        </w:rPr>
        <w:t xml:space="preserve">Отдел культуры, спорта, молодежной политики и информационного обеспечения администрации города Бородино ежегодно формирует годовой отчет о ходе реализации подпрограммы, согласовывает и направляет его в финансовое управление администрации города Бородино до 1 марта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СМП и ИО администрации города Бородино вправе запрашивать у других главных распорядителей бюджетных средств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соблюдением условий выделения, получения, целевого использования и возврата средств краевого бюджета осуществляет финансовое управление администрации города Бород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за период 2013 - 2020 годов позволит обеспечить достижение результатов, указанных в приложение №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эффективным использованием ресурсо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hyperlink w:anchor="Par377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 подпрограммы реализуются за счет средств муниципального бюджета, а также средств краевых субсидий бюджетам муниципальных образований Красноярского края.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бюджетных ассигнований на реализацию мероприятий подпрограммы составляет всего: 7 901 531,74 рубля, в том числе: средств муниципального бюджета – 7 149 931,74 рубля; средств краевого бюджета - 751 600,00 рублей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По годам: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4 году всего: 2 378 900,00 рублей; в том числе: средств муниципального бюджета - 1 627 300,00 рублей, средств краевого бюджета - 751 600,00 рублей.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5 году всего: 2 046 431,74 рубля; в том числе: средств муниципального бюджета - 2 046 431,74 рубля.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2016 году всего: 916 200,00 рублей; в том числе: средств муниципального бюджета - 916 200,00 рублей. 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7 году всего: 1 060 000,00 рублей; в том числе: средств муниципального бюджета - 1 060 000,00 рублей.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2018 году всего: 500 000,00 рублей; в том числе: средств муниципального бюджета - 500 000,00 рублей. </w:t>
      </w:r>
    </w:p>
    <w:p>
      <w:pPr>
        <w:pStyle w:val="Normal"/>
        <w:widowControl w:val="false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9 году всего: 500 000,00 рублей, в том числе: средств муниципального бюджета - 500 000,00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0 году всего: 500 000,00 рублей; в том числе: средств муниципального бюджета - 500 000,00 рублей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4:00Z</dcterms:created>
  <dc:creator>Ситников</dc:creator>
  <dc:description/>
  <cp:keywords/>
  <dc:language>en-US</dc:language>
  <cp:lastModifiedBy>Савицкая Ольга Евгеньевна</cp:lastModifiedBy>
  <cp:lastPrinted>2017-11-15T10:18:00Z</cp:lastPrinted>
  <dcterms:modified xsi:type="dcterms:W3CDTF">2017-11-30T03:58:00Z</dcterms:modified>
  <cp:revision>5</cp:revision>
  <dc:subject/>
  <dc:title>ПАСПОРТ</dc:title>
</cp:coreProperties>
</file>