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7.02.2014 № 7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1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массовой физической культуры и спорта»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.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>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ссовой физической культуры и спорта»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городе Бородино на 2014 - 2016 годы»</w:t>
            </w:r>
          </w:p>
        </w:tc>
      </w:tr>
      <w:tr>
        <w:trPr>
          <w:trHeight w:val="10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муниципальной Программы, реализующий настоящую подпрограмму (далее исполнитель  Подпрограммы).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 xml:space="preserve">ОКСМП и ИО 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Times New Roman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>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</w:t>
            </w:r>
            <w:r>
              <w:rPr>
                <w:sz w:val="28"/>
                <w:szCs w:val="28"/>
                <w:lang w:eastAsia="ru-RU"/>
              </w:rPr>
              <w:t>ние доступных условий для занятий  различных возрастных, профессиональных и социальных групп населения физической культурой и спортом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витие и совершенствование инфраструктуры физической культуры и спорта в «шаговой» доступности;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Развитие устойчивой потребности </w:t>
            </w:r>
            <w:r>
              <w:rPr>
                <w:sz w:val="28"/>
                <w:szCs w:val="28"/>
                <w:lang w:eastAsia="ru-RU"/>
              </w:rPr>
              <w:t xml:space="preserve">всех категорий </w:t>
            </w:r>
            <w:r>
              <w:rPr>
                <w:bCs/>
                <w:sz w:val="28"/>
                <w:szCs w:val="28"/>
                <w:lang w:eastAsia="ru-RU"/>
              </w:rPr>
              <w:t>населения города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 и спортивных мероприятий на территории города Бородино;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ыявление и поддержка успешного опыта по организации массовой физкультурно-спортивной работы среди населени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>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jc w:val="center"/>
              <w:rPr/>
            </w:pPr>
            <w:r>
              <w:rPr>
                <w:sz w:val="28"/>
                <w:szCs w:val="28"/>
              </w:rPr>
              <w:t>Единовременная пропускная способность спортивных сооружений города Бородино;</w:t>
            </w:r>
          </w:p>
          <w:p>
            <w:pPr>
              <w:pStyle w:val="Normal"/>
              <w:snapToGrid w:val="false"/>
              <w:ind w:lef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 города Бородино, занимающихся физической культурой и спортом по месту работы,                       в общей численности населения,  занятого в экономике: 2014 год – 11%; 2015 год – 11,4%; 2016 год – 11,8%.</w:t>
            </w:r>
          </w:p>
          <w:p>
            <w:pPr>
              <w:pStyle w:val="Normal"/>
              <w:snapToGrid w:val="false"/>
              <w:ind w:lef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систематически занимающихся физической культурой и спортом, в общей численности учащихся: 2014 год – 50,9%; 2015 год – 51,4%; 2016 год – 52%.</w:t>
            </w:r>
          </w:p>
          <w:p>
            <w:pPr>
              <w:pStyle w:val="Normal"/>
              <w:snapToGrid w:val="false"/>
              <w:ind w:lef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: 2014 год – 5,5%; 2015 год – 6%; 2016 год – 6,5%.</w:t>
            </w:r>
          </w:p>
          <w:p>
            <w:pPr>
              <w:pStyle w:val="Normal"/>
              <w:snapToGrid w:val="false"/>
              <w:ind w:lef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 города Бородино, проинформированных о мероприятиях в области физической культуры и спорта: 2014 год – 11 тыс. чел.; 2015 год – 11,5 тыс. чел.; 2016 год – 12 тыс. чел.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 – 2014 год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 – 2015 год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этап – 2016 год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4 881 900,0  рублей, в том числе средства муниципального бюджета 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 881 900,0 рублей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всего: 1 627 300,0 рублей, в том числе средств муниципального бюджета: 1 627 300,0 рублей; в 2015 году всего: 1 627 300,0 рублей, в том числе средств муниципального бюджета: 1 627 300 рублей; в 2016 году всего: 1 627 300,0 рублей, в том числе средств муниципального бюджета: 1 627 300,0 рубле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           осуществляет отдел культуры, спорта, молодежной политики и информационного обеспечения администрации города Бородино; контроль за целевым использованием средств муниципального бюджета осуществляет  финансовое управление города Бородино.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2:07:00Z</dcterms:created>
  <dc:creator>Ситников</dc:creator>
  <dc:description/>
  <cp:keywords/>
  <dc:language>en-US</dc:language>
  <cp:lastModifiedBy>Алена</cp:lastModifiedBy>
  <cp:lastPrinted>2014-02-18T15:41:00Z</cp:lastPrinted>
  <dcterms:modified xsi:type="dcterms:W3CDTF">2014-03-03T04:46:00Z</dcterms:modified>
  <cp:revision>7</cp:revision>
  <dc:subject/>
  <dc:title>ПАСПОРТ</dc:title>
</cp:coreProperties>
</file>