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17.02.2014 года № 7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3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реализации муниципальной программы и прочие мероприятия», реализуемая в рамках муниципальной программы «Развитие физической культуры и спорта  в городе Бородино   на 2014 - 2016 годы».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реализации муниципальной программы и прочие мероприят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городе Бородино на 2014 - 2016 годы».</w:t>
            </w:r>
          </w:p>
        </w:tc>
      </w:tr>
      <w:tr>
        <w:trPr>
          <w:trHeight w:val="69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 муниципальной Программы, реализующий настоящую подпрограмму (далее исполнитель подпрограммы).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МП и ИО</w:t>
            </w:r>
          </w:p>
        </w:tc>
      </w:tr>
      <w:tr>
        <w:trPr>
          <w:trHeight w:val="69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разработки нормативных правовых актов, договоров и соглашений, формирующих расходные обязательства города Бородино: 2014 год – 5 баллов; 2015 год – 5 баллов; 2016 год – 5 баллов.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качества планирования бюджетных ассигнований: 2014 год – 5 баллов; 2015 год – 5 баллов; 2016 год – 5 баллов.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ониторинга результатов деятельности подведомственных учреждений: 2014 год – 5 баллов; 2015 год – 5 баллов;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нарушений, выявленных в ходе проведения ведомственных контрольных мероприятий: 2014 год – 5 баллов; 2015 год – 5 баллов; 20106 год – 5 баллов.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 утверждения муниципальных заданий подведомственным учреждениям: 2014 год – 5 баллов; 2015 год – 5 баллов; 2016 год – 5 баллов.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утверждения планов финансово-хозяйственной деятельности учреждений: 2014 год – 5 баллов; 2015 год – 5 баллов; 2016 год – 5 баллов.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ение сроков представления годовой бюджетной отчетности: 2014 год – 5 баллов; 2015 год – 5 баллов; 2016 год – 5 баллов.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150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.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 – 2014 год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 – 2015 год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 – 2016 год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1 074 672,42  рублей, в том числе средства местного бюджета 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 074 672,42  рублей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сего 351 711,80 рублей, в том числе средства местного бюджета 351 711,80 рублей, в 2015 году всего 361 480,31 рублей, в том числе средства местного бюджета 361 480,31  рублей, в 2016 году всего 361 480,31 рублей, в том числе средства местного бюджета 361 480,31 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           осуществляет отдел культуры, спорта, молодежной политики и информационного обеспечения администрации города Бородино; контроль за целевым использованием средств краевого бюджета осуществляет служба финансово - экономического контроля финансового управления администрации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00:00Z</dcterms:created>
  <dc:creator>Ситников</dc:creator>
  <dc:description/>
  <cp:keywords/>
  <dc:language>en-US</dc:language>
  <cp:lastModifiedBy>Алена</cp:lastModifiedBy>
  <cp:lastPrinted>2014-02-18T15:35:00Z</cp:lastPrinted>
  <dcterms:modified xsi:type="dcterms:W3CDTF">2014-03-03T04:48:00Z</dcterms:modified>
  <cp:revision>16</cp:revision>
  <dc:subject/>
  <dc:title>ПАСПОРТ</dc:title>
</cp:coreProperties>
</file>