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А БОРОДИНО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822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9.2017</w:t>
        <w:tab/>
        <w:t>г. Бородино</w:t>
        <w:tab/>
        <w:t>№ 63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О возложении отдельных полномочий на Отдел образования администрации города Бородино и об утверждении административных регламентов предоставления муниципальных услуг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на основании постановления администрации города Бородино от 24.12.2010 № 937 «Об утверждении порядка разработки и утверждения административных регламентов предоставления муниципальных услуг», на основании Устава города Бородино, ПОСТАНОВЛЯ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 на Отдел образования администрации города Бородино отдельные полномоч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ем заявлений и постановка на учет детей в образовательные учреждения города Бородино, реализующие основную общеобразовательную программу дошкольного образ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 xml:space="preserve">контроль за осуществлением муниципальными дошкольными образовательными учреждениями </w:t>
      </w:r>
      <w:r>
        <w:rPr>
          <w:rFonts w:eastAsia="Times New Roman" w:cs="Arial" w:ascii="Arial" w:hAnsi="Arial"/>
          <w:sz w:val="24"/>
          <w:szCs w:val="24"/>
          <w:lang w:eastAsia="ru-RU"/>
        </w:rPr>
        <w:t>города Бородино</w:t>
      </w:r>
      <w:r>
        <w:rPr>
          <w:rFonts w:cs="Arial" w:ascii="Arial" w:hAnsi="Arial"/>
          <w:bCs/>
          <w:sz w:val="24"/>
          <w:szCs w:val="24"/>
        </w:rPr>
        <w:t xml:space="preserve"> п</w:t>
      </w:r>
      <w:r>
        <w:rPr>
          <w:rFonts w:eastAsia="Times New Roman" w:cs="Arial" w:ascii="Arial" w:hAnsi="Arial"/>
          <w:sz w:val="24"/>
          <w:szCs w:val="24"/>
          <w:lang w:eastAsia="ru-RU"/>
        </w:rPr>
        <w:t>риема заявлений и зачисления детей на обучени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</w:t>
      </w:r>
      <w:r>
        <w:rPr>
          <w:rFonts w:cs="Arial" w:ascii="Arial" w:hAnsi="Arial"/>
          <w:bCs/>
          <w:sz w:val="24"/>
          <w:szCs w:val="24"/>
        </w:rPr>
        <w:t xml:space="preserve">онтроль за осуществлением муниципальными общеобразовательными учреждениями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орода Бородино приема заявлений и </w:t>
      </w:r>
      <w:r>
        <w:rPr>
          <w:rFonts w:cs="Arial" w:ascii="Arial" w:hAnsi="Arial"/>
          <w:bCs/>
          <w:sz w:val="24"/>
          <w:szCs w:val="24"/>
        </w:rPr>
        <w:t>зачисления на обучени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 xml:space="preserve">контроль за осуществлением </w:t>
      </w:r>
      <w:r>
        <w:rPr>
          <w:rFonts w:eastAsia="Times New Roman" w:cs="Arial" w:ascii="Arial" w:hAnsi="Arial"/>
          <w:sz w:val="24"/>
          <w:szCs w:val="24"/>
          <w:lang w:eastAsia="ru-RU"/>
        </w:rPr>
        <w:t>подведомственными</w:t>
      </w:r>
      <w:r>
        <w:rPr>
          <w:rFonts w:cs="Arial" w:ascii="Arial" w:hAnsi="Arial"/>
          <w:bCs/>
          <w:sz w:val="24"/>
          <w:szCs w:val="24"/>
        </w:rPr>
        <w:t xml:space="preserve"> муниципальными образовательными учреждениями п</w:t>
      </w:r>
      <w:r>
        <w:rPr>
          <w:rFonts w:cs="Arial" w:ascii="Arial" w:hAnsi="Arial"/>
          <w:sz w:val="24"/>
          <w:szCs w:val="24"/>
        </w:rPr>
        <w:t>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подведомственных муниципальных образовательных учреждениях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 xml:space="preserve">контроль за осуществлением муниципальными общеобразовательными учреждениями </w:t>
      </w:r>
      <w:r>
        <w:rPr>
          <w:rFonts w:eastAsia="Times New Roman" w:cs="Arial" w:ascii="Arial" w:hAnsi="Arial"/>
          <w:sz w:val="24"/>
          <w:szCs w:val="24"/>
          <w:lang w:eastAsia="ru-RU"/>
        </w:rPr>
        <w:t>города Бородин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оставления </w:t>
      </w:r>
      <w:r>
        <w:rPr>
          <w:rFonts w:cs="Arial" w:ascii="Arial" w:hAnsi="Arial"/>
          <w:color w:val="000000"/>
          <w:sz w:val="24"/>
          <w:szCs w:val="24"/>
        </w:rPr>
        <w:t>информации о текущей успеваемости учащегося, ведения электронного дневника и электронного журнала успеваемости в</w:t>
      </w:r>
      <w:r>
        <w:rPr>
          <w:rFonts w:cs="Arial" w:ascii="Arial" w:hAnsi="Arial"/>
          <w:sz w:val="24"/>
          <w:szCs w:val="24"/>
        </w:rPr>
        <w:t xml:space="preserve"> части приема заявления на предоставление информации о результатах текущего контроля успеваемости обучающегося, результатах промежуточной (четвертные и годовое оценки) и итоговой аттестации обучающегося, посещаемости уроков (занятий) обучающимся, расписании уроков (занятий), изменениях, вносимых в расписание уроков (занятий), содержании образовательного процесса с описанием тем уроков (занятий), материала, изученного на уроке (занятии), об общем и индивидуальном домашнем задан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и действ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администрации города Бородино от 14.12.2011 № 1017 «Об утверждении административных регламентов предоставления муниципальных услуг»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становление администрации города Бородино от 03.02.2014 № 40 «О внесении изменений в постановление администрации города Бородино от 14.12.2011 № 1017 «Об утверждении административных регламентов предоставления муниципальных услуг»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становление администрации города Бородино от 31.05.2016 № 372 «О внесении изменений в постановление администрации города Бородино от 14.12.2011 № 1017 «Об утверждении административных регламентов предоставления муниципальных услуг»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административные регламенты предоставления муниципальных услуг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тивный регламент предоставления муниципальной услуги «П</w:t>
      </w:r>
      <w:r>
        <w:rPr>
          <w:rFonts w:eastAsia="Times New Roman" w:cs="Arial" w:ascii="Arial" w:hAnsi="Arial"/>
          <w:sz w:val="24"/>
          <w:szCs w:val="24"/>
          <w:lang w:eastAsia="ru-RU"/>
        </w:rPr>
        <w:t>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, расположенные на территории города Бородино</w:t>
      </w:r>
      <w:r>
        <w:rPr>
          <w:rFonts w:cs="Arial" w:ascii="Arial" w:hAnsi="Arial"/>
          <w:sz w:val="24"/>
          <w:szCs w:val="24"/>
        </w:rPr>
        <w:t>» согласно Приложению № 1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административный регламент предоставления муниципальной услуги </w:t>
      </w:r>
      <w:r>
        <w:rPr>
          <w:rFonts w:cs="Arial" w:ascii="Arial" w:hAnsi="Arial"/>
          <w:bCs/>
          <w:sz w:val="24"/>
          <w:szCs w:val="24"/>
        </w:rPr>
        <w:t>«Прием заявлений и з</w:t>
      </w:r>
      <w:r>
        <w:rPr>
          <w:rFonts w:cs="Arial" w:ascii="Arial" w:hAnsi="Arial"/>
          <w:sz w:val="24"/>
          <w:szCs w:val="24"/>
        </w:rPr>
        <w:t>ачисление в муниципальные общеобразовательные учреждения, расположенные на территории города Бородино» согласно Приложению № 2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разовательных учреждений, расположенных на территории города Бородино» согласно Приложению № 3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, расположенных </w:t>
      </w:r>
      <w:r>
        <w:rPr>
          <w:rFonts w:cs="Arial" w:ascii="Arial" w:hAnsi="Arial"/>
          <w:bCs/>
          <w:sz w:val="24"/>
          <w:szCs w:val="24"/>
        </w:rPr>
        <w:t xml:space="preserve">на территории г.Бородино» </w:t>
      </w:r>
      <w:r>
        <w:rPr>
          <w:rFonts w:cs="Arial" w:ascii="Arial" w:hAnsi="Arial"/>
          <w:sz w:val="24"/>
          <w:szCs w:val="24"/>
        </w:rPr>
        <w:t>согласно Приложению № 4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административный регламент предоставления муниципальной услуги «Предоставление </w:t>
      </w:r>
      <w:r>
        <w:rPr>
          <w:rFonts w:cs="Arial" w:ascii="Arial" w:hAnsi="Arial"/>
          <w:color w:val="000000"/>
          <w:sz w:val="24"/>
          <w:szCs w:val="24"/>
        </w:rPr>
        <w:t>информации о текущей успеваемости учащегося, ведение электронного дневника и электронного журнала успеваемости</w:t>
      </w:r>
      <w:r>
        <w:rPr>
          <w:rFonts w:cs="Arial" w:ascii="Arial" w:hAnsi="Arial"/>
          <w:sz w:val="24"/>
          <w:szCs w:val="24"/>
        </w:rPr>
        <w:t>» согласно Приложению № 5.</w:t>
      </w:r>
    </w:p>
    <w:p>
      <w:pPr>
        <w:pStyle w:val="Normal"/>
        <w:shd w:fill="FFFFFF" w:val="clear"/>
        <w:tabs>
          <w:tab w:val="clear" w:pos="709"/>
          <w:tab w:val="left" w:pos="5280" w:leader="none"/>
          <w:tab w:val="left" w:pos="594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заместителя Главы города А.А. Мороз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подлежит опубликованию в газете «Бородинский Вест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остановл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793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И.о. Главы города Бородино </w:t>
        <w:tab/>
        <w:t>А.В. Первухи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ис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41-8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города Бород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8.09.2017 № 63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озложении отдель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тдел образовани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Бородино и об утвержд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ых услуг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редоставления муниципальной услуги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П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ием заявлений, постановк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на учет и зачисление детей в образовательные организации, реализующие основную общеобразовательную программу дошкольного образования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положенные на территории города Бородино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</w:t>
        <w:tab/>
        <w:t xml:space="preserve">Наименование муниципальной услуги: 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, расположенные на территории города Бородино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(далее – муниципальная услуг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 Предоставление муниципальной услуги осуществляется Отделом образования администрации города Бородино (далее – Отдел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тивные действия при предоставлении муниципальной услуги осуществляются ведущим специалистом Отдела образования </w:t>
      </w:r>
      <w:r>
        <w:rPr>
          <w:rFonts w:cs="Arial" w:ascii="Arial" w:hAnsi="Arial"/>
          <w:sz w:val="24"/>
          <w:szCs w:val="24"/>
        </w:rPr>
        <w:t>по дошкольному и начальному образованию (далее - специалист) или лицом, его замеща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еречень образовательных организаций, реализующих основную общеобразовательную программу дошкольного образования, расположенных на территории города Бородино (далее – образовательные организаци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) приведен в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риложении № 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к настоящему Административному регламенту, в соответствии с </w:t>
      </w:r>
      <w:r>
        <w:rPr>
          <w:rFonts w:cs="Arial" w:ascii="Arial" w:hAnsi="Arial"/>
          <w:sz w:val="24"/>
          <w:szCs w:val="24"/>
        </w:rPr>
        <w:t>утвержденной сетью образовательных учреждений города Бородино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разовательные организации являются непосредственными исполнителями настояще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3. Получателями муниципальной услуги в части приема заявлений и постановки на учет являются граждане с момента рождения до 7 лет, в части зачисления - граждане в возрасте от 2 месяцев до 7 лет (далее - Получа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явителями на получение муниципальной услуги являются родители (законные представители) Получателей </w:t>
      </w:r>
      <w:r>
        <w:rPr>
          <w:rFonts w:cs="Arial" w:ascii="Arial" w:hAnsi="Arial"/>
          <w:sz w:val="24"/>
          <w:szCs w:val="24"/>
        </w:rPr>
        <w:t>муниципальной услуг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либо их законные представители (далее - Заявите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 Информирование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4.1. Информацию о предоставлении муниципальной услуги вправе получить любой гражданин Российской Федерации, а также постоянно или временно проживающие на территории Российской Федерации иностранные граждане и лица без гражданства (далее – гражданин, обратившийся, заинтересованное лиц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формация о предоставлении муниципальной услуги размещается на официальном Интернет-сайте Отдела образования: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http://www.</w:t>
        </w:r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val="en-US" w:eastAsia="ru-RU"/>
          </w:rPr>
          <w:t>obr</w:t>
        </w:r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borodino.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, а также на информационных стендах Отдела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равки (информацию) о предоставлении муниципальной услуги можно получить у специалиста Отдела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Местонахождение и почтовый адрес Отдела образования: 663981, Красноярский край, г.Бородино, ул.Маяковского, 23; телефоны 8(39168) 4-41-85, 8(39168) 4-62-7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 работы Отдела образования: с понедельника по пятницу с 8-00 до 12-00 часов и с 13-00 до 17-00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ные часы специалиста: с понедельника по четверг с 8-00 до 12-00, с 13-00 до 17-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а сайтов «Единый портал государственных и муниципальных услуг (функций)» и «</w:t>
      </w:r>
      <w:r>
        <w:rPr>
          <w:rFonts w:cs="Arial" w:ascii="Arial" w:hAnsi="Arial"/>
          <w:sz w:val="24"/>
          <w:szCs w:val="24"/>
        </w:rPr>
        <w:t xml:space="preserve">Портал государственных и муниципальных услуг Красноярского края» (далее - Порталы)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подачи заявлений, жалоб и получения соответствующей информации о муниципальных услугах: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http://www.gosuslugi.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gosuslugi.krskstate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2.</w:t>
        <w:tab/>
        <w:t>Порядок получения информации Заявителями о правил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3.</w:t>
        <w:tab/>
        <w:t>Информация о муниципальной услуге предоставляе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  <w:tab/>
        <w:t>непосредственно на информационных стендах в Отделе образования на официальном сайте Отдела образования, при личном консультировании специалис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тделом образования с использованием средств телефонной связи, включая личное консультирование специалис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 использованием информационно-телекоммуникационных сетей общего пользования, в том числе сети Интернет, электронной связи, передача информации конкретному адресату по электронной почте, а также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посредственно на информационных стендах, расположенных в помещениях СП КГБУ «МФЦ» в г.Бородино, на официальном сайте СП КГБУ «МФЦ» в г.Бородино, с использованием средств телефонной связи и при личном консультировании сотрудником СП КГБУ «МФЦ» в г.Бород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4. Использование средств телефонной связи, в том числе личное консультирование специалис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звонил заявитель, фамилии, имени, отчестве и должности специалиста, принявшего телефонный звонок. Время разговора не должно превышать 1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если специалист, принявший звонок, не компетентен в поставленном вопросе, обратившемуся сообщается телефонный номер, по которому можно получить необходимую информацию. При отсутствии возможности у специалиста ответить на вопрос гражданина немедленно, заинтересованному лицу по телефону в течение двух дней сообщают результат рассмотрения во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5.</w:t>
        <w:tab/>
        <w:t>Информирование о ходе предоставления муниципальной услуги осуществляется специалистом при личном контакте с Заявителем, а также с использованием средств сети Интернет, почтовой, телефонной связи и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явители, предоставившие заявление и документы для получения муниципальной услуги, в обязательном порядке информируются специалис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б условиях предоставления и приостано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 условиях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сроке завершения оформления документов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6.</w:t>
        <w:tab/>
        <w:t xml:space="preserve">В любое время с момента приема документов для предоставления муниципальной услуги Заявитель имеет право на получение любых интересующих его сведений о данной муниципальной услуге при помощи телефона, средств сети Интернет, электронной почты или посредством личного посещения специалис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4.7. </w:t>
        <w:tab/>
        <w:t>Порядок получения консультаций (справок) о предоставлении муниципальной услуг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</w:t>
        <w:tab/>
        <w:t>консультации (справки) по вопросам предоставления муниципальной услуги предоставляются специалистом в рабочее время (часы приема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</w:t>
        <w:tab/>
        <w:t>консультации предоставляю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сточник получения необходимых документов для предоставления муниципальной услуги (орган, организация и их место нахожд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приема и выдачи документ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ругие вопросы, касающиеся поряд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консультации предоставляются при личном обращении, письменно, в том числе посредством электронной почты, а также 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) вся информация о предоставлении муниципальной услуги, консультации, а также предоставленные специалистом в ходе консультаций формы документов (образцы, справки) являются безвозмезд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8. Информация о порядке предоставления муниципальной услуги может быть также предоставлена при обращении в образовательную организацию ее руководителем или уполномоченным специалистом. Места нахождения образовательных организаций, номера телефонов, адреса электронной почты указаны в Приложении № 1 к Административному регламенту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lang w:eastAsia="ru-RU"/>
        </w:rPr>
        <w:t>1.5. Результатом предоставления муниципальной услуги является:</w:t>
      </w:r>
    </w:p>
    <w:p>
      <w:pPr>
        <w:pStyle w:val="Default"/>
        <w:ind w:firstLine="709"/>
        <w:jc w:val="both"/>
        <w:rPr/>
      </w:pPr>
      <w:r>
        <w:rPr/>
        <w:t xml:space="preserve">1.5.1. в части приема заявлений и постановки на учет детей для предоставления мест в </w:t>
      </w:r>
      <w:r>
        <w:rPr>
          <w:rFonts w:eastAsia="Times New Roman"/>
          <w:lang w:eastAsia="ru-RU"/>
        </w:rPr>
        <w:t>образовательных организациях (осуществляемых Отделом образования)</w:t>
      </w:r>
      <w:r>
        <w:rPr/>
        <w:t xml:space="preserve">: </w:t>
      </w:r>
    </w:p>
    <w:p>
      <w:pPr>
        <w:pStyle w:val="Default"/>
        <w:jc w:val="both"/>
        <w:rPr/>
      </w:pPr>
      <w:r>
        <w:rPr>
          <w:rFonts w:eastAsia="Arial"/>
        </w:rPr>
        <w:t xml:space="preserve"> </w:t>
      </w:r>
      <w:r>
        <w:rPr/>
        <w:t xml:space="preserve">- постановка на учет детей, нуждающихся в предоставлении места в </w:t>
      </w:r>
      <w:r>
        <w:rPr>
          <w:rFonts w:eastAsia="Times New Roman"/>
          <w:lang w:eastAsia="ru-RU"/>
        </w:rPr>
        <w:t>образовательной организации</w:t>
      </w:r>
      <w:r>
        <w:rPr/>
        <w:t xml:space="preserve">; </w:t>
      </w:r>
    </w:p>
    <w:p>
      <w:pPr>
        <w:pStyle w:val="Default"/>
        <w:jc w:val="both"/>
        <w:rPr/>
      </w:pPr>
      <w:r>
        <w:rPr>
          <w:rFonts w:eastAsia="Arial"/>
        </w:rPr>
        <w:t xml:space="preserve"> </w:t>
      </w:r>
      <w:r>
        <w:rPr/>
        <w:t xml:space="preserve">- отказ в постановке на учет детей, нуждающихся в предоставлении места в </w:t>
      </w:r>
      <w:r>
        <w:rPr>
          <w:rFonts w:eastAsia="Times New Roman"/>
          <w:lang w:eastAsia="ru-RU"/>
        </w:rPr>
        <w:t>образовательной организации</w:t>
      </w:r>
      <w:r>
        <w:rPr/>
        <w:t xml:space="preserve">. </w:t>
      </w:r>
    </w:p>
    <w:p>
      <w:pPr>
        <w:pStyle w:val="Default"/>
        <w:ind w:firstLine="709"/>
        <w:jc w:val="both"/>
        <w:rPr/>
      </w:pPr>
      <w:r>
        <w:rPr/>
        <w:t xml:space="preserve">1.5.2. в части приема документов и зачисления детей в </w:t>
      </w:r>
      <w:r>
        <w:rPr>
          <w:rFonts w:eastAsia="Times New Roman"/>
          <w:lang w:eastAsia="ru-RU"/>
        </w:rPr>
        <w:t>образовательные организации (осуществляемых образовательными организациями)</w:t>
      </w:r>
      <w:r>
        <w:rPr/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- зачисление Получателя в </w:t>
      </w:r>
      <w:r>
        <w:rPr>
          <w:rFonts w:eastAsia="Times New Roman" w:cs="Arial" w:ascii="Arial" w:hAnsi="Arial"/>
          <w:sz w:val="24"/>
          <w:szCs w:val="24"/>
          <w:lang w:eastAsia="ru-RU"/>
        </w:rPr>
        <w:t>образовательную организац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Наименование муниципальной услуги: 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, расположенные на территории города Бород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 Предоставление муниципальной услуги осуществляется Отделом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1"/>
        <w:tabs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. 3 статьи 7 Федерального закона от 27.07.2010 № 210-ФЗ «Об организации предоставления государственных и муниципальных услуг» при предоставлении муниципальной услуги запрещено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, органы местного самоуправления, организации, если это не предусмотрено настоящим Административным регламентом.</w:t>
      </w:r>
    </w:p>
    <w:p>
      <w:pPr>
        <w:pStyle w:val="1"/>
        <w:tabs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</w:rPr>
        <w:t>2.3. Правовой основой для п</w:t>
      </w:r>
      <w:r>
        <w:rPr>
          <w:rFonts w:eastAsia="Times New Roman" w:cs="Arial" w:ascii="Arial" w:hAnsi="Arial"/>
        </w:rPr>
        <w:t>редоставления муниципальной услуги являются: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Конституция Российской Федерации; 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Федеральный закон от 24.11.1995 № 181-ФЗ «О социальной защите инвалидов в Российской Федерации»; 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Федеральный закон от 24.07.1998 № 124-ФЗ «Об основных гарантиях прав ребенка в Российской Федерации»; </w:t>
      </w:r>
    </w:p>
    <w:p>
      <w:pPr>
        <w:pStyle w:val="Default"/>
        <w:spacing w:before="0" w:after="37"/>
        <w:ind w:firstLine="709"/>
        <w:jc w:val="both"/>
        <w:rPr/>
      </w:pPr>
      <w:r>
        <w:rPr>
          <w:rFonts w:eastAsia="Times New Roman"/>
          <w:bCs/>
          <w:lang w:eastAsia="ru-RU"/>
        </w:rPr>
        <w:t>- Федеральный закон от 06.10.2003 № 131-ФЗ «Об общих принципах организации местного самоуправления Российской Федерации»;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Федеральный закон от 02.05.2006 № 59-ФЗ «О порядке рассмотрения обращений граждан Российской Федерации»; 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Федеральный закон от 27.07.2006 № 149-ФЗ «Об информации, информационных технологиях и о защите информации»; 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Федеральный закон от 27.07.2006 № 152-ФЗ «О персональных данных»; </w:t>
      </w:r>
    </w:p>
    <w:p>
      <w:pPr>
        <w:pStyle w:val="Default"/>
        <w:spacing w:before="0" w:after="37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- Федеральный </w:t>
      </w:r>
      <w:hyperlink r:id="rId6">
        <w:r>
          <w:rPr>
            <w:rStyle w:val="InternetLink"/>
            <w:rFonts w:eastAsia="Times New Roman"/>
            <w:lang w:eastAsia="ru-RU"/>
          </w:rPr>
          <w:t>закон</w:t>
        </w:r>
      </w:hyperlink>
      <w:r>
        <w:rPr>
          <w:rFonts w:eastAsia="Times New Roman"/>
          <w:lang w:eastAsia="ru-RU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Федеральный закон от 06.04.2011 № 63-ФЗ «Об электронной подписи»; </w:t>
      </w:r>
    </w:p>
    <w:p>
      <w:pPr>
        <w:pStyle w:val="Default"/>
        <w:spacing w:before="0" w:after="37"/>
        <w:ind w:firstLine="709"/>
        <w:jc w:val="both"/>
        <w:rPr/>
      </w:pPr>
      <w:r>
        <w:rPr/>
        <w:t xml:space="preserve">- Федеральный закон от 29.12.2012 № 273-ФЗ «Об образовании в Российской Федерации»; </w:t>
      </w:r>
    </w:p>
    <w:p>
      <w:pPr>
        <w:pStyle w:val="Default"/>
        <w:ind w:firstLine="709"/>
        <w:jc w:val="both"/>
        <w:rPr/>
      </w:pPr>
      <w:r>
        <w:rPr/>
        <w:t xml:space="preserve">- Постановление Правительства Российской Федерации от 08.09.2010 № 697 «О единой системе межведомственного электронного взаимодействия»; </w:t>
      </w:r>
    </w:p>
    <w:p>
      <w:pPr>
        <w:pStyle w:val="Default"/>
        <w:spacing w:before="0" w:after="27"/>
        <w:ind w:firstLine="709"/>
        <w:jc w:val="both"/>
        <w:rPr/>
      </w:pPr>
      <w:r>
        <w:rPr/>
        <w:t xml:space="preserve">- Закон Красноярского края от 26.06.2014 № 6-2519 «Об образовании в Красноярском крае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приказ министерства образования и науки Российской Федераци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Default"/>
        <w:ind w:firstLine="709"/>
        <w:jc w:val="both"/>
        <w:rPr/>
      </w:pPr>
      <w:r>
        <w:rPr/>
        <w:t xml:space="preserve">- приказ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 приказ министерства образования и науки Российской Федерации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 от 09.11.2015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Устав города Бородино, принятый</w:t>
      </w:r>
      <w:r>
        <w:rPr>
          <w:rFonts w:cs="Arial" w:ascii="Arial" w:hAnsi="Arial"/>
          <w:color w:val="000000"/>
          <w:sz w:val="24"/>
          <w:szCs w:val="24"/>
        </w:rPr>
        <w:t xml:space="preserve"> решением Бородинского городского Совета депутатов от 21.05.1997 № 3-18р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Положение об Отделе образования администрации города Бородино, утвержденное </w:t>
      </w:r>
      <w:r>
        <w:rPr>
          <w:rFonts w:cs="Arial" w:ascii="Arial" w:hAnsi="Arial"/>
          <w:color w:val="000000"/>
          <w:sz w:val="24"/>
          <w:szCs w:val="24"/>
        </w:rPr>
        <w:t>решением Бородинского городского Совета депутатов от 29.06.2012 № 19-178р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 Сроки предоставления муниципальной услуги.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1. Документы на предоставление муниципальной услуги принимаются круглогод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2. Срок приема и регистрации заявлений и документов при личном обращении Заявителя не может превышать 3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направлении заявления и документов по почте (в том числе по электронной почте) срок приема и регистрации документов не может превышать 1 рабочего дня с даты поступления документов в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3. Срок рассмотрения документов Заявителя составляет 3 рабочих дня </w:t>
        <w:br/>
        <w:t>с даты приема и регистрации документов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4. Выдача направления осуществляется специалистом Отдела образования в течение 3 рабочих дней с даты уведомления Заявителя об освобождении места в 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5. Зачисление Получателя в образовательное учреждение осуществляется в течение 3 рабочих дней с даты заключения договора между образовательным учреждением и родителем (законным представителем) ребенка.</w:t>
      </w:r>
    </w:p>
    <w:p>
      <w:pPr>
        <w:pStyle w:val="Normal"/>
        <w:shd w:fill="FFFFFF" w:val="clear"/>
        <w:spacing w:lineRule="auto" w:line="240" w:before="0" w:after="0"/>
        <w:ind w:left="29" w:right="19"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 Исчерпывающий перечень документов, необходимых для предоставления муниципальной услуги (далее - докумен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5.1. На стадии приема заявлений и постановки на учет детей для определения в </w:t>
      </w:r>
      <w:r>
        <w:rPr>
          <w:rFonts w:eastAsia="Times New Roman" w:cs="Arial" w:ascii="Arial" w:hAnsi="Arial"/>
          <w:sz w:val="24"/>
          <w:szCs w:val="24"/>
          <w:lang w:eastAsia="ru-RU"/>
        </w:rPr>
        <w:t>образовательную организацию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явление Заявителя (по форме, указанной в Приложении № 2 к Административному регламенту);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видетельство о рождении Получателя;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аспорт Заявителя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, подтверждающий право на льготы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аво на льготное предоставление мест в дошкольное образовательное учреждение предоставляетс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>детям прокурорских работник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п.5 ст.44 Федерального закона Российской Федерации от 17.01.1992 № 2202-1 «О прокуратуре Российской Федерации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етям сотрудников Следственного комитета (п.24 ст.35 Федерального закона от 28.12.2010 № 403-ФЗ «О следственном комитете Российской Федерации»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>детям судей (</w:t>
      </w:r>
      <w:r>
        <w:rPr>
          <w:rFonts w:eastAsia="Times New Roman" w:cs="Arial" w:ascii="Arial" w:hAnsi="Arial"/>
          <w:sz w:val="24"/>
          <w:szCs w:val="24"/>
          <w:lang w:eastAsia="ru-RU"/>
        </w:rPr>
        <w:t>п. 3 ст. 19 Закона Российской Федерации от 26.06.14992 № 3132-1 «О статусе судей в Российской Федерации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детям граждан, подвергшихся радиации вследствие катастрофы на</w:t>
        <w:br/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Чернобыльской АЭС (</w:t>
      </w:r>
      <w:r>
        <w:rPr>
          <w:rFonts w:eastAsia="Times New Roman" w:cs="Arial" w:ascii="Arial" w:hAnsi="Arial"/>
          <w:sz w:val="24"/>
          <w:szCs w:val="24"/>
          <w:lang w:eastAsia="ru-RU"/>
        </w:rPr>
        <w:t>п. 12 ст. 14 Закона Российской Федерации от 15.05.1991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етям военнослужащих и сотрудников органов внутренних дел.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(Постановление Правительства РФ от 25.08.1999 № 936 «О дополнительных мерах по социальной защите членов семей военнослужащих и сотрудников органов внутренних дел.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тям военнослужащих, проходящих военную службу по контракту, погибших (пропавших без вести), умерших, ставших инвалидами в связи с выполнением служебных обязанностей на территории Северо-Кавказского региона Российской Федерации (приказ Министра обороны РФ от 26.01.2000 № 44 «О дополнительных мерах по социальной защите членов семей военнослужащих, проходящих военную службу по контракту, погибших (пропавших без вести), умерших, ставших инвалидами в связи с выполнением служебных обязанностей на территории Северо-Кавказского региона Российской Федерации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>детям-инвалидам и детям, один из родителей которых является инвалидом 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 xml:space="preserve">(Указ Президента Российской Федерации от 02.10.1992 № 1157 «О дополнительных 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ru-RU"/>
        </w:rPr>
        <w:t>мерах государственной поддержки инвалидов» ред. от 24.09.2007 № 1216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 xml:space="preserve">детям военнослужащих, детям граждан, уволенных с военной службы (Федеральный закон от 27.05.1998 № 76-ФЗ «О статусе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военнослужащих» в ред. от 14.03.2009 № 34-ФЗ)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етям сотрудников органов по контролю за оборотом наркотических средств и психотропных веществ (п. 136 Указа Президента РФ от 05.06.2003 № 613 «О правоохранительной службе в органах по контролю за оборотом наркотических средств и психотропных веществ» (в ред. Указов Президента РФ от 31.08.2005 № 1007, от 12.06.2006 № 603, от 06.02.2008 № 135, от 23.10.2008 № 1517, от 02.02.2009 № 111, от 26.04.2009 № 457, от 09.09.2010 № 1119, от 25.11.2010 № 1476, от 27.01.2011 № 96, от 10.06.2011 № 750, от 28.09.2011 № 1259, от 05.05.2012 № 581, от 18.05.2012 № 634)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детям из многодетной семьи (Указ Президента РФ от 05.05.1992 № 431 </w:t>
      </w:r>
      <w:r>
        <w:rPr>
          <w:rFonts w:cs="Arial" w:ascii="Arial" w:hAnsi="Arial"/>
          <w:b/>
          <w:bCs/>
          <w:color w:val="000000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мерах по социальной поддержке многодетных семей))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заключение психолого-медико-педагогической комиссии (в случае необходимости оказания Получателю коррекционных услуг)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2. На стадии зачисления Получателя в образовательную организацию Заявитель предоставляет в образовательную организацию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ение для зачисления Получателя в образовательную организацию, выданное специалистом Отдела образования (далее - направление), соответствующее требованиям пункта 3.7.3 настоящего Административного регламента (по форме, указанной в Приложении № 3 к Административному регламенту);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аспорт Заявителя;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видетельство о рождении Получателя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или документ, подтверждающий родство Заявителя (или законность представления прав ребенка);</w:t>
      </w:r>
      <w:r>
        <w:rPr>
          <w:rFonts w:cs="Arial" w:ascii="Arial" w:hAnsi="Arial"/>
          <w:bCs/>
          <w:color w:val="000000"/>
          <w:sz w:val="24"/>
          <w:szCs w:val="24"/>
        </w:rPr>
        <w:br/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- свидетельство о регистрации ребенка по месту жительства или по месту пребывания на закрепленной территории г.Бородино или документ, содержащий сведения о регистрации ребенка по месту жительства или по месту пребывания в г.Бородино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медицинское заключение об отсутствии противопоказаний для посещения ребенком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3. Перечень документов, необходимых для предоставления муниципальной услуги, можно получить у специалиста Отдела образования, специалистов образовательных организаций, а также на официальном сайте Отдела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4. Общие требования к оформлению документов, необходимых для предоставления муниципальной услуг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заявлении о постановке на учет (далее – заявление) указываются следующие сведения: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фамилия, имя, отчество (последнее - при наличии)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ребенк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>- дата и место рождения ребенк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фамилия, имя, отчество (последнее - при наличии) Заявителя, его адрес места жительства, а также адрес места жительства ребенк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омера контактных телефонов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заявител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при наличии – номер факса, адрес электронной почты)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именования образовательных организаций, выбранных Заявителем (не более трех, из которых первая образовательная организация является приоритетной по закреплению за конкретной территорией города, другие две - дополнительными)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полагаемая дата начала посещения ребенком образовательной орган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дпись Заявителя, дата подачи зая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5.5. Документы предоставляются на русском языке либо имеют </w:t>
        <w:br/>
        <w:t>в установленном законом порядке заверенный перевод на русский язы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6. Заявление оформляется Заявителем рукописным или машинописным способ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если заявление заполнено машинописным способом, Заявитель дополнительно в нижней части заявления разборчиво пишет свои фамилию и имя (полностью), отчество – при наличии и дату подачи зая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7. В документах не должно быть подчисток, приписок, зачеркнутых слов и ины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ксты на документах, полученных посредством светокопирования, должны быть разборч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ля получения муниципальной услуги предоставляются копии документов и их оригиналы. Копии заверяются специалистом Отдела образования в момент их пода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5.8. Документы направляются в образовательную организацию посредством личного обращения Заявителя либо направления документов </w:t>
        <w:br/>
        <w:t>по почте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9. В случае отправления документов по электронной почте все документы, содержащие подписи и печати, должны быть отсканированы</w:t>
        <w:br/>
        <w:t xml:space="preserve">в формате JPG или PDF, разрешение фотографий не менее 150 dpi (точек </w:t>
        <w:br/>
        <w:t>на дюй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сканированный текст, подписи и печати должны читаться на копиях документов без затруднений в масштабе 1:1. </w:t>
      </w:r>
    </w:p>
    <w:p>
      <w:pPr>
        <w:pStyle w:val="Normal"/>
        <w:shd w:fill="FFFFFF" w:val="clear"/>
        <w:spacing w:lineRule="auto" w:line="240" w:before="0" w:after="0"/>
        <w:ind w:left="14" w:right="34" w:hanging="14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6. Исчерпывающий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auto" w:line="240" w:before="0" w:after="0"/>
        <w:ind w:left="14" w:right="34" w:hanging="14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несоответствие документов требованиям, изложенным в пунктах 2.5, 2.5.3-2.5.8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left="14" w:right="34" w:firstLine="69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1. Исчерпывающий перечень оснований для отказа в предоставлении муниципальной услуги на стадии зачисления Получателя в образовательную организацию:</w:t>
      </w:r>
    </w:p>
    <w:p>
      <w:pPr>
        <w:pStyle w:val="Normal"/>
        <w:shd w:fill="FFFFFF" w:val="clear"/>
        <w:spacing w:lineRule="auto" w:line="240" w:before="0" w:after="0"/>
        <w:ind w:left="14" w:right="34" w:firstLine="69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епредставление документов, предусмотренных пунктом 2.5.1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left="14" w:right="34" w:firstLine="69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есоблюдение требования, изложенного в пункте 3.7.3 настоящего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2. В случае принятия решения об отказе в предоставлении муниципальной услуги по основаниям, предусмотренным пунктом 2.6 настоящего Административного регламента, специалист Отдела образования письменно уведомляет об этом Заявителя с объяснением причин отказа и предлагает принять меры по их устран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3. В случае принятия решения об отказе в предоставлении муниципальной услуги по основаниям, предусмотренным пунктом 2.6.1 настоящего Административного регламента, специалист образовательной организации письменно уведомляет об этом Заявителя с объяснением причин отк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6.4. В случае если причины, по которым было принято решение </w:t>
        <w:br/>
        <w:t>об отказе в предоставлении муниципальной услуги, в последующем были устранены, Заявитель вправе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 Исчерпывающий перечень оснований для приостановления предоставления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 возраст ребенка превышает 8 лет;</w:t>
      </w:r>
    </w:p>
    <w:p>
      <w:pPr>
        <w:pStyle w:val="Normal"/>
        <w:shd w:fill="FFFFFF" w:val="clear"/>
        <w:spacing w:lineRule="auto" w:line="240" w:before="0" w:after="0"/>
        <w:ind w:left="14" w:right="34" w:firstLine="69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сутствие свободных мест в образовательных организациях (для зачисления в образовательную организац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8. Прием документов при личном обращении Заявителя ведется специалистами Отделом образования без предварительной записи </w:t>
        <w:br/>
        <w:t>в порядке живой очере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ый срок ожидания в очереди не превышает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9. Специалист Отдела образования регистрирует документы </w:t>
        <w:br/>
        <w:t xml:space="preserve">в </w:t>
      </w:r>
      <w:r>
        <w:rPr>
          <w:rFonts w:cs="Arial" w:ascii="Arial" w:hAnsi="Arial"/>
          <w:sz w:val="24"/>
          <w:szCs w:val="24"/>
        </w:rPr>
        <w:t xml:space="preserve">«Книге учета будущих воспитанников»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дела образования, а также путем внесения данных в </w:t>
      </w:r>
      <w:r>
        <w:rPr>
          <w:rFonts w:cs="Arial" w:ascii="Arial" w:hAnsi="Arial"/>
          <w:sz w:val="24"/>
          <w:szCs w:val="24"/>
        </w:rPr>
        <w:t>автоматизированной информационной системе «Прием заявлений в учреждения дошкольного образования» (далее АИ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приема и регистрации документов при личном обращении Заявителя не превышает 30 минут. При направлении документов по почте (в том числе по электронной почте) срок приема и регистрации документов не может превышать 1 рабочего дня с даты поступления документов в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0. Требования к помещениям, в которых предоставляется муниципальная услуга, к залу ожидания, местам для написа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1. Помещения для предоставления муниципальной услуги размещаются преимущественно на нижних этажах з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нные зда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ы соответствовать пределам, установленным для зоны досягаемости Заявителей, находящихся в креслах-коляс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0.2. При невозможности создания условий для его полного приспособления с учетом потребностей инвалидов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0.3. Для приема Заявителей выделяются отдельные помещения, снабженные соответствующими указателями. Рабочие места специалиста Отдела образования и специалистов образовательных организаций (далее - специалисты)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4. 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5. Специалисты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6. В информационных терминалах (киосках) либо на информационных стендах размещаются сведения о графике (режиме) работы образовательной организации и Отдела образования, предоставляющих муниципальную услугу (далее - учреждения)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7. 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0.8. 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0.9. В учреждени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опуск сурдопереводчика, тифлосурдопереводчика (при необходим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провождение инвалидов, имеющих стойкие нарушения функции зрения и самостоятельного передвижения по учреж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муниципаль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оставление инвалидам по слуху муниципальной услуги с использованием русского жестового язы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1. Показатели доступности и качества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ями доступности и качества предоставления муниципальной услуги являются точность и своевременность исполнения административных процедур, затраты на их реализацию, наличие обоснованных жалоб, а также возможность получения муниципальной услуги в СП КГБУ «МФЦ» в г.Бородино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остав показателей доступности и качества предоставления муниципальной услуги подразделяется на две основные группы: количественные и качествен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группу количественных показателей доступности, которые характеризуются измеримыми показателями, позволяющими объективно оценивать деятельность учреждений, предоставляющих муниципальные услуги, в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ожидания оказа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график работы учреждения (специалистов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есто расположения учреждения, предоставляющего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личество документов, требуемых для получения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уппу качественных показателей доступности предоставляемой муниципальной услуги в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остоверность информации о предоставляемой муниципальной услуг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различных каналов получ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остота и ясность изложения информационных и инструктивных документов в процессе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уппу количественных показателей оценки качества предоставляемой услуги в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личество обоснованных жало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уппу качественных показателей оценки качества в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ультура обслуживания (вежливость, эстетичность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чество результатов труда специалистов (профессиональное мастерств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2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ля получения муниципальной услуги Заявителям предоставляется возможность предоставить заявление и документы (содержащиеся в них сведения), необходимые для предоставления муниципальной услуги, в форме электронного документа: через Порталы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явители также вправе обратиться в СП КГБУ «МФЦ» в г.Бородино для получения необходимой информации о порядке предоставления муниципальной услуги в СП КГБУ «МФЦ» в г.Бороди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естонахождение и почтовый адрес СП КГБУ «МФЦ» в г.Бородино: 663981, Красноярский край, г.Бородино, ул. Октябрьская, д.30, номер телефона </w:t>
      </w:r>
      <w:r>
        <w:rPr>
          <w:rFonts w:cs="Arial" w:ascii="Arial" w:hAnsi="Arial"/>
          <w:sz w:val="24"/>
          <w:szCs w:val="24"/>
          <w:shd w:fill="FFFFFF" w:val="clear"/>
        </w:rPr>
        <w:t>единой справочной службы: 8-(800)-200-39-12, номер рабочего телефона 8-(39168) 4-40-35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3. Муниципальная услуга предоставляется бесплатно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5"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 АДМИНИСТРАТИВНЫЕ ПРОЦЕДУРЫ</w:t>
      </w:r>
    </w:p>
    <w:p>
      <w:pPr>
        <w:pStyle w:val="Normal"/>
        <w:spacing w:lineRule="auto" w:line="240" w:before="0" w:after="0"/>
        <w:ind w:right="75"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1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spacing w:lineRule="auto" w:line="240" w:before="0" w:after="0"/>
        <w:ind w:right="98"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- прием и регистрация заявления и документов Заявителя (пункт 3.5 настоящего Административного регламен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отрение специалистом Отдела образования документов Заявителя (пункт 3.6 Административного регла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ча направления для зачисления Получателя в образовательную организацию (пункт 3.7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зачисление Получателя в </w:t>
      </w:r>
      <w:r>
        <w:rPr>
          <w:rFonts w:eastAsia="Times New Roman" w:cs="Arial" w:ascii="Arial" w:hAnsi="Arial"/>
          <w:sz w:val="24"/>
          <w:szCs w:val="24"/>
          <w:lang w:eastAsia="ru-RU"/>
        </w:rPr>
        <w:t>образовательную организац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пункт 3.8 Административного регла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 Ответственными за выполнение административных действий при предоставлении муниципальной услуги являются специалист Отдела образования и специалисты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Последовательность административных процедур, выполняемых при предоставлении муниципальной услуги, указана в блок-схеме в Приложении № 4 к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spacing w:lineRule="auto" w:line="240" w:before="0" w:after="0"/>
        <w:ind w:right="98" w:firstLine="709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3.4. </w:t>
      </w:r>
      <w:r>
        <w:rPr>
          <w:rFonts w:eastAsia="Times New Roman" w:cs="Arial" w:ascii="Arial" w:hAnsi="Arial"/>
          <w:sz w:val="24"/>
          <w:szCs w:val="24"/>
          <w:lang w:eastAsia="ru-RU"/>
        </w:rPr>
        <w:t>Сроки прохождения отдельных административных процедур: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spacing w:lineRule="auto" w:line="240" w:before="0" w:after="0"/>
        <w:ind w:right="98"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- прием и регистрация заявления и документов Заявителя –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 более 1 рабочего дня с даты поступления документов Заявителя в Отдел образования;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spacing w:lineRule="auto" w:line="240" w:before="0" w:after="0"/>
        <w:ind w:right="98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рассмотрение специалистом 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Отдела образова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в Заявителя – 3 рабочих дня с даты приема и регистрации документов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ча направления для зачисления Получателя в образовательную организацию – 3 рабочих дня с даты уведомления Заявителя об освобождении места в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Прием и регистрация документов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. Основанием для начала данной административной процедуры является поступление документов Заявителя в Отдел образования.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5.2. Специалист Отдела образования, ответственный за прием и регистрацию документов Заявителей, регистрирует заявление и документы в </w:t>
      </w:r>
      <w:r>
        <w:rPr>
          <w:rFonts w:cs="Arial" w:ascii="Arial" w:hAnsi="Arial"/>
          <w:sz w:val="24"/>
          <w:szCs w:val="24"/>
        </w:rPr>
        <w:t xml:space="preserve">«Книге учета будущих воспитанников» </w:t>
      </w:r>
      <w:r>
        <w:rPr>
          <w:rFonts w:eastAsia="Times New Roman" w:cs="Arial" w:ascii="Arial" w:hAnsi="Arial"/>
          <w:sz w:val="24"/>
          <w:szCs w:val="24"/>
          <w:lang w:eastAsia="ru-RU"/>
        </w:rPr>
        <w:t>Отдела образования, а также путем внесения данных АИС «Прием заявлен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5.3. Срок приема и регистрации документов при личном обращении Заявителя не может превышать 30 минут. При направлении документов </w:t>
        <w:br/>
        <w:t xml:space="preserve">по почте (в том числе по электронной почте) срок приема и регистрации документов не может превышать 1 день с даты поступления документов </w:t>
        <w:br/>
        <w:t>в Отдел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4. Результатом исполнения административной процедуры является регистрация документов в «</w:t>
      </w:r>
      <w:r>
        <w:rPr>
          <w:rFonts w:cs="Arial" w:ascii="Arial" w:hAnsi="Arial"/>
          <w:sz w:val="24"/>
          <w:szCs w:val="24"/>
        </w:rPr>
        <w:t xml:space="preserve">Книге учета будущих воспитанников» </w:t>
      </w:r>
      <w:r>
        <w:rPr>
          <w:rFonts w:eastAsia="Times New Roman" w:cs="Arial" w:ascii="Arial" w:hAnsi="Arial"/>
          <w:sz w:val="24"/>
          <w:szCs w:val="24"/>
          <w:lang w:eastAsia="ru-RU"/>
        </w:rPr>
        <w:t>Отдела образования, а также путем внесения данных АИС «Прием заявлений», оформляют талон, содержащий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идентификационный номер заявителя в АИС «Прием заявлени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фамилию, имя (отчество - при наличии)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фамилию, имя (отчество - при наличии) ребен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ату рождения ребен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именования образовательных организаций, выбранных Заявител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ату и время подачи заяв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н заверяется подписью специалиста Отдела образования и предоставляется Заявителю одним из указанных способ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ется Заявителю, лично представившему докумен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ся почтовым отправлением по адресу, указанному Заявителем в документах, при подаче заявления в письменной форме, направленного почтовым отправле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ся посредством электронной почты по адресу, указанному Заявителем в документах, при подаче заявления в электронной фор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 Рассмотрение специалистом Отдела образования заявления и документов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явление, направленное с Порталов, в автоматическом режиме проходит проверки в УФМС России и органах ЗАГС на предмет действительности паспортных данных и сведений об актовой записи рождения ребе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1. Основанием для начала данной административной процедуры является регистрация документов в «</w:t>
      </w:r>
      <w:r>
        <w:rPr>
          <w:rFonts w:cs="Arial" w:ascii="Arial" w:hAnsi="Arial"/>
          <w:sz w:val="24"/>
          <w:szCs w:val="24"/>
        </w:rPr>
        <w:t>Книге учета будущих воспитанников»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2. В ходе исполнения административной процедуры специалист Отдела 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ряет заявление и документы на соответствие требованиям, изложенным в пунктах 2.5, 2.5.4 – 2.5.9 настоящего Административного регла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ясняет наличие мест в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3. В случае наличия оснований, предусмотренных пунктом 2.6 настоящего Административного регламента, специалист Отдела образования устно уведомляет Заявителя об отказе в предоставлении муниципальной услуги, а также разъясняет причины отказа и предлагает принять меры по их устранению.</w:t>
      </w:r>
    </w:p>
    <w:p>
      <w:pPr>
        <w:pStyle w:val="Normal"/>
        <w:shd w:fill="FFFFFF" w:val="clear"/>
        <w:spacing w:lineRule="auto" w:line="240" w:before="0" w:after="0"/>
        <w:ind w:left="14" w:right="34" w:firstLine="69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4. В случае наличия оснований, предусмотренных пунктом 2.7 настоящего Административного регламента, специалист Отдела образования принимает решение о приостановлении предоставления муниципальной услуги, о чем письменно уведомляет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5. Исполнение административной процедуры осуществляется в течение 3 рабочих дней с даты регистрации документов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6. Результатом исполнения данной административной процедуры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решения об отказе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решения о предоставления муниципальной услуги – постановка ребенка на уч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решения о выдаче на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7. Выдача на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7.1. Основанием для начала административного действия является результат автоматического или ручного комплектования на вакантные места в АИС специалистом Отдела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втоматическое комплектование в образовательные организации на новый учебный год проводится Отделом образования с 01 апреля по 31 мая один раз в год, в остальное время проводится ручное доукомплектование образовательных организаций при возникновении вакантных мест и в соответствии с установленными законодательством нормативами наполняемости образовательных организ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7.2. В ходе исполнения данной административной процедуры специалист Отдела образования выдает Заявителю направление, также разъясняет срок, в течение которого оно действительно. Факт выдачи направления регистрируется в «Книге учета выдачи направлений в дошкольные образовательные организ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7.3. Направление необходимо предоставить в образовательную организацию в течение 14 рабочих дней со дня его выдачи Заявителю. В случае объективных причин (болезнь ребенка и другие) родитель (законный представитель) обязан уведомить заведующего образовательной организации о сроках задержки оформления ребенка в данную организацию. В случае непредставления направления Заявителем в образовательную организацию в течение указанного срока место для зачисления в данную организацию передается другому Получа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7.4. Срок исполнения административной процедуры составляет </w:t>
        <w:br/>
        <w:t>не более 3 рабочих дней с даты уведомления Заявителя об освобождении места в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8. Зачисление Получателя в образовательную организ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8.1. Основанием для начала данной административной процедуры является предоставление Заявителем в образовательную организацию</w:t>
      </w:r>
      <w:r>
        <w:rPr>
          <w:rFonts w:cs="Arial" w:ascii="Arial" w:hAnsi="Arial"/>
          <w:sz w:val="24"/>
          <w:szCs w:val="24"/>
        </w:rPr>
        <w:t xml:space="preserve"> оригинало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кументов, предусмотренных пунктом 2.5.2 настоящего Административного регламента в течение </w:t>
      </w:r>
      <w:r>
        <w:rPr>
          <w:rFonts w:cs="Arial" w:ascii="Arial" w:hAnsi="Arial"/>
          <w:sz w:val="24"/>
          <w:szCs w:val="24"/>
        </w:rPr>
        <w:t>3 рабочих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8.2. В ходе исполнения административной процедуры руководитель образовательной орган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ряет предоставленные Заявителем документы на соответствие требованиям пунктов 2.5.2, 3.7.3 настоящего Административного регла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приказ о зачислении Получателя в образовательную организ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накомит Заявителя с Уставом образовательной организации, лицензией на правоведения образовательной деятельности, свидетельством </w:t>
        <w:br/>
        <w:t>о государственной аккредитации, образовательными программами, реализуемыми образовательной организацией, и другими документами, регламентирующими организацию 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8.3. В случае принятия решения об отказе в предоставлении муниципальной услуги по основаниям, предусмотренным пунктом 2.6.2 настоящего Административного регламента, руководитель образовательной организации письменно уведомляет об этом Заявителя с объяснением причин от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8.4. Результатом исполнения административной процедуры является зачисление Получателя в образовательную организацию (издание приказа руководителя о зачислении Получателя в образовательную организацию) либо отказ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8.5. Срок исполнения административной процедуры составляет </w:t>
        <w:br/>
        <w:t>не более 3 рабочих дней с даты заключения договора между образовательной организацией и родителем (законным представителем)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9. Порядок информирования о правил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9.1. Информирование о порядке предоставления муниципальной услуги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епосредственно специалистами при личном обращении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 использованием средств почтовой, телефонной связи, а также посредством электрон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2. Почтовый адрес Отдела образования: 663981, Красноярский край, г.Бородино, ул.Маяковского, 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3. Фактический адрес Отдела образования: 663981, Красноярский край, г.Бородино, ул.Маяковского,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9.4. Электронный адрес Отдела образования: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www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  <w:hyperlink r:id="rId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none"/>
            <w:lang w:eastAsia="ru-RU"/>
          </w:rPr>
          <w:t>borono@krasmail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9.5. Официальный сайт Отдела образования: </w:t>
      </w:r>
      <w:hyperlink r:id="rId8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none"/>
            <w:lang w:eastAsia="ru-RU"/>
          </w:rPr>
          <w:t>http://obrborodino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6. Номер телефона специалиста для справок и консультаций: 8(39168) 4-62-7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7. График работы Отдела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едельник – пятница – с 8:00 до 17:0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ремя перерыва на обед – с 12:00 до 13:00 часов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8. Часы приема Заявителей специалистом Отдела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едельник – четверг – с 8:00 до 17:0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ремя перерыва на обед – с 12:00 до 13:00 часов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9.9. Сведения о месте нахождения, контактных телефонах и графике работы образовательных организаций указаны в </w:t>
      </w:r>
      <w:hyperlink r:id="rId9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риложении № 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br/>
        <w:t>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10. Специалист Отдела образования осуществляет информир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 местонахождении и графике работы Отдела образования, </w:t>
        <w:br/>
        <w:t>о способах получения информации, о месте нахождения и графике работы 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 справочных телефонах Отдела образования </w:t>
        <w:br/>
        <w:t>и 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 адресе официального сайта в сети Интернет и адресе электронной почты Отдела образования и 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 порядке получения информации заинтересованными лицами </w:t>
        <w:br/>
        <w:t>по вопросам предоставления муниципальной услуги, в том числе Заявителей -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9.11. Информирование Заявителей о предоставлении муниципальной услуги осуществляется в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епосредственного общения Заявителей (при личном обращении либо по телефону) со специалис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вета на письменное обраще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12. Прием Заявителей специалистами ведется без предварительной записи в порядке живой очере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13. </w:t>
      </w:r>
      <w:r>
        <w:rPr>
          <w:rFonts w:cs="Arial" w:ascii="Arial" w:hAnsi="Arial"/>
          <w:sz w:val="24"/>
          <w:szCs w:val="24"/>
        </w:rPr>
        <w:t xml:space="preserve">При ответах на телефонные звонки и устные обращения специалисты подробно и в вежливой форме информируют обратившихся </w:t>
        <w:br/>
        <w:t>по интересующим их вопроса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вет на телефонный звонок должен содержать информацию</w:t>
        <w:br/>
        <w:t>о наименовании учреждения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на начальника Отдела образова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9.14. </w:t>
      </w:r>
      <w:r>
        <w:rPr>
          <w:rFonts w:cs="Arial" w:ascii="Arial" w:hAnsi="Arial"/>
          <w:sz w:val="24"/>
          <w:szCs w:val="24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15. </w:t>
      </w:r>
      <w:r>
        <w:rPr>
          <w:rFonts w:eastAsia="Times New Roman" w:cs="Arial" w:ascii="Arial" w:hAnsi="Arial"/>
          <w:sz w:val="24"/>
          <w:szCs w:val="24"/>
          <w:lang w:eastAsia="ru-RU"/>
        </w:rPr>
        <w:t>На информационных стендах в помещении Отдела образования размещаются следующие информационные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блок-схема, наглядно отображающая последовательность прохождения всех административных процедур (Приложение № 4 к Административному регламент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еречень документов, которые специалист должен выдать </w:t>
        <w:br/>
        <w:t>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зец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дреса, номера телефонов и факса, график работы, адрес электронной почты Отдела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чень оснований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стоящий Административный регламен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еобходимая оперативная информац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й стенд, содержащий информацию о процедуре предоставления муниципальной услуги, размещается у входа в помещение Отдела образ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 Контроль за исполнением Административного регламента осуществляется путем проведения текущего контроля,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.1. Текущий контроль осуществляется непосредственно при предоставлении муниципальной услуги конкретному Заявителю начальником Отдела образования в отношении подчиненного специалиста Отдела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.2. Плановые проверки осуществляются начальником Отдела образования не реже 1 раза в год в соответствии с планом работы Отдела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.3. Внеплановые проверки осуществляются начальником Отдела образования, при поступлении информации о несоблюдении специалистом Отдела образования требований Административного регламента либо по требованию органов государственной власти, обладающих контрольно-надзорными полномочиями, или по конкретному обращени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 В случае выявления нарушений по результатам проведения проверок специалист привлекае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3. Специалист Отдела образования несет персональную ответственность за соблюдение и выполнение административных действий, установленных Административным регламент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4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администрацию города Бородино индивидуальных либо коллективных об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5. ДОСУДЕБНЫЙ (ВНЕСУДЕБНЫЙ) ПОРЯДОК ОБЖАЛОВАНИЯ РЕШ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 ДЕЙСТВИЙ (БЕЗДЕЙСТВИЯ) ОТДЕЛА ОБРАЗОВАНИЯ, А ТАКЖЕ ДОЛЖНОСТНЫХ ЛИЦ ОТДЕЛ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1. Заявитель вправе обжаловать решения и действия (бездействие) Отдела образования (специалиста, начальника Отдела образования) и образовательных организаций или их должностных лиц (в части зачисления в образовательную организацию) в досудебном (внесудебном)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г. Бородино и настоящим Административным регламентом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г. Бородино и настоящим Административным регламентом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 г.Бородино и настоящим Административным регламент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ми правовыми актами г.Бородино и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3. Жалоба на должностное лицо подается руководителю учре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Жалоба на специалистов и руководителей образовательных организаций, на специалиста Отдела образования подается в письменной форме на бумажном носителе, в электронной форме в Отдел образования (начальнику Отдела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4. Жалобы на решения, принятые начальником Отдела образования, подаются в администрацию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5. Жалоба может быть направлена по почте, с использованием сети «Интернет», официального сайта Отдела образования, администрации города Бородино, порталов, а также принята при личном приеме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именование учреждения, предоставляющего муниципальную услугу, фамилию специалиста, предоставляющего муниципальную услугу, либо другого должностного лица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 об обжалуемых решениях и действиях (бездействии) Отдела образования (специалиста или другого должностного лица Отдела образова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оводы, на основании которых Заявитель не согласен с решением и действием (бездействием) Отдела образования, специалиста Отдела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7. Жалоба, поступившая в Отдел образования, подлежит рассмотрению должностным лицом, наделенным полномочиями по рассмотрению жалоб, в течение 30 рабочих дней со дня ее регистрации, а в случае обжалования отказа Отдела образования (специалиста Отдела образования)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4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5.8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г.Бородино и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тказ в удовлетворении жалоб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9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10. Если в результате рассмотрения жалобы она признана обоснованной, то уполномоченными должностными лицами принимается решение о привлечении к ответственности в соответствии с законодательством Российской Федерации виновных специалистов (должностных лиц) за действия (бездействия) и решения, принятые в ходе предоставления муниципальной услуги и повлекшие за собой жалобу Заявителя.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1532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«Прием заявлений, постановка на уч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 зачисление детей в образовате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рганизации, реализующие основну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щеобразовательную програм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школьного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положенные на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а Бородино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ведения</w:t>
        <w:br/>
        <w:t>о местах нахождения и графиках работы образовательных</w:t>
        <w:br/>
        <w:t>организаций, реализующих образовательную программу дошкольного образования, расположенных на территории г.Бородин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268"/>
        <w:gridCol w:w="2835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чтовый 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Электронный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Контактн. телефон, ф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рафик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казенное дошкольное образовательное учреждение детский сад №1 «Уголек» общеразвивающего вида с приоритетным осуществлением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физическому направлени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развития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39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г. Бород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>м-н Стахановский,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borodinougolyok@yandex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(3916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-63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ов</w:t>
            </w:r>
          </w:p>
        </w:tc>
      </w:tr>
      <w:tr>
        <w:trPr>
          <w:trHeight w:val="1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детский сад комбинированного вида «Ска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39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г. Бороди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м-н Победы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orodino.skazka@yandex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(3916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-63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детский сад комбинированного вида «Улыб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39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г. Бородино, ул.Советская, 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ds.ulibka@yandex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(3916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-67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«Детский сад № 6 «Роднич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39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. Бород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л. Гоголя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val="en-US" w:eastAsia="ru-RU"/>
                </w:rPr>
                <w:t>borodinorodnichok</w:t>
              </w:r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(3916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-63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ов</w:t>
            </w:r>
          </w:p>
        </w:tc>
      </w:tr>
      <w:tr>
        <w:trPr>
          <w:trHeight w:val="1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Муниципальное казенное дошкольное образовательное учреждение детский сад комбинированного вида «Ручее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39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. Бород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л. Гоголя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ds.</w:t>
              </w:r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val="en-US" w:eastAsia="ru-RU"/>
                </w:rPr>
                <w:t>rucheek</w:t>
              </w:r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(3916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-63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казенное дошкольное образовательное учреждение детский сад общеразвивающего вида с приоритетным направлением деятельности п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художественно-эстетическому направлению развития детей «Дюймовоч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39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. Бородин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пер. Шахтерский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ds.</w:t>
              </w:r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val="en-US" w:eastAsia="ru-RU"/>
                </w:rPr>
                <w:t>duimovochka</w:t>
              </w:r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(3916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-63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детский сад «Терем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39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. Бородин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м-н Стахановский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val="en-US" w:eastAsia="ru-RU"/>
                </w:rPr>
                <w:t>borodinoteremok</w:t>
              </w:r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(39168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-62-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1532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«Прием заявлений, постановка на уч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и зачисление детей в образовате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рганизации, реализующие основну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бщеобразовательную програм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дошкольного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положенные на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орода Бородино»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чальнику Отдела образо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и города Бороди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т ____________________________</w:t>
      </w:r>
    </w:p>
    <w:p>
      <w:pPr>
        <w:pStyle w:val="Normal"/>
        <w:spacing w:lineRule="auto" w:line="240" w:before="0" w:after="0"/>
        <w:ind w:left="4962" w:hanging="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(Ф.И.О. родителя (законного представителя))</w:t>
      </w:r>
    </w:p>
    <w:p>
      <w:pPr>
        <w:pStyle w:val="Normal"/>
        <w:spacing w:lineRule="auto" w:line="240" w:before="0" w:after="0"/>
        <w:ind w:left="4248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48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шу поставить на учет для определения в муниципальное казенное дошкольное образовательное учреждение моего ребенка 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фамилия, имя, отчество, дата рождения ребенк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именование МКДОУ, выбранное родителями 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-527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-527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сто работы, занимаемая должность родителей (законных представителей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мама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апа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 регистрации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актический адрес проживания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личество членов семьи _______________ч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елефон:___________________________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e</w:t>
      </w:r>
      <w:r>
        <w:rPr>
          <w:rFonts w:eastAsia="Times New Roman" w:cs="Arial" w:ascii="Arial" w:hAnsi="Arial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mail</w:t>
      </w:r>
      <w:r>
        <w:rPr>
          <w:rFonts w:eastAsia="Times New Roman" w:cs="Arial" w:ascii="Arial" w:hAnsi="Arial"/>
          <w:sz w:val="24"/>
          <w:szCs w:val="24"/>
          <w:lang w:eastAsia="ru-RU"/>
        </w:rPr>
        <w:t>: 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пия свидетельства о рождении ребен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пия паспорт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пия документа, подтверждающего право на льго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 xml:space="preserve"> </w:t>
        <w:tab/>
        <w:t xml:space="preserve"> 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ab/>
        <w:tab/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подпись заяв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дновременно, я _______</w:t>
        <w:softHyphen/>
        <w:t>_____________________, в целях предоставления места в МКДОУ даю согласие Отделу образования администрации города Бородино, расположенному по адресу: 663981, Красноярский край, г.Бородино, ул.Маяковского, 23, на автоматизированную, а так же без использования средств автоматизации обработку моих персональных данных, указанных в настоящем заявлении и приложенных к нему документах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 Обработку персональных данных разрешаю со дня подписания настоящего заявления до дня отзыва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____»___________20___г </w:t>
        <w:tab/>
        <w:tab/>
        <w:tab/>
        <w:t xml:space="preserve"> 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ab/>
        <w:tab/>
        <w:tab/>
        <w:tab/>
        <w:tab/>
        <w:t xml:space="preserve"> </w:t>
      </w:r>
      <w:r>
        <w:rPr/>
        <w:t xml:space="preserve">(подпись заявителя)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1532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«Прием заявлений, постановка на уч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и зачисление детей в образовате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рганизации, реализующие основну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бщеобразовательную програм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дошкольного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положенные на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орода Бородино»</w:t>
            </w:r>
          </w:p>
        </w:tc>
      </w:tr>
    </w:tbl>
    <w:p>
      <w:pPr>
        <w:pStyle w:val="Normal"/>
        <w:tabs>
          <w:tab w:val="clear" w:pos="709"/>
          <w:tab w:val="left" w:pos="5040" w:leader="none"/>
          <w:tab w:val="left" w:pos="5580" w:leader="none"/>
        </w:tabs>
        <w:spacing w:lineRule="auto" w:line="240" w:before="0" w:after="0"/>
        <w:ind w:left="5812" w:firstLine="709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040" w:leader="none"/>
          <w:tab w:val="left" w:pos="5580" w:leader="none"/>
        </w:tabs>
        <w:spacing w:lineRule="auto" w:line="240" w:before="0" w:after="0"/>
        <w:ind w:left="5812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tbl>
      <w:tblPr>
        <w:tblW w:w="1001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7575" w:hRule="atLeast"/>
        </w:trPr>
        <w:tc>
          <w:tcPr>
            <w:tcW w:w="10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>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>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 xml:space="preserve">г. БОРОДИН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>Краснояр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>«___» ________20___ г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>г. Бородино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 xml:space="preserve">ул.Маяковского, 23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Н А П Р А В Л Е Н И Е 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  <w:t>для определения детей в ДО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center"/>
              <w:rPr>
                <w:rFonts w:ascii="Arial" w:hAnsi="Arial" w:eastAsia="Times New Roman" w:cs="Arial"/>
                <w:b/>
                <w:b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8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Ф.И.О. РЕБЕН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8890</wp:posOffset>
                      </wp:positionV>
                      <wp:extent cx="4298950" cy="0"/>
                      <wp:effectExtent l="0" t="5080" r="0" b="5080"/>
                      <wp:wrapNone/>
                      <wp:docPr id="1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0.7pt" to="440.3pt,0.7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37465</wp:posOffset>
                      </wp:positionV>
                      <wp:extent cx="4298950" cy="0"/>
                      <wp:effectExtent l="0" t="5080" r="0" b="508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2.95pt" to="440.3pt,2.95pt" ID="Прямая соединительная линия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106680</wp:posOffset>
                      </wp:positionV>
                      <wp:extent cx="3968115" cy="12065"/>
                      <wp:effectExtent l="635" t="5080" r="635" b="5080"/>
                      <wp:wrapNone/>
                      <wp:docPr id="3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82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pt,8.4pt" to="440.3pt,9.3pt" ID="Прямая соединительная линия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ДОУ, куда направлен ребенок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Прием детей осуществляется в течение 14 рабочих дней со дня выдачи направления. По истечении данного срока, направление утрачивает силу, место в дошкольном образовательном учреждении за ребенком несохраняетс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ДАТА ВЫДАЧИ «_____» ________________ 20___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НАЧАЛЬНИК ОТДЕЛА ОБРАЗОВАНИЯ ________________________________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58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.П. подпись Ф.И.О.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580" w:leader="none"/>
              </w:tabs>
              <w:spacing w:lineRule="auto" w:line="240" w:before="0" w:after="0"/>
              <w:ind w:left="556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580" w:leader="none"/>
              </w:tabs>
              <w:spacing w:lineRule="auto" w:line="240" w:before="0" w:after="0"/>
              <w:ind w:left="556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580" w:leader="none"/>
              </w:tabs>
              <w:spacing w:lineRule="auto" w:line="240" w:before="0" w:after="0"/>
              <w:ind w:left="5563" w:hanging="0"/>
              <w:jc w:val="both"/>
              <w:rPr>
                <w:rFonts w:ascii="Arial" w:hAnsi="Arial" w:eastAsia="Times New Roman" w:cs="Arial"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8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5040" w:leader="none"/>
          <w:tab w:val="left" w:pos="5580" w:leader="none"/>
        </w:tabs>
        <w:spacing w:lineRule="auto" w:line="240" w:before="0" w:after="0"/>
        <w:ind w:left="581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040" w:leader="none"/>
          <w:tab w:val="left" w:pos="5580" w:leader="none"/>
        </w:tabs>
        <w:spacing w:lineRule="auto" w:line="240" w:before="0" w:after="0"/>
        <w:ind w:left="581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040" w:leader="none"/>
          <w:tab w:val="left" w:pos="5580" w:leader="none"/>
        </w:tabs>
        <w:spacing w:lineRule="auto" w:line="240" w:before="0" w:after="0"/>
        <w:ind w:left="581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040" w:leader="none"/>
          <w:tab w:val="left" w:pos="5580" w:leader="none"/>
        </w:tabs>
        <w:spacing w:lineRule="auto" w:line="240" w:before="0" w:after="0"/>
        <w:ind w:left="581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040" w:leader="none"/>
          <w:tab w:val="left" w:pos="5580" w:leader="none"/>
        </w:tabs>
        <w:spacing w:lineRule="auto" w:line="240" w:before="0" w:after="0"/>
        <w:ind w:left="581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1532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 4 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оставления муниципальной услуги «Пр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явлений, постановка на учет и зачисление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образовательные организации, реализующ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ную общеобразовательную програм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школьного образования, располож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территории города Бородино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редоставления муниципальной услуги по приему заявлений, постановке на учет и зачислению детей в образовательные организации, реализующие образовательную программу дошкольного образования, расположенные на территории г. Бородин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93" w:leader="none"/>
          <w:tab w:val="left" w:pos="123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3450</wp:posOffset>
                </wp:positionH>
                <wp:positionV relativeFrom="paragraph">
                  <wp:posOffset>19685</wp:posOffset>
                </wp:positionV>
                <wp:extent cx="1581150" cy="278130"/>
                <wp:effectExtent l="5080" t="5080" r="5715" b="5715"/>
                <wp:wrapNone/>
                <wp:docPr id="4" name="Блок-схема: альтернативный процесс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7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65" fillcolor="white" stroked="t" o:allowincell="f" style="position:absolute;margin-left:173.5pt;margin-top:1.55pt;width:124.45pt;height:2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93" w:leader="none"/>
          <w:tab w:val="left" w:pos="123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22555</wp:posOffset>
                </wp:positionV>
                <wp:extent cx="10795" cy="107315"/>
                <wp:effectExtent l="39370" t="0" r="25400" b="0"/>
                <wp:wrapNone/>
                <wp:docPr id="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0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4" stroked="t" o:allowincell="f" style="position:absolute;margin-left:235.95pt;margin-top:9.65pt;width:0.8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93" w:leader="none"/>
          <w:tab w:val="left" w:pos="123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8765</wp:posOffset>
                </wp:positionH>
                <wp:positionV relativeFrom="paragraph">
                  <wp:posOffset>53975</wp:posOffset>
                </wp:positionV>
                <wp:extent cx="3028950" cy="456565"/>
                <wp:effectExtent l="14605" t="5715" r="15240" b="5080"/>
                <wp:wrapNone/>
                <wp:docPr id="6" name="Блок-схема: данные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56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заявление, документы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Блок-схема: данные 63" fillcolor="white" stroked="t" o:allowincell="f" style="position:absolute;margin-left:121.95pt;margin-top:4.25pt;width:238.45pt;height:35.9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заявление, документы Заяви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6565</wp:posOffset>
                </wp:positionH>
                <wp:positionV relativeFrom="paragraph">
                  <wp:posOffset>160020</wp:posOffset>
                </wp:positionV>
                <wp:extent cx="1270" cy="139065"/>
                <wp:effectExtent l="37465" t="635" r="38100" b="0"/>
                <wp:wrapNone/>
                <wp:docPr id="7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235.95pt;margin-top:12.6pt;width:0pt;height:10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8780</wp:posOffset>
                </wp:positionH>
                <wp:positionV relativeFrom="paragraph">
                  <wp:posOffset>113665</wp:posOffset>
                </wp:positionV>
                <wp:extent cx="2630170" cy="623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и документов Заявите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.3.5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49.1pt;mso-wrap-distance-left:9.05pt;mso-wrap-distance-right:9.05pt;mso-wrap-distance-top:0pt;mso-wrap-distance-bottom:0pt;margin-top:8.95pt;mso-position-vertical-relative:text;margin-left:13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и документов Заявител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.3.5 Административного регламента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725</wp:posOffset>
                </wp:positionH>
                <wp:positionV relativeFrom="paragraph">
                  <wp:posOffset>27305</wp:posOffset>
                </wp:positionV>
                <wp:extent cx="1270" cy="180975"/>
                <wp:effectExtent l="38100" t="0" r="36830" b="0"/>
                <wp:wrapNone/>
                <wp:docPr id="9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36.75pt;margin-top:2.15pt;width:0.05pt;height:1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780</wp:posOffset>
                </wp:positionH>
                <wp:positionV relativeFrom="paragraph">
                  <wp:posOffset>22860</wp:posOffset>
                </wp:positionV>
                <wp:extent cx="2630170" cy="6051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смотрение заявления и документов Зая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.3.6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47.65pt;mso-wrap-distance-left:9.05pt;mso-wrap-distance-right:9.05pt;mso-wrap-distance-top:0pt;mso-wrap-distance-bottom:0pt;margin-top:1.8pt;mso-position-vertical-relative:text;margin-left:13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ссмотрение заявления и документов Заяв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.3.6 Административного регламента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815</wp:posOffset>
                </wp:positionH>
                <wp:positionV relativeFrom="paragraph">
                  <wp:posOffset>154940</wp:posOffset>
                </wp:positionV>
                <wp:extent cx="4791075" cy="914400"/>
                <wp:effectExtent l="26035" t="5080" r="25400" b="5715"/>
                <wp:wrapNone/>
                <wp:docPr id="11" name="Блок-схема: решение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43" fillcolor="white" stroked="t" o:allowincell="f" style="position:absolute;margin-left:33.45pt;margin-top:12.2pt;width:377.2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8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725</wp:posOffset>
                </wp:positionH>
                <wp:positionV relativeFrom="paragraph">
                  <wp:posOffset>92710</wp:posOffset>
                </wp:positionV>
                <wp:extent cx="1270" cy="120650"/>
                <wp:effectExtent l="38735" t="0" r="36830" b="0"/>
                <wp:wrapNone/>
                <wp:docPr id="1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36.75pt;margin-top:7.3pt;width:0.1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1275</wp:posOffset>
                </wp:positionH>
                <wp:positionV relativeFrom="paragraph">
                  <wp:posOffset>143510</wp:posOffset>
                </wp:positionV>
                <wp:extent cx="525145" cy="305435"/>
                <wp:effectExtent l="0" t="4445" r="2540" b="0"/>
                <wp:wrapNone/>
                <wp:docPr id="13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03.25pt;margin-top:11.3pt;width:41.3pt;height:2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</wp:posOffset>
                </wp:positionH>
                <wp:positionV relativeFrom="paragraph">
                  <wp:posOffset>19685</wp:posOffset>
                </wp:positionV>
                <wp:extent cx="10160" cy="429260"/>
                <wp:effectExtent l="36830" t="635" r="29845" b="0"/>
                <wp:wrapNone/>
                <wp:docPr id="14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4.7pt;margin-top:1.55pt;width:0.7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19685</wp:posOffset>
                </wp:positionV>
                <wp:extent cx="565785" cy="1270"/>
                <wp:effectExtent l="635" t="5080" r="635" b="5080"/>
                <wp:wrapNone/>
                <wp:docPr id="15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5.45pt;margin-top:1.55pt;width:4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7290</wp:posOffset>
                </wp:positionH>
                <wp:positionV relativeFrom="paragraph">
                  <wp:posOffset>143510</wp:posOffset>
                </wp:positionV>
                <wp:extent cx="659765" cy="1270"/>
                <wp:effectExtent l="635" t="5080" r="635" b="5080"/>
                <wp:wrapNone/>
                <wp:docPr id="16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92.7pt;margin-top:11.3pt;width:5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9365</wp:posOffset>
                </wp:positionH>
                <wp:positionV relativeFrom="paragraph">
                  <wp:posOffset>93345</wp:posOffset>
                </wp:positionV>
                <wp:extent cx="3781425" cy="960755"/>
                <wp:effectExtent l="20320" t="5715" r="19685" b="5080"/>
                <wp:wrapNone/>
                <wp:docPr id="17" name="Блок-схема: решение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960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right="-2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наличие мест в образовательно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6" fillcolor="white" stroked="t" o:allowincell="f" style="position:absolute;margin-left:199.95pt;margin-top:7.35pt;width:297.7pt;height:75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right="-2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наличие мест в образовательной 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  <w:lang w:eastAsia="ru-RU"/>
        </w:rPr>
        <w:t>Д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6285</wp:posOffset>
                </wp:positionH>
                <wp:positionV relativeFrom="paragraph">
                  <wp:posOffset>117475</wp:posOffset>
                </wp:positionV>
                <wp:extent cx="2837815" cy="7708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уведомление Заявителя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(п.2.6, 3.6.3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60.7pt;mso-wrap-distance-left:9.05pt;mso-wrap-distance-right:9.05pt;mso-wrap-distance-top:0pt;mso-wrap-distance-bottom:0pt;margin-top:9.2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уведомление Заявителя об отказ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(п.2.6, 3.6.3 Административного регламент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3450</wp:posOffset>
                </wp:positionH>
                <wp:positionV relativeFrom="paragraph">
                  <wp:posOffset>38735</wp:posOffset>
                </wp:positionV>
                <wp:extent cx="1270" cy="619125"/>
                <wp:effectExtent l="38100" t="635" r="37465" b="0"/>
                <wp:wrapNone/>
                <wp:docPr id="19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73.5pt;margin-top:3.05pt;width:0pt;height:4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1215</wp:posOffset>
                </wp:positionH>
                <wp:positionV relativeFrom="paragraph">
                  <wp:posOffset>114935</wp:posOffset>
                </wp:positionV>
                <wp:extent cx="1270" cy="325120"/>
                <wp:effectExtent l="38100" t="635" r="37465" b="0"/>
                <wp:wrapNone/>
                <wp:docPr id="2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465.45pt;margin-top:9.05pt;width:0.05pt;height:25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9570</wp:posOffset>
                </wp:positionH>
                <wp:positionV relativeFrom="paragraph">
                  <wp:posOffset>117475</wp:posOffset>
                </wp:positionV>
                <wp:extent cx="463550" cy="1270"/>
                <wp:effectExtent l="635" t="5080" r="635" b="5080"/>
                <wp:wrapNone/>
                <wp:docPr id="21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29.1pt;margin-top:9.25pt;width:3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5355</wp:posOffset>
                </wp:positionH>
                <wp:positionV relativeFrom="paragraph">
                  <wp:posOffset>38735</wp:posOffset>
                </wp:positionV>
                <wp:extent cx="868680" cy="1270"/>
                <wp:effectExtent l="635" t="5080" r="635" b="5080"/>
                <wp:wrapNone/>
                <wp:docPr id="22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173.65pt;margin-top:3.05pt;width:68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1240</wp:posOffset>
                </wp:positionH>
                <wp:positionV relativeFrom="paragraph">
                  <wp:posOffset>-3175</wp:posOffset>
                </wp:positionV>
                <wp:extent cx="1270" cy="485775"/>
                <wp:effectExtent l="5080" t="0" r="5080" b="0"/>
                <wp:wrapNone/>
                <wp:docPr id="23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81.2pt;margin-top:-0.25pt;width:0.1pt;height:3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1240</wp:posOffset>
                </wp:positionH>
                <wp:positionV relativeFrom="paragraph">
                  <wp:posOffset>-3175</wp:posOffset>
                </wp:positionV>
                <wp:extent cx="1315085" cy="1270"/>
                <wp:effectExtent l="635" t="37465" r="0" b="38100"/>
                <wp:wrapNone/>
                <wp:docPr id="24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181.2pt;margin-top:-0.25pt;width:10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Д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54" w:hanging="25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4045</wp:posOffset>
                </wp:positionH>
                <wp:positionV relativeFrom="paragraph">
                  <wp:posOffset>31750</wp:posOffset>
                </wp:positionV>
                <wp:extent cx="1270" cy="2769870"/>
                <wp:effectExtent l="5080" t="635" r="5080" b="635"/>
                <wp:wrapNone/>
                <wp:docPr id="2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7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-48.35pt;margin-top:2.5pt;width:0.05pt;height:21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15315</wp:posOffset>
                </wp:positionH>
                <wp:positionV relativeFrom="paragraph">
                  <wp:posOffset>31750</wp:posOffset>
                </wp:positionV>
                <wp:extent cx="1905" cy="2925445"/>
                <wp:effectExtent l="5080" t="0" r="5080" b="0"/>
                <wp:wrapNone/>
                <wp:docPr id="26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9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-48.45pt;margin-top:2.5pt;width:0.1pt;height:23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8995</wp:posOffset>
                </wp:positionH>
                <wp:positionV relativeFrom="paragraph">
                  <wp:posOffset>108585</wp:posOffset>
                </wp:positionV>
                <wp:extent cx="2828925" cy="5676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выдача направления для зачисления Получателя в 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(п.3.7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5pt;height:44.7pt;mso-wrap-distance-left:9.05pt;mso-wrap-distance-right:9.05pt;mso-wrap-distance-top:0pt;mso-wrap-distance-bottom:0pt;margin-top:8.55pt;mso-position-vertical-relative:text;margin-left:26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выдача направления для зачисления Получателя в образовательную организац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(п.3.7 Административного регламент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54" w:hanging="254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Нет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005" w:leader="none"/>
        </w:tabs>
        <w:autoSpaceDE w:val="false"/>
        <w:spacing w:lineRule="auto" w:line="240" w:before="0" w:after="0"/>
        <w:ind w:left="254" w:hanging="25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865</wp:posOffset>
                </wp:positionH>
                <wp:positionV relativeFrom="paragraph">
                  <wp:posOffset>34290</wp:posOffset>
                </wp:positionV>
                <wp:extent cx="2967990" cy="6007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становка на учет, приостановление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.2.7, 3.6.7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pt;height:47.3pt;mso-wrap-distance-left:9.05pt;mso-wrap-distance-right:9.05pt;mso-wrap-distance-top:0pt;mso-wrap-distance-bottom:0pt;margin-top:2.7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становка на учет, приостановление предоставления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.2.7, 3.6.7 Административного регламент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54" w:hanging="25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93" w:leader="none"/>
          <w:tab w:val="left" w:pos="123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0265</wp:posOffset>
                </wp:positionH>
                <wp:positionV relativeFrom="paragraph">
                  <wp:posOffset>24130</wp:posOffset>
                </wp:positionV>
                <wp:extent cx="1270" cy="127000"/>
                <wp:effectExtent l="38735" t="0" r="36830" b="0"/>
                <wp:wrapNone/>
                <wp:docPr id="2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466.95pt;margin-top:1.9pt;width:0.0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995</wp:posOffset>
                </wp:positionH>
                <wp:positionV relativeFrom="paragraph">
                  <wp:posOffset>140970</wp:posOffset>
                </wp:positionV>
                <wp:extent cx="2829560" cy="3619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ставление докумен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 образовательную орга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28.5pt;mso-wrap-distance-left:9.05pt;mso-wrap-distance-right:9.05pt;mso-wrap-distance-top:0pt;mso-wrap-distance-bottom:0pt;margin-top:11.1pt;mso-position-vertical-relative:text;margin-left:26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редставление документ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в образовательную 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93" w:leader="none"/>
          <w:tab w:val="left" w:pos="123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0055</wp:posOffset>
                </wp:positionH>
                <wp:positionV relativeFrom="paragraph">
                  <wp:posOffset>51435</wp:posOffset>
                </wp:positionV>
                <wp:extent cx="419100" cy="266700"/>
                <wp:effectExtent l="0" t="4445" r="3175" b="0"/>
                <wp:wrapNone/>
                <wp:docPr id="31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34.65pt;margin-top:4.05pt;width:32.9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93" w:leader="none"/>
          <w:tab w:val="left" w:pos="123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19430</wp:posOffset>
                </wp:positionH>
                <wp:positionV relativeFrom="paragraph">
                  <wp:posOffset>7620</wp:posOffset>
                </wp:positionV>
                <wp:extent cx="5245735" cy="914400"/>
                <wp:effectExtent l="28575" t="5080" r="27940" b="5715"/>
                <wp:wrapNone/>
                <wp:docPr id="32" name="Блок-схема: решени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56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4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1" fillcolor="white" stroked="t" o:allowincell="f" style="position:absolute;margin-left:-40.9pt;margin-top:0.6pt;width:413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42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9890</wp:posOffset>
                </wp:positionH>
                <wp:positionV relativeFrom="paragraph">
                  <wp:posOffset>34290</wp:posOffset>
                </wp:positionV>
                <wp:extent cx="1270" cy="448945"/>
                <wp:effectExtent l="36830" t="0" r="38100" b="0"/>
                <wp:wrapNone/>
                <wp:docPr id="33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30.7pt;margin-top:2.7pt;width:0.1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815</wp:posOffset>
                </wp:positionH>
                <wp:positionV relativeFrom="paragraph">
                  <wp:posOffset>129540</wp:posOffset>
                </wp:positionV>
                <wp:extent cx="1270" cy="334010"/>
                <wp:effectExtent l="37465" t="635" r="38100" b="0"/>
                <wp:wrapNone/>
                <wp:docPr id="3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3.45pt;margin-top:10.2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8170</wp:posOffset>
                </wp:positionH>
                <wp:positionV relativeFrom="paragraph">
                  <wp:posOffset>132080</wp:posOffset>
                </wp:positionV>
                <wp:extent cx="3001010" cy="61277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числение Получателя в 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.3.8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pt;height:48.25pt;mso-wrap-distance-left:9.05pt;mso-wrap-distance-right:9.05pt;mso-wrap-distance-top:0pt;mso-wrap-distance-bottom:0pt;margin-top:10.4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числение Получателя в образовательную организац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.3.8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8955</wp:posOffset>
                </wp:positionH>
                <wp:positionV relativeFrom="paragraph">
                  <wp:posOffset>132080</wp:posOffset>
                </wp:positionV>
                <wp:extent cx="2809240" cy="69405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ведомление Заявителя об отказе 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.3.8.3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54.65pt;mso-wrap-distance-left:9.05pt;mso-wrap-distance-right:9.05pt;mso-wrap-distance-top:0pt;mso-wrap-distance-bottom:0pt;margin-top:10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ведомление Заявителя об отказе 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.3.8.3 Административного регламент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0425</wp:posOffset>
                </wp:positionH>
                <wp:positionV relativeFrom="paragraph">
                  <wp:posOffset>34290</wp:posOffset>
                </wp:positionV>
                <wp:extent cx="546100" cy="381635"/>
                <wp:effectExtent l="0" t="4445" r="3175" b="0"/>
                <wp:wrapNone/>
                <wp:docPr id="3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64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67.75pt;margin-top:2.7pt;width:42.9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1020</wp:posOffset>
                </wp:positionH>
                <wp:positionV relativeFrom="paragraph">
                  <wp:posOffset>115570</wp:posOffset>
                </wp:positionV>
                <wp:extent cx="1270" cy="154305"/>
                <wp:effectExtent l="38100" t="635" r="37465" b="0"/>
                <wp:wrapNone/>
                <wp:docPr id="38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142.6pt;margin-top:9.1pt;width:0pt;height:1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935</wp:posOffset>
                </wp:positionH>
                <wp:positionV relativeFrom="paragraph">
                  <wp:posOffset>93980</wp:posOffset>
                </wp:positionV>
                <wp:extent cx="3158490" cy="282575"/>
                <wp:effectExtent l="5080" t="5715" r="5715" b="5080"/>
                <wp:wrapNone/>
                <wp:docPr id="39" name="Блок-схема: альтернативный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28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3" fillcolor="white" stroked="t" o:allowincell="f" style="position:absolute;margin-left:119.05pt;margin-top:7.4pt;width:248.65pt;height:2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2775</wp:posOffset>
                </wp:positionH>
                <wp:positionV relativeFrom="paragraph">
                  <wp:posOffset>64770</wp:posOffset>
                </wp:positionV>
                <wp:extent cx="2125345" cy="1270"/>
                <wp:effectExtent l="635" t="37465" r="0" b="38100"/>
                <wp:wrapNone/>
                <wp:docPr id="4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48.25pt;margin-top:5.1pt;width:167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4"/>
      <w:headerReference w:type="first" r:id="rId15"/>
      <w:type w:val="nextPage"/>
      <w:pgSz w:w="11906" w:h="16838"/>
      <w:pgMar w:left="1701" w:right="849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&#8470;1.doc" TargetMode="External"/><Relationship Id="rId3" Type="http://schemas.openxmlformats.org/officeDocument/2006/relationships/hyperlink" Target="http://www.obrborodino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consultantplus://offline/main?base=LAW;n=116783;fld=134" TargetMode="External"/><Relationship Id="rId7" Type="http://schemas.openxmlformats.org/officeDocument/2006/relationships/hyperlink" Target="mailto:borono@krasmail.ru" TargetMode="External"/><Relationship Id="rId8" Type="http://schemas.openxmlformats.org/officeDocument/2006/relationships/hyperlink" Target="http://obrborodino.ru/" TargetMode="External"/><Relationship Id="rId9" Type="http://schemas.openxmlformats.org/officeDocument/2006/relationships/hyperlink" Target="../in/&#1087;&#1088;&#1080;&#1083;&#1086;&#1078;&#1077;&#1085;&#1080;&#1077;&#8470;1.doc" TargetMode="External"/><Relationship Id="rId10" Type="http://schemas.openxmlformats.org/officeDocument/2006/relationships/hyperlink" Target="mailto:borodinorodnichok@yandex.ru" TargetMode="External"/><Relationship Id="rId11" Type="http://schemas.openxmlformats.org/officeDocument/2006/relationships/hyperlink" Target="mailto:ds.rucheek@yandex.ru" TargetMode="External"/><Relationship Id="rId12" Type="http://schemas.openxmlformats.org/officeDocument/2006/relationships/hyperlink" Target="mailto:ds.duimovochka@yandex.ru" TargetMode="External"/><Relationship Id="rId13" Type="http://schemas.openxmlformats.org/officeDocument/2006/relationships/hyperlink" Target="mailto:borodinoteremok@yandex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49:00Z</dcterms:created>
  <dc:creator>Администратор</dc:creator>
  <dc:description/>
  <cp:keywords/>
  <dc:language>en-US</dc:language>
  <cp:lastModifiedBy>Савицкая Ольга Евгеньевна</cp:lastModifiedBy>
  <cp:lastPrinted>2017-09-27T13:42:00Z</cp:lastPrinted>
  <dcterms:modified xsi:type="dcterms:W3CDTF">2017-09-28T03:20:00Z</dcterms:modified>
  <cp:revision>312</cp:revision>
  <dc:subject/>
  <dc:title/>
</cp:coreProperties>
</file>