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ДМИНИСТРАЦИЯ ГОРОДА БОРОДИНО</w:t>
      </w:r>
    </w:p>
    <w:p>
      <w:pPr>
        <w:pStyle w:val="Normal"/>
        <w:tabs>
          <w:tab w:val="clear" w:pos="3969"/>
          <w:tab w:val="left" w:pos="7938" w:leader="none"/>
        </w:tabs>
        <w:jc w:val="center"/>
        <w:rPr/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07.2017</w:t>
        <w:tab/>
        <w:t>г. Бородино</w:t>
        <w:tab/>
        <w:t>№ 4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3969"/>
          <w:tab w:val="left" w:pos="936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я в постановление администрации города Бородино от 01.11.2013 № 1202 «Об утверждении Муниципальной программы «Развитие образования города Бородино»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постановлением администрации города Бородино от 23.07.2013 № 760 «Об утверждении Порядка принятия решений о разработке муниципальных программ города Бородино, их формировании и реализации», распоряжением администрации города Бородино от 26.07.2013 № 92 «Об утверждении перечня муниципальных программ города Бородино», на основании Устава города Бородино, ПОСТАНОВЛЯЮ:</w: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lang w:eastAsia="ar-SA"/>
        </w:rPr>
      </w:pPr>
      <w:r>
        <w:rPr>
          <w:rFonts w:cs="Arial" w:ascii="Arial" w:hAnsi="Arial"/>
          <w:color w:val="000000"/>
        </w:rPr>
        <w:t>1. Внести в постановление администрации города Бородино от 01.11.2013  № 1202 «Об утверждении Муниципальной программы «Развитие образования города Бородино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1. В приложении «Муниципальная программа «Развитие образования города Бородино»: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1. В разделе 1 «Паспорт Муниципальной программы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столбец 2 строки 10 изложить в следующей редакции: «Объем финансирования  программы  составит  </w:t>
      </w:r>
      <w:r>
        <w:rPr>
          <w:rFonts w:cs="Arial" w:ascii="Arial" w:hAnsi="Arial"/>
        </w:rPr>
        <w:t>1 635 714 941,43  рублей,  в том числ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годам реализации:</w:t>
        <w:tab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4 год - 286 523 368,12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 - 269 508 092,98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 – 274 331 671,21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- 268 447 778,8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- 268 452 015,16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- 268 452 015,16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ни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з средств федерального бюджета 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 417 700,00 рубле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4 году – 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5 году – 2 417 70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6 году – 0,00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7 году – 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8 году – 0,00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9 году – 0,00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з средств  краевого бюджета – 1 071 398 292,01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4 году – 187 099 155,16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5 году – 156 547 259,27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6 году – 187 049 369,34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7 году – 180 194 308,24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8 году – 180 254 10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9 году – 180 254 100,00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з средств местного бюджета – 507 248 139,63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4 году – 92 546 834,12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5 году – 103 015 875,34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6 году – 78 627 396,01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7 году – 77 723 048,32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8 году – 77 667 492,92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9 году – 77 667 492,92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 счет доходов от оказания платных услуг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– 54 650 809,79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4 году - 6 877 378,84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5 году -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7 527 258,37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6 году - 8 654 905,86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7 году – 10 530 422,24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8 году  - 10 530 422,24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9 году  - 10 530 422,24 рублей.».</w:t>
      </w:r>
    </w:p>
    <w:p>
      <w:pPr>
        <w:pStyle w:val="Normal"/>
        <w:tabs>
          <w:tab w:val="clear" w:pos="3969"/>
          <w:tab w:val="left" w:pos="-567" w:leader="none"/>
          <w:tab w:val="left" w:pos="426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1.2. </w:t>
      </w:r>
      <w:r>
        <w:rPr>
          <w:rFonts w:cs="Arial" w:ascii="Arial" w:hAnsi="Arial"/>
        </w:rPr>
        <w:t>Приложение № 1 «Распределение планируемых расходов по отдельным мероприятиям программ, подпрограммам Муниципальной программы» к Муниципальной программе «Развитие образования города Бородино» изложить в новой редакции (приложение № 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1.3. </w:t>
      </w:r>
      <w:r>
        <w:rPr>
          <w:rFonts w:cs="Arial" w:ascii="Arial" w:hAnsi="Arial"/>
        </w:rPr>
        <w:t>Приложение № 2 «Ресурсное обеспечение и прогнозная оценка расходов на реализацию целей Муниципальной программы с учетом источников финансирования, в том числе средств федерального, краевого и муниципального бюджетов» к Муниципальной программе «Развитие образования города Бородино» изложить в новой редакции (приложение № 2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4. Приложение № 3 «Прогноз сводных показателей муниципальных заданий» к «Муниципальной программе «Развитие образования города Бородино» изложить в новой редакции (приложение № 3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1.5. В приложении № 4 к «Муниципальной программе «Развитие образования города Бородино» в разделе 1 Паспорт подпрограммы 1 «Развитие дошкольного, общего и дополнительного образования детей»:</w:t>
      </w:r>
      <w:r>
        <w:rPr>
          <w:rFonts w:cs="Arial" w:ascii="Arial" w:hAnsi="Arial"/>
          <w:bCs/>
          <w:color w:val="FF0000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олбец 2 строки 7 изложить в следующей редакции: «Подпрограмма финансируется за счет средств федерального, краевого и местного бюджетов,                     а также за счет доходов от оказания плат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Объем финансирования подпрограммы составит 1 576 898 935,41 рублей,                 в том числ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014 год – 278 194 835,16 рублей, в том числе за счет средств федерального бюджета – 0,00 рублей, за счет средств краевого бюджета – 185 </w:t>
      </w:r>
      <w:r>
        <w:rPr>
          <w:rFonts w:cs="Arial" w:ascii="Arial" w:hAnsi="Arial"/>
        </w:rPr>
        <w:t>823 156,53  рублей, за счет средств местного бюджета 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85 494 299,79 рублей, за счет доходов от оказания платных услуг – 6 877 378,84 рублей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5 год – 255 421 739,01 рублей, в том числе за счет средств федерального бюджета – 694 000,00 рублей, за счет средств краевого бюджета – 151 012 258,58 рублей, за счет средств местного бюджета – 96 188 222,06 рублей, за счет доходов от оказания платных услуг – 7 527 258,37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 год – 263 998 754,32 рублей, в том числе за счет средств федерального бюджета – 0,00 рублей, за счет средств краевого бюджета – 183 504 687,82 рублей, за счет средств местного бюджета – 71 839 160,64 рублей, за счет доходов от оказания платных услуг – 8 654 905,86 рублей; 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2017 год – 259 750 862,92 рублей, в том числе за счет средств федерального бюджета – 0,00 рублей, за счет средств краевого бюджета – 178 435 235,52 рублей, за счет средств </w:t>
      </w:r>
      <w:r>
        <w:rPr>
          <w:rFonts w:cs="Arial" w:ascii="Arial" w:hAnsi="Arial"/>
          <w:color w:val="000000"/>
        </w:rPr>
        <w:t>местного бюджета – 70 785 205,16 рублей, за счет доходов  от оказания платных услуг – 10 530 422,24 рублей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018 год – 259 766 372,00 рублей, в том числе за счет средств федерального бюджета – 0,00 рублей, за счет средств краевого бюджета – 178 506 300,00 рублей, за счет средств </w:t>
      </w:r>
      <w:r>
        <w:rPr>
          <w:rFonts w:cs="Arial" w:ascii="Arial" w:hAnsi="Arial"/>
          <w:color w:val="000000"/>
        </w:rPr>
        <w:t>местного бюджета – 70 729 649,76 рублей, за счет доходов от оказания платных услуг – 10 530 422,24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019 год – 259 766 372,00 рублей, в том числе за счет средств федерального бюджета – 0,00 рублей, за счет средств краевого бюджета – 178 506 300,00 рублей, за счет средств </w:t>
      </w:r>
      <w:r>
        <w:rPr>
          <w:rFonts w:cs="Arial" w:ascii="Arial" w:hAnsi="Arial"/>
          <w:color w:val="000000"/>
        </w:rPr>
        <w:t xml:space="preserve">местного бюджета – 70 729 649,76 рублей, за счет доходов от оказания платных услуг – 10 530 422,24 рублей.»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ункт 2.7 изложить в новой редакции: «2.7. Финансовое обеспечение реализации подпрограммы осуществляется за счет средств краевого и местного бюджетов, а также за счет доходов от оказания плат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Объем финансирования подпрограммы составит 1 576 898 935,41 рублей,  в том числе  по годам реализации:</w:t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4 год -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78 194 835,16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 - 255 421 739,01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 - 263 998 754,32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- 259 750 862,92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 - 259 766 372,00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9 год  - 259 766 372,00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федерального бюджета, запланированные на реализацию подпрограммы, составляют  694 000,00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4 год – 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 – 694 00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 – 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7 год – 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– 0,00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9 год – 0,00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редства краевого бюджета, запланированные на реализацию подпрограммы, составляют  1 055 787 938,45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4 год - 185 823 156,53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 - 151 012 258,58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 - 183 504 687,82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- 178 435 235,52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- 178 506 300,00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9 год - 178 506 300,00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редства местного бюджета, запланированные на реализацию подпрограммы, составляю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465 766 187,17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4 год - 85 494 299,79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5 год -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96 188 222,06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 - 71 839 160,64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70 785 205,16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-  70 729 649,76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9 год -  70 729 649,76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редства за счет доходов от оказания платных услуг, запланированные                        на реализацию подпрограммы, составляют 54 650 809,79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4 год -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6 877 378,84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 - 7 527 258,37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 - 8 654 905,86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 - 10 530 422,24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018 год -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10 530 422,24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9 год -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10 530 422,24 рублей.».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6. Приложение № 2 «Перечень мероприятий подпрограммы                         с указанием объема средств на их реализацию и ожидаемых результатов»                  к подпрограмме 1 «Развитие дошкольного, общего и дополнительного образования детей» изложить в новой редакции (приложение № 4)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7. В приложении № 5 к «Муниципальной программе «Развитие образования города Бородино» в разделе 1 Паспорт подпрограммы 2 «Обеспечение реализации Муниципальной программы и прочие мероприятия в области образования» Муниципальной программы «Развитие образования города Бородино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олбец 2 строки 7 изложить в следующей редакции: «Подпрограмма финансируется за счет средств местного и краевого бюдже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ъем финансирования подпрограммы состави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49 385 987,97 рублей,               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4 год -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8 328 532,96 рублей, в том числе за счет средств краевого бюджета - 1 275 998,63  рублей, за счет средств местного бюджета – 7 052 534,33 рублей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5 год -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8 286 253,97 рублей, в том числе за счет средств краевого бюджета - 1 458 600,69 рублей, за счет средств местного бюджета – 6 827 653,28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6 год -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8 106 098,84 рублей, в том числе за счет средств краевого бюджета 1 317 863,47 рублей, за счет средств местного бюджета – 6 788 235,37 рублей;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- 8 229 215,88 рублей, в том числе за счет средств краевого бюджета -  1 291 372,72 рублей, за счет средств местного бюджета – 6 937 843,16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8 год – 8 217 943,16 рублей, в том числе за счет средств краевого бюджета - 1 280 100,00 рублей, за счет средств местного бюджета – 6 937 843,16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9 год – 8 217 943,16 рублей, в том числе за счет средств краевого бюджета - 1 280 100,00 рублей, за счет средств местного бюджета – 6 937 843,16 рублей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2.7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7. Финансовое обеспечение реализации подпрограммы осуществляется  за счет средств краевого и местного бюдже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ъем финансирования подпрограммы состави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49 385 987,97 рублей,</w:t>
      </w:r>
      <w:r>
        <w:rPr>
          <w:rFonts w:cs="Arial" w:ascii="Arial" w:hAnsi="Arial"/>
          <w:color w:val="FF0000"/>
        </w:rPr>
        <w:t xml:space="preserve">                    </w:t>
      </w:r>
      <w:r>
        <w:rPr>
          <w:rFonts w:cs="Arial" w:ascii="Arial" w:hAnsi="Arial"/>
        </w:rPr>
        <w:t>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годам реализации:</w:t>
        <w:tab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4 год - 8 328 532,96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 - 8 286 253,97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 - 8 106 098,84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– 8 229 215,88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– 8 217 943,16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9 год – 8 217 943,16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редства краевого бюджета, запланированные на реализацию подпрограммы, составляют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7 904 035,51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4 год – 1 275 998,63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 – 1 458 600,69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 – 1 317 863,47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– 1 291 372,72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– 1 280 100,00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9 год – 1 280 100,00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редства местного бюджета, запланированные на реализацию подпрограммы, составляю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41 481 952,46 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4 год – 7 052 534,33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 – 6 827 653,28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 – 6 788 235,37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– 6 937 843,16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8 год – 6 937 843,16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9 год – 6 937 843,16 рублей.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8. Приложение № 2 «Перечень мероприятий подпрограммы                         с указанием объема средств на их реализацию и ожидаемых результатов»                к подпрограмме 2 «Обеспечение реализации Муниципальной программы                   и прочие мероприятия в области образования» изложить в новой редакции (приложение № 5)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Контроль за выполнением настоящего постановления возложить                       на заместителя Главы города </w:t>
      </w:r>
      <w:r>
        <w:rPr>
          <w:rFonts w:cs="Arial" w:ascii="Arial" w:hAnsi="Arial"/>
        </w:rPr>
        <w:t>А.А. Морозов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Опубликовать настоящее постановление в газете «Бородинский вестник».</w:t>
      </w:r>
    </w:p>
    <w:p>
      <w:pPr>
        <w:pStyle w:val="Normal"/>
        <w:tabs>
          <w:tab w:val="clear" w:pos="3969"/>
          <w:tab w:val="left" w:pos="567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Постановление вступает в силу со дня, следующего за днем его официального опубликования.</w:t>
      </w:r>
    </w:p>
    <w:p>
      <w:pPr>
        <w:pStyle w:val="Normal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3969"/>
          <w:tab w:val="left" w:pos="6684" w:leader="none"/>
        </w:tabs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3969"/>
          <w:tab w:val="left" w:pos="6684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Глава  города Бородино                                                 А.Ф. Веретеннико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рупиненко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4-41-85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6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3">
    <w:name w:val="s_13"/>
    <w:basedOn w:val="Normal"/>
    <w:qFormat/>
    <w:pPr>
      <w:ind w:firstLine="720"/>
    </w:pPr>
    <w:rPr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55:00Z</dcterms:created>
  <dc:creator>User</dc:creator>
  <dc:description/>
  <cp:keywords/>
  <dc:language>en-US</dc:language>
  <cp:lastModifiedBy>RabekinaNN</cp:lastModifiedBy>
  <cp:lastPrinted>2017-06-22T08:38:00Z</cp:lastPrinted>
  <dcterms:modified xsi:type="dcterms:W3CDTF">2017-07-11T10:48:00Z</dcterms:modified>
  <cp:revision>29</cp:revision>
  <dc:subject/>
  <dc:title>АДМИНИСТРАЦИЯ  ГОРОДА  БОРОДИНО</dc:title>
</cp:coreProperties>
</file>