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ДМИНИСТРАЦИЯ ГОРОДА БОРОДИН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КРАСНОЯРСКОГО КРА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СТАНОВЛ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. Бороди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06.06.2016 </w:t>
        <w:tab/>
        <w:tab/>
        <w:tab/>
        <w:tab/>
        <w:tab/>
        <w:tab/>
        <w:tab/>
        <w:tab/>
        <w:tab/>
        <w:tab/>
        <w:tab/>
        <w:t>№ 401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3966" w:hanging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 xml:space="preserve">О внесении изменений в постановление администрации города Бородино от 31.10.2013 № 1188 «Об утверждении муниципальной  программы «Развитие малого и среднего предпринимательства на территории города Бородино»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соответствии со статьей 179 Бюджетного кодекса Российской Федерации, Федеральным законом от 24.07.2007 № 209-ФЗ «О развитии малого и среднего предпринимательства в Российской Федерации», постановлением администрации города Бородино от 23.07.2013 № 760 «Об утверждении Порядка принятия решений о разработке муниципальных программ города Бородино, их формировании и реализации», распоряжением администрации города Бородино от 26.07.2013 № 92 «Об утверждении перечня муниципальных программ города Бородино»,  на основании Устава города Бородино ПОСТАНОВЛЯЮ: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Внести в постановление администрации города Бородино от 31.10.2013 № 1188 «Об утверждении муниципальной  программы «Развитие малого и среднего предпринимательства на территории города Бородино»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следующие изменения:</w:t>
      </w:r>
    </w:p>
    <w:p>
      <w:pPr>
        <w:pStyle w:val="Style19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.1. В приложении «Муниципальная программа «Развитие малого и среднего предпринимательства на территории города Бородино»»:</w:t>
      </w:r>
    </w:p>
    <w:p>
      <w:pPr>
        <w:pStyle w:val="Style19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1.1.1. В разделе 6 «Перечень отдельных мероприятий муниципальной программы»:</w:t>
      </w:r>
    </w:p>
    <w:p>
      <w:pPr>
        <w:pStyle w:val="Style19"/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ункт 1.3. «Предоставление субсидий субъектам малого и среднего предпринимательства – производителям товаров, работ, услуг в целях финансового обеспечения (возмещения) части затрат, связанных с приобретением оборудования в целях создания и (или) развития, и (или) модернизации производства товаров (работ, услуг)»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Субсидия предоставляется в размере не более 50 % от стоимости оборудования (включая затраты на монтаж оборудования, но без учета НДС – для получателей субсидии, применяющих общую систему налогообложения). Общий объем субсидии на один субъект малого и среднего предпринимательства составляет не более 2,5 млн. рублей в течение одного финансового года, в том числ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из средств федерального бюджета – не более 500,0 тыс. рублей на одного получателя поддерж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из средств краевого бюджета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субъектам предпринимательства с численностью работающих от 1 до 15 человек (включительно) в размере не более 500,0 тыс. рублей на одного получателя поддержки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субъектам предпринимательства с численностью работающих 16 и более человек в размере не более 1,5 млн. рублей на одного получателя поддерж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из средств местного бюджета – не более 500,0 тыс. рублей на одного получателя поддержки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орядок рассмотрения заявок и предоставления субсидий устанавливается постановлением администрации города Бородино».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 Приложение № 1 к муниципальной программе  «Развитие субъектов малого и среднего предпринимательства на территории города Бородино» изложить в редакции согласно Приложению № 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данного постановления возложить на первого заместителя главы города по обеспечению жизнедеятельности городского округа А.В. Первухи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подлежит опубликованию в газете «Бородинский вестник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остановление вступает в силу со дня, следующего за днем его официального опубликова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а Бородино                                                            А.Ф. Веретенник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ашинце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-53-23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0:47:00Z</dcterms:created>
  <dc:creator>Жданова Надежда Сергеевна</dc:creator>
  <dc:description/>
  <cp:keywords/>
  <dc:language>en-US</dc:language>
  <cp:lastModifiedBy>RabekinaNN</cp:lastModifiedBy>
  <cp:lastPrinted>2016-05-16T11:27:00Z</cp:lastPrinted>
  <dcterms:modified xsi:type="dcterms:W3CDTF">2016-06-06T07:51:00Z</dcterms:modified>
  <cp:revision>19</cp:revision>
  <dc:subject/>
  <dc:title/>
</cp:coreProperties>
</file>