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 главы г. Бород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                                  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вренной  группы по обеспечению безопасности людей на водных объектах  города Бородино в летний период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43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,ЧС и ПБ администрации г.Бороди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 УУП МО МВД России «Бородинский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 М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ПСЧ-30 ФГКУ «8 отряд ФПС по Красноярскому краю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 В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.Бороди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В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05:00Z</dcterms:created>
  <dc:creator>sveta</dc:creator>
  <dc:description/>
  <cp:keywords/>
  <dc:language>en-US</dc:language>
  <cp:lastModifiedBy>User</cp:lastModifiedBy>
  <dcterms:modified xsi:type="dcterms:W3CDTF">2016-05-27T01:17:00Z</dcterms:modified>
  <cp:revision>6</cp:revision>
  <dc:subject/>
  <dc:title/>
</cp:coreProperties>
</file>