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ОРОД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. Бородино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05.2015 </w:t>
        <w:tab/>
        <w:tab/>
        <w:tab/>
        <w:tab/>
        <w:tab/>
        <w:tab/>
        <w:tab/>
        <w:tab/>
        <w:tab/>
        <w:tab/>
        <w:tab/>
        <w:t>№ 3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стах запрещ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уп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г. №131-ФЗ «Об общих принципах организации местного самоуправления в Российской Федерации», Водным кодексом Российской Федерации, постановлениями Совета администрации Красноярского края от 31.03.2008 № 142-п «Об утверждении Правил пользования водными объектами для плавания на маломерных судах в Красноярском крае», от 21.04.2008 № 189-п «Об утверждении правил охраны жизни людей на водных объектах в Красноярском крае», в  целях охраны жизни и здоровья жителей города Бородино на водных объектах, на основании Устава города Бородино ПОСТАНОВЛЯ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места, запрещенные для купания на территории города Бородино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руд в березовой роще (старый парк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уд (городской пляж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МО МВД России «Бородинский» (Ю.В. Закавряшин) установить контроль за состоянием общественного порядка и безопасности на водных объектах путем периодического патрулирования территорий на протяжении летнего пери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план мероприятий по охране здоровья и жизни людей на водных обьектах города Бородино в летний период 2016 года согласно приложению №1 к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 состав маневренной  группы по обеспечению безопасности людей на водных объектах  города Бородино в летний период 2016 года согласно приложению №2 к постановл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первого заместителя главы города Бородино по вопросам обеспечения жизнедеятельности городского округа  А.В. Первухи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6. Постановление подлежит опубликованию в газете «Бородинский вестник» и размещению на официальном сайте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7. Постановление вступает в силу в день, следующий за днём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Бородино</w:t>
        <w:tab/>
        <w:tab/>
        <w:tab/>
        <w:tab/>
        <w:t xml:space="preserve">            </w:t>
        <w:tab/>
        <w:t xml:space="preserve">  А.Ф. Веретенн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ецов Владимир Владими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 30 76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59:00Z</dcterms:created>
  <dc:creator>Customer</dc:creator>
  <dc:description/>
  <cp:keywords/>
  <dc:language>en-US</dc:language>
  <cp:lastModifiedBy>RabekinaNN</cp:lastModifiedBy>
  <cp:lastPrinted>2016-05-27T09:45:00Z</cp:lastPrinted>
  <dcterms:modified xsi:type="dcterms:W3CDTF">2016-06-01T07:24:00Z</dcterms:modified>
  <cp:revision>31</cp:revision>
  <dc:subject/>
  <dc:title/>
</cp:coreProperties>
</file>