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  <w:t>к постановлению главы г.Бородино</w:t>
      </w:r>
    </w:p>
    <w:p>
      <w:pPr>
        <w:pStyle w:val="Normal"/>
        <w:ind w:left="5670" w:hanging="0"/>
        <w:rPr/>
      </w:pPr>
      <w:r>
        <w:rPr/>
        <w:t>от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хране здоровья и жизни людей на водных объектах                                              города Бородино в летний период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7"/>
        <w:gridCol w:w="2362"/>
        <w:gridCol w:w="2406"/>
      </w:tblGrid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ях комиссии по предупреждению и ликвидации чрезвычайных ситуаций и обеспечению пожарной безопасности вопросов состояния охраны жизни людей на водных объектах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запрещающих знаков    в местах, запрещенных для купания, организация контроля за соблюдением запре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МО МВД России «Бородинский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лавный специалист по ГО, ЧС и ПБ администрации гор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                                   с персоналом детского лагеря «Шахтер» по вопросам безопасности детей при купа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КЧС и ПБ гор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равилам поведения и соблюдения безопасности на воде в средствах массовой информ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, ЧС и ПБ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 и анализ несчастных случаев, произошедших на вод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ЧС и ПБ гор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03:00Z</dcterms:created>
  <dc:creator>gims006</dc:creator>
  <dc:description/>
  <cp:keywords/>
  <dc:language>en-US</dc:language>
  <cp:lastModifiedBy>User</cp:lastModifiedBy>
  <cp:lastPrinted>2016-05-27T09:46:00Z</cp:lastPrinted>
  <dcterms:modified xsi:type="dcterms:W3CDTF">2016-05-27T01:46:00Z</dcterms:modified>
  <cp:revision>15</cp:revision>
  <dc:subject/>
  <dc:title>                                                                                                  Приложение № 1 к Решению КЧС</dc:title>
</cp:coreProperties>
</file>