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БОРОДИН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 xml:space="preserve">                                        г. Бородино</w:t>
        <w:tab/>
        <w:tab/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05.2016 </w:t>
        <w:tab/>
        <w:tab/>
        <w:tab/>
        <w:tab/>
        <w:tab/>
        <w:tab/>
        <w:tab/>
        <w:tab/>
        <w:tab/>
        <w:tab/>
        <w:tab/>
        <w:t xml:space="preserve">   № 360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9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города Бородино от 31.10.2013 № 1193 «Об утверждении муниципальной программы «Защита от чрезвычайных ситуаций природного и техногенного характера и обеспечение безопасности населения города Бородино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а Бородино от 23.07.2013 № 760 «Об утверждении Порядка принятия решений о разработке муниципальных программ города Бородино, их формировании и реализации», на основании Устава города Бородино ПОСТАНОВЛЯЮ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родино от 31.10.2013 № 1193 «Об утверждении муниципальной программы «Защита от чрезвычайных ситуаций природного и техногенного характера и обеспечение безопасности населения города Бородино» 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в муниципальной программе «Защита от чрезвычайных ситуаций природного и техногенного характера и обеспечение безопасности населения города Бородино»: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1.1    В разделе 1 столбец 2 строки 10 изложить 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его – 10 464 250,06 рублей из местного бюджета, в том числе по годам: 2014 год-2 196 905,18 рублей; 2015 год – 1 934 098,97 рублей; 2016 год – 2 138 281,97 рублей, 2017 год – 2 097 481,97 рублей, 2018 год-2 097 481,97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 </w:t>
      </w:r>
      <w:r>
        <w:rPr>
          <w:bCs/>
          <w:sz w:val="28"/>
          <w:szCs w:val="28"/>
          <w:lang w:eastAsia="ar-SA"/>
        </w:rPr>
        <w:t xml:space="preserve"> Раздел 9 Ресурсное  обеспечение  программы и прогнозная оценка расходов на реализацию целей  программы с учетом источников финансирования  изложить 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го на реализацию программных мероприятий потребуется –10 464 250,06 рублей из местного бюджета, в том числе по годам: 2014 год-2 196 905,18 рублей; 2015 год – 1 934 098,97 рублей; 2016 год – 2 138 281,97 рублей, 2017 год – 2 097 481,97 рублей,2018 год-2 097 481,97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№№ 2 и 3 приведены сведения о планируемых расход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задачам и мероприятиям программ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 </w:t>
      </w:r>
      <w:r>
        <w:rPr>
          <w:bCs/>
          <w:sz w:val="28"/>
          <w:szCs w:val="28"/>
          <w:lang w:eastAsia="ar-SA"/>
        </w:rPr>
        <w:t xml:space="preserve"> Приложение   №3 к муниципальной программе изложить  в следующей редакции, согласно приложению №1 к постановлению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  <w:lang w:eastAsia="ar-SA"/>
        </w:rPr>
        <w:t xml:space="preserve">    </w:t>
      </w:r>
      <w:r>
        <w:rPr>
          <w:bCs/>
          <w:sz w:val="28"/>
          <w:szCs w:val="28"/>
          <w:lang w:eastAsia="ar-SA"/>
        </w:rPr>
        <w:t>1.4   В</w:t>
      </w:r>
      <w:r>
        <w:rPr>
          <w:sz w:val="28"/>
          <w:szCs w:val="28"/>
        </w:rPr>
        <w:t xml:space="preserve"> приложении  1.2  к  Муниципальной программе подпрограммы 2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1 столбец 2 строки 7 изложить в следующей редакции: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го  289 638,00  рублей из местного бюджета, в том числе по годам: 2014 год – 228 838,00. рублей;2015 год – 20 000,00 рублей; 2016 год –40 800,00 рублей; 2017 год – 0,00 рублей,2018 год- 0,00 рублей.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2   Раздел 2.7 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го  на реализацию подпрограммных мероприятий  потребуется 289 638,00  </w:t>
      </w:r>
      <w:r>
        <w:rPr/>
        <w:t xml:space="preserve"> </w:t>
      </w:r>
      <w:r>
        <w:rPr>
          <w:sz w:val="28"/>
          <w:szCs w:val="28"/>
        </w:rPr>
        <w:t>рублей из местного бюджета, в том числе по годам: 2014 год – 228 838,00. рублей; 2015 год – 20 000,00. рублей; 2016 год –40 800,00 рублей; 2017 год – 0,00 рублей, 2018 год- 0,00 рублей.</w:t>
      </w:r>
      <w:r>
        <w:rPr/>
        <w:t xml:space="preserve"> </w:t>
      </w:r>
      <w:r>
        <w:rPr>
          <w:sz w:val="28"/>
          <w:szCs w:val="28"/>
        </w:rPr>
        <w:t>В приложении № 2 приведены сведения о планируемых расходах по задачам и мероприятиям подпрограммы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4.3  </w:t>
      </w:r>
      <w:r>
        <w:rPr>
          <w:bCs/>
          <w:sz w:val="28"/>
          <w:szCs w:val="28"/>
          <w:lang w:eastAsia="ar-SA"/>
        </w:rPr>
        <w:t>Приложение №2  к  подпрограмме 2 изложить  в следующей редакции, согласно приложению №2 к постановл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постановления возложить на первого заместителя по обеспечению жизнедеятельности городского округа А.В.Первухин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подлежит опубликованию в газете «Бород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родино</w:t>
        <w:tab/>
        <w:tab/>
        <w:tab/>
        <w:tab/>
        <w:tab/>
        <w:tab/>
        <w:tab/>
        <w:t xml:space="preserve">     А.Ф. Веретенни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Грецов Владимир Владимирович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-30-76</w:t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59:00Z</dcterms:created>
  <dc:creator>Customer</dc:creator>
  <dc:description/>
  <cp:keywords/>
  <dc:language>en-US</dc:language>
  <cp:lastModifiedBy>RabekinaNN</cp:lastModifiedBy>
  <cp:lastPrinted>2016-05-24T09:40:00Z</cp:lastPrinted>
  <dcterms:modified xsi:type="dcterms:W3CDTF">2016-05-26T07:47:00Z</dcterms:modified>
  <cp:revision>30</cp:revision>
  <dc:subject/>
  <dc:title/>
</cp:coreProperties>
</file>