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ГОРОДА БОРОДИН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left="708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11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.05.201</w:t>
        <w:tab/>
        <w:t>г. Бородино</w:t>
        <w:tab/>
        <w:t>№ 325</w:t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  <w:gridCol w:w="315"/>
      </w:tblGrid>
      <w:tr>
        <w:trPr>
          <w:trHeight w:val="2054" w:hRule="atLeast"/>
        </w:trPr>
        <w:tc>
          <w:tcPr>
            <w:tcW w:w="989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становление администрации города Бородино от 31.10.2013 № 1193 «Об утверждении муниципальной программы «Защита от чрезвычайных ситуаций природного и техногенного характера и обеспечение безопасности населения города Бородино»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79 Бюджетного кодекса Российской Федерации, постановлением администрации города Бородино от 23.07.2013 № 760 «Об утверждении Порядка принятия решений о разработке муниципальных программ города Бородино, их формировании и реализации», на основании Устава города Бородино 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города Бородино от 31.10.2013 № 1193 «Об утверждении муниципальной программы «Защита от чрезвычайных ситуаций природного и техногенного характера и обеспечение безопасности населения города Бородино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муниципальной программе «Защита от чрезвычайных ситуаций природного и техногенного характера и обеспечение безопасности населения города Бородино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1.1 В разделе 1 столбец 2 строки 10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сего–15 302 752,15 рублей, в том числе по годам: 2014 год-2 196 905,18 рублей; 2015 год – 1 934 098,97 рублей; 2016 год – 2 585 756,97 рублей, в том числе 447 475,00 рублей по краевому бюджету; 2017 год – 3 673 191,03 рублей, в том числе 841 400,00 рублей по краевому бюджету; 2018 год-2 456 400,00 рублей, 2019 год-2 456 400,00 рублей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2 </w:t>
      </w:r>
      <w:r>
        <w:rPr>
          <w:rFonts w:cs="Arial" w:ascii="Arial" w:hAnsi="Arial"/>
          <w:bCs/>
          <w:lang w:eastAsia="ar-SA"/>
        </w:rPr>
        <w:t>Раздел 10 «Ресурсное обеспечение программы и прогнозная оценка расходов на реализацию целей программы с учетом источников финансирова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Всего на реализацию программных мероприятий потребуется ––15 302 752,15 рублей, в том числе по годам: 2014 год-2 196 905,18 рублей; 2015 год – 1 934 098,97 рублей; 2016 год – 2 585 756,97 рублей, в том числе 447 475,00 рублей по краевому бюджету; 2017 год – 3 673 191,03 рублей, в том числе 841 400,00 рублей по краевому бюджету; 2018 год-2 456 400,00 рублей, 2019 год-2 456 400,00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риложениях №№ 2 и 3 приведены сведения о планируемых расхода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о задачам и мероприятиям программы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3 </w:t>
      </w:r>
      <w:r>
        <w:rPr>
          <w:rFonts w:cs="Arial" w:ascii="Arial" w:hAnsi="Arial"/>
          <w:bCs/>
          <w:lang w:eastAsia="ar-SA"/>
        </w:rPr>
        <w:t>Приложение №3 к муниципальной программе изложить в редакции, согласно приложению №1 к постановлению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1.4 В</w:t>
      </w:r>
      <w:r>
        <w:rPr>
          <w:rFonts w:cs="Arial" w:ascii="Arial" w:hAnsi="Arial"/>
        </w:rPr>
        <w:t xml:space="preserve"> приложении 1.3 к Муниципальной программе подпрограммы 3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1 столбец 2 строки 8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сего 14 604 714,15 рублей, в том числе по годам: 2014 год – 1 925 067,18 рублей; 2015 год – 1 889 098,97 рублей; 2016 год –2 527 956,97 рублей, в том числе из краевого бюджета - 447 475,0 рублей; 2017 год – 3 565 391,03 рублей, в том числе из краевого бюджета - 841 400,0 рублей; 2018 год-2 348 600,00 рублей; 2019 год-2 348 600,00 рублей».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2 Раздел 2.7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Всего на реализацию подпрограммных мероприятий потребуетс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сего 14 604 714,15 рублей, в том числе по годам: 2014 год – 1 925 067,18 рублей; 2015 год – 1 889 098,97 рублей; 2016 год –2 527 956,97 рублей, в том числе из краевого бюджета - 447 475,0 рублей; 2017 год – 3 565 391,03 рублей, в том числе из краевого бюджета - 841 400,0 рублей; 2018 год-2 348 600,00 рублей; 2019 год-2 348 600,0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риложении № 2 приведены сведения о планируемых расходах по задачам и мероприятиям подпрограммы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 xml:space="preserve">1.4.3 </w:t>
      </w:r>
      <w:r>
        <w:rPr>
          <w:rFonts w:cs="Arial" w:ascii="Arial" w:hAnsi="Arial"/>
          <w:bCs/>
          <w:lang w:eastAsia="ar-SA"/>
        </w:rPr>
        <w:t>Приложение №1 к паспорту муниципальной программы изложить в редакции, согласно приложению №3 к постановлению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 xml:space="preserve">1.4.4 </w:t>
      </w:r>
      <w:r>
        <w:rPr>
          <w:rFonts w:cs="Arial" w:ascii="Arial" w:hAnsi="Arial"/>
          <w:bCs/>
          <w:lang w:eastAsia="ar-SA"/>
        </w:rPr>
        <w:t>Приложение №2 к паспорту муниципальной программы изложить в редакции, согласно приложению №4 к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  <w:lang w:eastAsia="ar-SA"/>
        </w:rPr>
        <w:t>1.4.5 Приложение №3 к муниципальной программе изложить в редакции, согласно приложению №1 к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4.6 </w:t>
      </w:r>
      <w:r>
        <w:rPr>
          <w:rFonts w:cs="Arial" w:ascii="Arial" w:hAnsi="Arial"/>
          <w:bCs/>
          <w:lang w:eastAsia="ar-SA"/>
        </w:rPr>
        <w:t>Приложение №1 к подпрограмме 1 изложить в редакции, согласно приложению №5 к постановлению.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4.7 </w:t>
      </w:r>
      <w:r>
        <w:rPr>
          <w:rFonts w:cs="Arial" w:ascii="Arial" w:hAnsi="Arial"/>
          <w:bCs/>
          <w:lang w:eastAsia="ar-SA"/>
        </w:rPr>
        <w:t>Приложение №2 к подпрограмме 3 изложить в редакции, согласно приложению №2 к постановлению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Контроль за исполнением постановления возложить на первого заместителя главы города А.В. Первухи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Постановление подлежит опубликованию в газете «Бородинский вестник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остановление вступает в силу в день, следующий за днём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а Бородино</w:t>
        <w:tab/>
        <w:tab/>
        <w:tab/>
        <w:tab/>
        <w:tab/>
        <w:tab/>
        <w:tab/>
        <w:t xml:space="preserve"> А.Ф. Веретенник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ецов В.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-30-7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59:00Z</dcterms:created>
  <dc:creator>Customer</dc:creator>
  <dc:description/>
  <cp:keywords/>
  <dc:language>en-US</dc:language>
  <cp:lastModifiedBy>RabekinaNN</cp:lastModifiedBy>
  <cp:lastPrinted>2017-05-02T13:03:00Z</cp:lastPrinted>
  <dcterms:modified xsi:type="dcterms:W3CDTF">2017-05-18T02:35:00Z</dcterms:modified>
  <cp:revision>50</cp:revision>
  <dc:subject/>
  <dc:title/>
</cp:coreProperties>
</file>