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ГОРОДА БОРОДИНО</w:t>
      </w:r>
    </w:p>
    <w:p>
      <w:pPr>
        <w:pStyle w:val="Normal"/>
        <w:tabs>
          <w:tab w:val="clear" w:pos="3969"/>
          <w:tab w:val="left" w:pos="7938" w:leader="none"/>
        </w:tabs>
        <w:jc w:val="center"/>
        <w:rPr/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3969" w:leader="none"/>
          <w:tab w:val="left" w:pos="8222" w:leader="none"/>
        </w:tabs>
        <w:rPr/>
      </w:pPr>
      <w:r>
        <w:rPr>
          <w:rFonts w:cs="Arial" w:ascii="Arial" w:hAnsi="Arial"/>
        </w:rPr>
        <w:t>24.04.2018</w:t>
        <w:tab/>
        <w:t>г. Бородино</w:t>
        <w:tab/>
        <w:t>№ 241</w:t>
      </w:r>
    </w:p>
    <w:p>
      <w:pPr>
        <w:pStyle w:val="Normal"/>
        <w:tabs>
          <w:tab w:val="left" w:pos="3969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969"/>
          <w:tab w:val="left" w:pos="936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я в постановление администрации города Бородино от 01.11.2013 № 1202 «Об утверждении Муниципальной программы «Развитие образования города Бородино»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администрации города Бородино от 23.07.2013 № 760 «Об утверждении Порядка принятия решений о разработке муниципальных программ города Бородино, их формировании и реализации», распоряжением администрации города Бородино от 26.07.2013 № 92 «Об утверждении перечня муниципальных программ города Бородино», на основании Устава города Бородино, ПОСТАНОВЛЯЮ: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lang w:eastAsia="ar-SA"/>
        </w:rPr>
      </w:pPr>
      <w:r>
        <w:rPr>
          <w:rFonts w:cs="Arial" w:ascii="Arial" w:hAnsi="Arial"/>
          <w:color w:val="000000"/>
        </w:rPr>
        <w:t>1. Внести в постановление администрации города Бородино от 01.11.2013  № 1202 «Об утверждении Муниципальной программы «Развитие образования города Бородино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1. В приложении «Муниципальная программа «Развитие образования города Бородино»: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1. В разделе 1 «Паспорт Муниципальной программы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столбец 2 строки 10 изложить в следующей редакции: «Объем финансирования  программы  составит  </w:t>
      </w:r>
      <w:r>
        <w:rPr>
          <w:rFonts w:cs="Arial" w:ascii="Arial" w:hAnsi="Arial"/>
        </w:rPr>
        <w:t>1 975 716 118,18   рублей,  в том числ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годам реализации:</w:t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- 286 523 368,12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- 269 508 092,98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6 год - 274 331 671,21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- 281 425 150,25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- 296 139 108,17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- 283 692 195,17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- 284 096 532,28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 средств федерального бюджета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 417 700,00 рубле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4 году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5 году – 2 417 70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7 году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8 году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9 году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0 году – 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 средств краевого бюджета – 1 299 466 277,13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4 году – 187 099 155,1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5 году – 156 547 259,27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– 187 049 369,3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7 году – 193 139 404,5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8 году – 198 056 888,8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– 188 787 10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0 году – 188 787 10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 средств местного бюджета – 605 340 908,79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4 году – 92 546 834,12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5 году – 103 015 875,34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– 78 627 396,01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7 году – 78 533 043,37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8 году – 86 592 105,43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– 83 012 827,2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0 году – 83 012 827,2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счет доходов от оказания платных услуг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– 68 491 232,26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4 году  -  6 877 378,8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2015 году  -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 527 258,37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6 году  -  8 654 905,8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7 году  -  9 752 702,3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8 году - 11 490 113,9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- 11 892 267,91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20 году - 12 296 605,02 рублей.».</w:t>
      </w:r>
    </w:p>
    <w:p>
      <w:pPr>
        <w:pStyle w:val="Normal"/>
        <w:tabs>
          <w:tab w:val="clear" w:pos="3969"/>
          <w:tab w:val="left" w:pos="-567" w:leader="none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2. </w:t>
      </w:r>
      <w:r>
        <w:rPr>
          <w:rFonts w:cs="Arial" w:ascii="Arial" w:hAnsi="Arial"/>
        </w:rPr>
        <w:t>Приложение № 1 «Цели, целевые показатели, задачи, показатели результативности Муниципальной программы «Развитие образования города Бородино» к паспорту Муниципальной программы «Развитие образования города Бородино» изложить в новой редакции (Приложение № 1).</w:t>
      </w:r>
    </w:p>
    <w:p>
      <w:pPr>
        <w:pStyle w:val="Normal"/>
        <w:tabs>
          <w:tab w:val="clear" w:pos="3969"/>
          <w:tab w:val="left" w:pos="-567" w:leader="none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3. </w:t>
      </w:r>
      <w:r>
        <w:rPr>
          <w:rFonts w:cs="Arial" w:ascii="Arial" w:hAnsi="Arial"/>
        </w:rPr>
        <w:t>Приложение № 1 «Распределение планируемых расходов по отдельным мероприятиям программ, подпрограммам Муниципальной программы» к Муниципальной программе «Развитие образования города Бородино» изложить в новой редакции (Приложение № 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4. </w:t>
      </w:r>
      <w:r>
        <w:rPr>
          <w:rFonts w:cs="Arial" w:ascii="Arial" w:hAnsi="Arial"/>
        </w:rPr>
        <w:t>Приложение № 2 «Ресурсное обеспечение и прогнозная оценка расходов на реализацию целей Муниципальной программы с учетом источников финансирования, в том числе средств федерального, краевого и муниципального бюджетов» к Муниципальной программе «Развитие образования города Бородино» изложить в новой редакции (Приложение № 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5. </w:t>
      </w:r>
      <w:r>
        <w:rPr>
          <w:rFonts w:cs="Arial" w:ascii="Arial" w:hAnsi="Arial"/>
          <w:color w:val="000000"/>
        </w:rPr>
        <w:t>В приложении № 4 к «Муниципальной программе «Развитие образования города Бородино» в разделе 1 Паспорт подпрограммы 1 «Развитие дошкольного, общего и дополнительного образования детей»: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олбец 2 строки 7 изложить в следующей редакции: «Подпрограмма финансируется за счет средств федерального, краевого и местного бюджетов,                     а также за счет доходов от оказания плат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ъем финансирования подпрограммы составит 1 907 582 906,85 рублей,                 в том числ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14 год – 278 194 835,16 рублей, в том числе за счет средств федерального бюджета – 0,00 рублей, за счет средств краевого бюджета – 185 </w:t>
      </w:r>
      <w:r>
        <w:rPr>
          <w:rFonts w:cs="Arial" w:ascii="Arial" w:hAnsi="Arial"/>
        </w:rPr>
        <w:t>823 156,53 рублей, за счет средств местного бюджета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85 494 299,79 рублей, за счет доходов от оказания платных услуг – 6 877 378,84 рублей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5 год – 255 421 739,01 рублей, в том числе за счет средств федерального бюджета – 694 000,00 рублей, за счет средств краевого бюджета – 151 012 258,58 рублей, за счет средств местного бюджета – 96 188 222,06 рублей, за счет доходов от оказания платных услуг – 7 527 258,37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 год – 263 998 754,32 рублей, в том числе за счет средств федерального бюджета – 0,00 рублей, за счет средств краевого бюджета – 183 504 687,82 рублей, за счет средств местного бюджета – 71 839 160,64 рублей, за счет доходов от оказания платных услуг – 8 654 905,86 рублей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7 год – 272  470 742,96 рублей, в том числе за счет средств федерального бюджета – 0,00 рублей, за счет средств краевого бюджета – 191 170 153,43 рублей, за счет средств </w:t>
      </w:r>
      <w:r>
        <w:rPr>
          <w:rFonts w:cs="Arial" w:ascii="Arial" w:hAnsi="Arial"/>
          <w:color w:val="000000"/>
        </w:rPr>
        <w:t>местного бюджета – 71 547 887,19 рублей, за счет доходов  от оказания платных услуг – 9 752 702,3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8 год – 287 141 577,43 рублей, в том числе за счет средств федерального бюджета – 0,00 рублей, за счет средств краевого бюджета – 196 008 792,82 рублей, за счет средств </w:t>
      </w:r>
      <w:r>
        <w:rPr>
          <w:rFonts w:cs="Arial" w:ascii="Arial" w:hAnsi="Arial"/>
          <w:color w:val="000000"/>
        </w:rPr>
        <w:t>местного бюджета – 79 642 670,69 рублей, за счет доходов от оказания платных услуг – 11 490 113,9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9 год – 274 975 460,43 рублей, в том числе за счет средств федерального бюджета – 0,00 рублей, за счет средств краевого бюджета – 187 019 800,00 рублей, за счет средств </w:t>
      </w:r>
      <w:r>
        <w:rPr>
          <w:rFonts w:cs="Arial" w:ascii="Arial" w:hAnsi="Arial"/>
          <w:color w:val="000000"/>
        </w:rPr>
        <w:t>местного бюджета – 76 063 392,52 рублей, за счет доходов от оказания платных услуг – 11 892 267,91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20 год – 275 379 797,54 рублей, в том числе за счет средств федерального бюджета – 0,00 рублей, за счет средств краевого бюджета – 187 019 800,00 рублей, за счет средств </w:t>
      </w:r>
      <w:r>
        <w:rPr>
          <w:rFonts w:cs="Arial" w:ascii="Arial" w:hAnsi="Arial"/>
          <w:color w:val="000000"/>
        </w:rPr>
        <w:t xml:space="preserve">местного бюджета – 76 063 392,52 рублей, за счет доходов от оказания платных услуг – 12 296 605,02 рублей.»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нкт 2.7 изложить в новой редакции: «2.7. Финансовое обеспечение реализации подпрограммы осуществляется за счет средств краевого и местного бюджетов, а также за счет доходов от оказания плат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Объем финансирования подпрограммы составит 1 907 582 906,85 рублей,  в том числе по годам реализации:</w:t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78 194 835,1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- 255 421 739,01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- 263 998 754,3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- 272 470 742,9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287 141 577,43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– 274 975 460,43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– 275 379 797,54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федерального бюджета, запланированные на реализацию подпрограммы, составляют 694 000,00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694 00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0,0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едства краевого бюджета, запланированные на реализацию подпрограммы, составляют 1 281 558 649,18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- 185 823 156,53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- 151 012 258,58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- 183 504 687,82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- 191 170 153,43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- 196 008 792,8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- 187 019 80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- 187 019 800,0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едства местного бюджета, запланированные на реализацию подпрограммы, составляю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56 839 025,41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- 85 494 299,79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5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96 188 222,0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- 71 839 160,6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- 71 547 887,19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- 79 642 670,69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- 76 063 392,5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- 76 063 392,52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за счет доходов от оказания платных услуг, запланированные                        на реализацию подпрограммы, составляют 68 491 232,26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4 год  -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6 877 378,8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5 год  -  7 527 258,37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6 год  -  8 654 905,8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 -  9 752 702,3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8 год - 11 490 113,9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9 год - 11 892 267,91 рублей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- 12 296 605,02 рубле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6. Приложение № 1 «Перечень целевых индикаторов подпрограммы 1 «Развитие дошкольного, общего и дополнительного образования детей»                           к подпрограмме 1 «Развитие дошкольного, общего и дополнительного образования детей» изложить в новой редакции (Приложение № 4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7. Приложение № 2 «Перечень мероприятий подпрограммы                         с указанием объема средств на их реализацию и ожидаемых результатов»                  к подпрограмме 1 «Развитие дошкольного, общего и дополнительного образования детей» изложить в новой редакции (Приложение № 5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8. </w:t>
      </w:r>
      <w:r>
        <w:rPr>
          <w:rFonts w:cs="Arial" w:ascii="Arial" w:hAnsi="Arial"/>
          <w:color w:val="000000"/>
        </w:rPr>
        <w:t>В приложении № 5 к «Муниципальной программе «Развитие образования города Бородино» в разделе 1 Паспорт подпрограммы 2 «Обеспечение реализации Муниципальной программы и прочие мероприятия                в области образования» Муниципальной программы «Развитие образования города Бородино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лбец 2 строки 7 изложить в следующей редакции: «Подпрограмма финансируется за счет средств местного и краевого бюдже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финансирования подпрограммы состави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8 145 868,76 рублей,               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8 328 532,96 рублей, в том числе за счет средств краевого бюджета - 1 275 998,63  рублей, за счет средств местного бюджета – 7 052 534,33 рублей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5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8 286 253,97 рублей, в том числе за счет средств краевого бюджета - 1 458 600,69 рублей, за счет средств местного бюджета – 6 827 653,28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6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8 106 098,84 рублей, в том числе за счет средств краевого бюджета 1 317 863,47 рублей, за счет средств местного бюджета – 6 788 235,37 рублей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- 8 419 782,77 рублей, в том числе за счет средств краевого бюджета - 1 434 626,59 рублей, за счет средств местного бюджета – 6 985 156,18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8 год – 8 511 130,74 рублей, в том числе за счет средств краевого бюджета - 1 561 696,00 рублей, за счет средств местного бюджета – 6 949 434,74 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– 8 247 034,74 рублей, в том числе за счет средств краевого бюджета - 1 297 600,00 рублей, за счет средств местного бюджета – 6 949 434,74 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– 8 247 034,74 рублей, в том числе за счет средств краевого бюджета - 1 297 600,00 рублей, за счет средств местного бюджета – 6 949 434,74  рублей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.7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7. Финансовое обеспечение реализации подпрограммы осуществляется  за счет средств краевого и местного бюдже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финансирования подпрограммы состави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8 145 868,76 рублей,</w:t>
      </w:r>
      <w:r>
        <w:rPr>
          <w:rFonts w:cs="Arial" w:ascii="Arial" w:hAnsi="Arial"/>
          <w:color w:val="FF0000"/>
        </w:rPr>
        <w:t xml:space="preserve">                    </w:t>
      </w:r>
      <w:r>
        <w:rPr>
          <w:rFonts w:cs="Arial" w:ascii="Arial" w:hAnsi="Arial"/>
        </w:rPr>
        <w:t>в том числе по годам реализации:</w:t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- 8 328 532,9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- 8 286 253,97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- 8 106 098,84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- 8 419 782,77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8 год - 8 511 130,7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- 8 247 034,7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- 8 247 034,74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едства краевого бюджета, запланированные на реализацию подпрограммы, составляют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9 643 985,38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1 275 998,63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1 458 600,69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1 317 863,47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1 434 626,59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8 год – 1 561 696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– 1 297 60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1 297 600,00 рублей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Средства местного бюджета, запланированные на реализацию подпрограммы, составляют 48 501 883,38 </w:t>
      </w:r>
      <w:r>
        <w:rPr>
          <w:rFonts w:cs="Arial" w:ascii="Arial" w:hAnsi="Arial"/>
        </w:rPr>
        <w:t>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7 052 534,33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6 827 653,28 рублей;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6 год –  6 788 235,37 рублей;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7 год –  6 985 156,18 рублей;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8 год –  6 949 434,74 рублей;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9 год –  6 949 434,74 рублей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2020 год –  6 949 434,74 рублей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9. Приложение № 2 «</w:t>
      </w:r>
      <w:r>
        <w:rPr>
          <w:rFonts w:cs="Arial" w:ascii="Arial" w:hAnsi="Arial"/>
          <w:color w:val="000000"/>
        </w:rPr>
        <w:t>Перечень мероприятий подпрограммы                         с указанием объема средств на их реализацию и ожидаемых результатов»                к подпрограмме 2 «Обеспечение реализации Муниципальной программы                   и прочие мероприятия в области образования» изложить в новой редакции (приложение № 6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10. В приложении № 6 к Муниципальной программе «Развитие образования города Бородино» в разделе 1 Паспорт подпрограммы 4 «Профилактика безнадзорности и правонарушений несовершеннолетних»: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толбец 2 строки 7 изложить в следующей редакции: «Подпрограмма финансируется за счет средств краевого бюдж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ъем финансирования подпрограммы составит 2 428 124,52 рублей,                 в том числ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 год – 467 700,00 рублей, в том числе за счет средств краевого бюджета – 467 700,00 рублей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7 год – 534 624,52 рублей, в том числе за счет средств краевого бюджета – 534 624,52 рублей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8 год – 486 400,00 рублей, в том числе за счет средств краевого бюджета – 486 400,00 рублей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9 год – 469 700,00 рублей, в том числе за счет средств краевого бюджета – 469 700,00 рублей;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 год – 469 700,00 рублей, в том числе за счет средств краевого бюджета – 469 700,00 рублей;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нкт 2.7 изложить в новой редакции: «2.7. Финансовое обеспечение реализации подпрограммы осуществляется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Объем финансирования подпрограммы составит 2 428 124,52 рублей,                  в том числе по годам реализации:</w:t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6 год – 467 700,00 рублей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2017 год – </w:t>
      </w:r>
      <w:r>
        <w:rPr>
          <w:rFonts w:cs="Arial" w:ascii="Arial" w:hAnsi="Arial"/>
        </w:rPr>
        <w:t>534 624,52 рублей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2018 год – </w:t>
      </w:r>
      <w:r>
        <w:rPr>
          <w:rFonts w:cs="Arial" w:ascii="Arial" w:hAnsi="Arial"/>
        </w:rPr>
        <w:t>486 400,00 рублей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2019 год – </w:t>
      </w:r>
      <w:r>
        <w:rPr>
          <w:rFonts w:cs="Arial" w:ascii="Arial" w:hAnsi="Arial"/>
        </w:rPr>
        <w:t>469 700,00 рублей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2020 год – </w:t>
      </w:r>
      <w:r>
        <w:rPr>
          <w:rFonts w:cs="Arial" w:ascii="Arial" w:hAnsi="Arial"/>
        </w:rPr>
        <w:t>469 700,00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Средства краевого бюджета, запланированные на реализацию подпрограммы, составляют </w:t>
      </w:r>
      <w:r>
        <w:rPr>
          <w:rFonts w:cs="Arial" w:ascii="Arial" w:hAnsi="Arial"/>
          <w:color w:val="000000"/>
        </w:rPr>
        <w:t>2 428 124,52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6 год – 467 700,00 рублей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017 год – </w:t>
      </w:r>
      <w:r>
        <w:rPr>
          <w:rFonts w:cs="Arial" w:ascii="Arial" w:hAnsi="Arial"/>
        </w:rPr>
        <w:t>534 624,52 рублей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2018 год – </w:t>
      </w:r>
      <w:r>
        <w:rPr>
          <w:rFonts w:cs="Arial" w:ascii="Arial" w:hAnsi="Arial"/>
        </w:rPr>
        <w:t>486 400,00 рублей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2019 год – </w:t>
      </w:r>
      <w:r>
        <w:rPr>
          <w:rFonts w:cs="Arial" w:ascii="Arial" w:hAnsi="Arial"/>
        </w:rPr>
        <w:t>469 700,00 рублей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2020 год – </w:t>
      </w:r>
      <w:r>
        <w:rPr>
          <w:rFonts w:cs="Arial" w:ascii="Arial" w:hAnsi="Arial"/>
        </w:rPr>
        <w:t>469 700,00 рубле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11. Приложение № 2 «Перечень мероприятий подпрограммы 4                         </w:t>
      </w:r>
      <w:r>
        <w:rPr>
          <w:rFonts w:cs="Arial" w:ascii="Arial" w:hAnsi="Arial"/>
          <w:color w:val="000000"/>
        </w:rPr>
        <w:t xml:space="preserve">«Профилактика безнадзорности и правонарушений несовершеннолетних»                      </w:t>
      </w:r>
      <w:r>
        <w:rPr>
          <w:rFonts w:cs="Arial" w:ascii="Arial" w:hAnsi="Arial"/>
        </w:rPr>
        <w:t xml:space="preserve">с указанием объема средств на их реализацию и ожидаемых результатов»                  </w:t>
      </w:r>
      <w:r>
        <w:rPr>
          <w:rFonts w:cs="Arial" w:ascii="Arial" w:hAnsi="Arial"/>
          <w:color w:val="000000"/>
        </w:rPr>
        <w:t>Муниципальной программы «Развитие образования города Бородино»</w:t>
      </w:r>
      <w:r>
        <w:rPr>
          <w:rFonts w:cs="Arial" w:ascii="Arial" w:hAnsi="Arial"/>
        </w:rPr>
        <w:t xml:space="preserve"> изложить       в новой редакции (Приложение № 7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Контроль за выполнением настоящего постановления возложить                       на заместителя Главы города </w:t>
      </w:r>
      <w:r>
        <w:rPr>
          <w:rFonts w:cs="Arial" w:ascii="Arial" w:hAnsi="Arial"/>
        </w:rPr>
        <w:t>А.А. Морозов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Опубликовать настоящее постановление в газете «Бородинский вестник».</w:t>
      </w:r>
    </w:p>
    <w:p>
      <w:pPr>
        <w:pStyle w:val="Normal"/>
        <w:tabs>
          <w:tab w:val="clear" w:pos="3969"/>
          <w:tab w:val="left" w:pos="56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остановление вступает в силу со дня, следующего за днем его официального опубликования.</w:t>
      </w:r>
    </w:p>
    <w:p>
      <w:pPr>
        <w:pStyle w:val="Normal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3969"/>
          <w:tab w:val="left" w:pos="6684" w:leader="none"/>
        </w:tabs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3969"/>
          <w:tab w:val="left" w:pos="6684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969"/>
          <w:tab w:val="left" w:pos="7088" w:leader="none"/>
        </w:tabs>
        <w:rPr/>
      </w:pPr>
      <w:r>
        <w:rPr>
          <w:rFonts w:cs="Arial" w:ascii="Arial" w:hAnsi="Arial"/>
        </w:rPr>
        <w:t xml:space="preserve">Глава города Бородино                                                </w:t>
        <w:tab/>
        <w:t xml:space="preserve"> А.Ф. Веретенник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енисов С.М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4-41-85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9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3">
    <w:name w:val="s_13"/>
    <w:basedOn w:val="Normal"/>
    <w:qFormat/>
    <w:pPr>
      <w:ind w:firstLine="720"/>
    </w:pPr>
    <w:rPr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55:00Z</dcterms:created>
  <dc:creator>User</dc:creator>
  <dc:description/>
  <cp:keywords/>
  <dc:language>en-US</dc:language>
  <cp:lastModifiedBy>Савицкая Ольга Евгеньевна</cp:lastModifiedBy>
  <cp:lastPrinted>2018-04-10T12:06:00Z</cp:lastPrinted>
  <dcterms:modified xsi:type="dcterms:W3CDTF">2018-04-25T02:42:00Z</dcterms:modified>
  <cp:revision>211</cp:revision>
  <dc:subject/>
  <dc:title>АДМИНИСТРАЦИЯ  ГОРОДА  БОРОДИНО</dc:title>
</cp:coreProperties>
</file>