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3.2017</w:t>
        <w:tab/>
        <w:tab/>
        <w:tab/>
        <w:tab/>
        <w:t xml:space="preserve">        г. Бородино </w:t>
        <w:tab/>
        <w:tab/>
        <w:tab/>
        <w:tab/>
        <w:tab/>
        <w:t xml:space="preserve">№ 138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митов потребления коммунальных услуг учреждений, финансируемых из городского бюджет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экономии бюджетных средств на коммунальные услуги и реализации решения Бородинского городского Совета депутатов от 19.12.2016 г. № 8-105р «О бюджете города Бородино на 2017 год и плановый период  2018-2019 годов», на основании Устава города Боро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лимиты потребления коммунальных услуг учреждений, финансируемых из городского бюджета на 2017 год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уководителям структурных подразделений администрации города, осуществляющим координацию деятельности подведомственных учреждений, финансируемых из городского бюджета, довести до сведения подведомственных учреждений лимиты потребления коммунальных услуг и обеспечить приведение лимитов потребления коммунальных услуг подведомственными учреждениями в соответствие с лимитами, утвержденными настоящим постанов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чреждениям, финансируемым из городского бюджета, представлять в администрацию города Бородино обоснования в случае изменений лимитов потребления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возложить на первого заместителя главы города А.В. Первух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 и подлежит опубликованию в газете «Бородинский вестник» и размещению на официальном сайте муниципального образования города Бородино в сети Интернет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Бородино                                                  А.В. Перву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рова Елена Александровна</w:t>
      </w:r>
    </w:p>
    <w:p>
      <w:pPr>
        <w:pStyle w:val="Normal"/>
        <w:rPr/>
      </w:pPr>
      <w:r>
        <w:rPr/>
        <w:t xml:space="preserve">Баженова Елена Владимировна </w:t>
      </w:r>
    </w:p>
    <w:p>
      <w:pPr>
        <w:pStyle w:val="Normal"/>
        <w:rPr/>
      </w:pPr>
      <w:r>
        <w:rPr/>
        <w:t>4-40-77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57:00Z</dcterms:created>
  <dc:creator>Миллер</dc:creator>
  <dc:description/>
  <cp:keywords/>
  <dc:language>en-US</dc:language>
  <cp:lastModifiedBy>RabekinaNN</cp:lastModifiedBy>
  <cp:lastPrinted>2017-03-14T13:27:00Z</cp:lastPrinted>
  <dcterms:modified xsi:type="dcterms:W3CDTF">2017-03-15T02:58:00Z</dcterms:modified>
  <cp:revision>63</cp:revision>
  <dc:subject/>
  <dc:title/>
</cp:coreProperties>
</file>