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Порядку представления гражданами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етендующими на замещение должностей руководителе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муниципальных учреждений города Бороди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 руководителями муниципальных учреждений гор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ородино сведений о доходах, об имуществе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бязательствах имущественного характера а также о доходах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б имуществе и обязательствах имуществен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характера своих супруги (супруга) и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арактера руководителя муниципального учреждения города Бородино (супруги (супруга), несовершеннолетних детей), подлежащие размещению в сети Интерн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sz w:val="20"/>
          <w:szCs w:val="20"/>
          <w:lang w:eastAsia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326"/>
        <w:gridCol w:w="1194"/>
        <w:gridCol w:w="834"/>
        <w:gridCol w:w="966"/>
        <w:gridCol w:w="1914"/>
        <w:gridCol w:w="1146"/>
        <w:gridCol w:w="1260"/>
        <w:gridCol w:w="1440"/>
      </w:tblGrid>
      <w:tr>
        <w:trPr>
          <w:trHeight w:val="58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, имя, отчество руководителя муниципального учреждения г.Бороди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степень родства)*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 сумма дохода за 20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18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руб.)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а, принадлежащих на праве собственности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trHeight w:val="102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.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 с указанием вида и мар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,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184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дующий  МКДОУ «Улыб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синенко Ирина Владими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830,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 кв. 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0740 легковой (седа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МЗ-8103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*указывается только степень родства (супруг (супруга), несовершеннолетний сын, несовершеннолетняя дочь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17:00Z</dcterms:created>
  <dc:creator>Татьяна</dc:creator>
  <dc:description/>
  <cp:keywords/>
  <dc:language>en-US</dc:language>
  <cp:lastModifiedBy>Ирина</cp:lastModifiedBy>
  <cp:lastPrinted>2015-05-27T09:46:00Z</cp:lastPrinted>
  <dcterms:modified xsi:type="dcterms:W3CDTF">2019-04-18T12:16:00Z</dcterms:modified>
  <cp:revision>8</cp:revision>
  <dc:subject/>
  <dc:title/>
</cp:coreProperties>
</file>