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возможности предоставления земельных участков на территории города Бородино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83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доводит до сведения физических лиц информацию о возможности предоставления земельных участков на территории города Бородино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в течение тридцати дней со дня опубликования и размещения  настоящего извещения подать заявления о намерении участвовать в аукционе на право заключения договора аренды такого участ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я о намерении участвовать в аукционе на право заключения договора аренды земельного участка могут быть поданы гражданами на личном приеме ведущему специалисту по земельным отношениям по адресу: Россия Красноярский край, г. Бородино, ул. Горького, 5, кабинет №10. Заявления направленные иным способом к рассмотрению не принимаются. Телефон для информации, 8-39168- (3-29-2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ием заявлений о намерении участвовать в аукционе на право заключения договора аренды земельного участка заканчивается по истечении тридцати дней со дня публикации, а именно 30.12.2019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емельных участках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кадастровый номер: 24:45:0125016:4,  расположенный по адресу: Россия, Красноярский край, г. Бородино, с/о «Вьюнок», ул. 1 Ручейная, 21а,  общей площадью 705 кв.м., </w:t>
      </w:r>
      <w:r>
        <w:rPr>
          <w:b/>
          <w:sz w:val="20"/>
          <w:szCs w:val="20"/>
        </w:rPr>
        <w:t>вид разрешенного использования: для ведения садовод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Ленина, 2а/1,  общей площадью 714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пер. Локомотивный, 6/2,  общей площадью 719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Северная, 15/1,  общей площадью 906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знакомиться со схемами расположения земельных участков можно по адресу: Россия Красноярский край, г. Бородино, ул. Горького, 5, Администрация города Бородино, кабинет №10,  в рабочие дни  понедельник – пятница с 08.00 до 17.00, обед с 12.00 до 13.00, телефон для информации, 8-39168- (3-29-23).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35:00Z</dcterms:created>
  <dc:creator>user</dc:creator>
  <dc:description/>
  <cp:keywords/>
  <dc:language>en-US</dc:language>
  <cp:lastModifiedBy>1</cp:lastModifiedBy>
  <cp:lastPrinted>2017-02-09T11:15:00Z</cp:lastPrinted>
  <dcterms:modified xsi:type="dcterms:W3CDTF">2019-11-29T04:32:00Z</dcterms:modified>
  <cp:revision>5</cp:revision>
  <dc:subject/>
  <dc:title>Вниманию застройщиков</dc:title>
</cp:coreProperties>
</file>