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6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возможности предоставления земельных участков на территории города Бородино</w:t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683"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образование город Бородино Красноярского края в лице отдела по управлению муниципальным имуществом города Бородино Красноярского края доводит до сведения физических лиц информацию о возможности предоставления земельных участков на территории города Бородино</w:t>
      </w:r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ждане, заинтересованные в предоставлении земельного участка в течение тридцати дней со дня опубликования и размещения  настоящего извещения подать заявления о намерении участвовать в аукционе на право заключения договора аренды такого участ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ления о намерении участвовать в аукционе на право заключения договора аренды земельного участка могут быть поданы гражданами на личном приеме ведущему специалисту по земельным отношениям по адресу: Россия Красноярский край, г. Бородино, ул. Горького, 5, кабинет №10. Заявления направленные иным способом к рассмотрению не принимаются. Телефон для информации, 8-39168- (3-29-23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Прием заявлений о намерении участвовать в аукционе на право заключения договора аренды земельного участка заканчивается по истечении тридцати дней со дня публикации, а именно 30.12.2019 год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земельных участках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с/о «Вьюнок», ул. 1 Ручейная, 21а,  общей площадью 705 кв.м., </w:t>
      </w:r>
      <w:r>
        <w:rPr>
          <w:b/>
          <w:sz w:val="20"/>
          <w:szCs w:val="20"/>
        </w:rPr>
        <w:t>вид разрешенного использования: для ведения садоводст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ул. Ленина, 2а/1,  общей площадью 714 кв.м., </w:t>
      </w:r>
      <w:r>
        <w:rPr>
          <w:b/>
          <w:sz w:val="20"/>
          <w:szCs w:val="20"/>
        </w:rPr>
        <w:t>вид разрешенного использования: для ведения личного подсобного хозяйст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пер. Локомотивный, 6/2,  общей площадью 719 кв.м., </w:t>
      </w:r>
      <w:r>
        <w:rPr>
          <w:b/>
          <w:sz w:val="20"/>
          <w:szCs w:val="20"/>
        </w:rPr>
        <w:t>вид разрешенного использования: для ведения личного подсобного хозяйст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ул. Северная, 15/1,  общей площадью 906 кв.м., </w:t>
      </w:r>
      <w:r>
        <w:rPr>
          <w:b/>
          <w:sz w:val="20"/>
          <w:szCs w:val="20"/>
        </w:rPr>
        <w:t>вид разрешенного использования: для ведения личного подсобного хозяйст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ул. Профсоюзная, 42,  общей площадью 1146 кв.м., </w:t>
      </w:r>
      <w:r>
        <w:rPr>
          <w:b/>
          <w:sz w:val="20"/>
          <w:szCs w:val="20"/>
        </w:rPr>
        <w:t>вид разрешенного использования: для индивидуального жилищного строительства.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знакомиться со схемами расположения земельных участков можно по адресу: Россия Красноярский край, г. Бородино, ул. Горького, 5, Администрация города Бородино, кабинет №10,  в рабочие дни  понедельник – пятница с 08.00 до 17.00, обед с 12.00 до 13.00, телефон для информации, 8-39168- (3-29-23).</w:t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4:35:00Z</dcterms:created>
  <dc:creator>user</dc:creator>
  <dc:description/>
  <cp:keywords/>
  <dc:language>en-US</dc:language>
  <cp:lastModifiedBy>1</cp:lastModifiedBy>
  <cp:lastPrinted>2017-02-09T11:15:00Z</cp:lastPrinted>
  <dcterms:modified xsi:type="dcterms:W3CDTF">2019-11-29T08:03:00Z</dcterms:modified>
  <cp:revision>8</cp:revision>
  <dc:subject/>
  <dc:title>Вниманию застройщиков</dc:title>
</cp:coreProperties>
</file>