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8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68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6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 возможности предоставления земельных участков на территории города Бородино</w:t>
      </w:r>
    </w:p>
    <w:p>
      <w:pPr>
        <w:pStyle w:val="Normal"/>
        <w:ind w:left="16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683" w:hanging="0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образование город Бородино Красноярского края в лице отдела по управлению муниципальным имуществом города Бородино Красноярского края доводит до сведения физических лиц информацию о возможности предоставления земельных участков на территории города Бородино</w:t>
      </w:r>
      <w:r>
        <w:rPr>
          <w:b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раждане, заинтересованные в предоставлении земельного участка в течение тридцати дней со дня опубликования и размещения  настоящего извещения подать заявления о намерении участвовать в аукционе на право заключения договора аренды такого участка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явления о намерении участвовать в аукционе на право заключения договора аренды земельного участка могут быть поданы гражданами по адресу: Россия Красноярский край, г. Бородино, ул. Горького, 5, Администрация города Бородино, кабинет №10. Телефон для информации, 8-39168- (3-29-23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Прием заявлений о намерении участвовать в аукционе на право заключения договора аренды земельного участка заканчивается по истечении тридцати дней со дня публикации, а именно 01.10.2018 года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ведения о земельных участках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емельный участок из земель населенных пунктов, расположенный по адресу: Россия, Красноярский край, г. Бородино, пер. Светлый, 7, общей площадью 1200 кв.м., </w:t>
      </w:r>
      <w:r>
        <w:rPr>
          <w:b/>
          <w:sz w:val="20"/>
          <w:szCs w:val="20"/>
        </w:rPr>
        <w:t>вид разрешенного использования: для индивидуального жилищного строительств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емельный участок из земель населенных пунктов, расположенный по адресу: Россия, Красноярский край, г. Бородино, ул. Набережная, 41, общей площадью 2177 кв.м., </w:t>
      </w:r>
      <w:r>
        <w:rPr>
          <w:b/>
          <w:sz w:val="20"/>
          <w:szCs w:val="20"/>
        </w:rPr>
        <w:t>вид разрешенного использования: для ведения личного подсобного хозяйств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емельный участок из земель населенных пунктов, расположенный по адресу: Россия, Красноярский край, г. Бородино, ул. Сибирская, 2б,  общей площадью 400 кв.м., </w:t>
      </w:r>
      <w:r>
        <w:rPr>
          <w:b/>
          <w:sz w:val="20"/>
          <w:szCs w:val="20"/>
        </w:rPr>
        <w:t>вид разрешенного использования: для ведения личного подсобного хозяй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Ознакомиться со схемами расположения земельных участков можно по адресу: Россия Красноярский край, г. Бородино, ул. Горького, 5, Администрация города Бородино, кабинет №10,  в рабочие дни  понедельник – пятница с 08.00 до 17.00, обед с 12.00 до 13.00, телефон для информации, 8-39168- (3-29-23).</w:t>
      </w:r>
    </w:p>
    <w:p>
      <w:pPr>
        <w:pStyle w:val="Normal"/>
        <w:ind w:left="16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3:42:00Z</dcterms:created>
  <dc:creator>user</dc:creator>
  <dc:description/>
  <cp:keywords/>
  <dc:language>en-US</dc:language>
  <cp:lastModifiedBy>1</cp:lastModifiedBy>
  <cp:lastPrinted>2017-02-09T11:15:00Z</cp:lastPrinted>
  <dcterms:modified xsi:type="dcterms:W3CDTF">2019-04-10T09:06:00Z</dcterms:modified>
  <cp:revision>5</cp:revision>
  <dc:subject/>
  <dc:title>Вниманию застройщиков</dc:title>
</cp:coreProperties>
</file>