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возможности предоставления земельных участков на территории города Бородино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83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город Бородино Красноярского края в лице отдела по управлению муниципальным имуществом города Бородино Красноярского края доводит до сведения физических лиц информацию о возможности предоставления земельных участков на территории города Бородино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ждане, заинтересованные в предоставлении земельного участка в течение тридцати дней со дня опубликования и размещения  настоящего извещения подать заявления о намерении участвовать в аукционе на право заключения договора аренды такого участ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я о намерении участвовать в аукционе на право заключения договора аренды земельного участка могут быть поданы гражданами на личном приеме ведущему специалисту по земельным отношениям по адресу: Россия Красноярский край, г. Бородино, ул. Горького, 5, кабинет №10. Заявления направленные иным способом к рассмотрению не принимаются. Телефон для информации, 8-39168- (3-29-2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Прием заявлений о намерении участвовать в аукционе на право заключения договора аренды земельного участка заканчивается по истечении тридцати дней со дня публикации, а именно 13.05.2019 год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емельных участках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пер. Светлый, 7, общей площадью 1200 кв.м., </w:t>
      </w:r>
      <w:r>
        <w:rPr>
          <w:b/>
          <w:sz w:val="20"/>
          <w:szCs w:val="20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Набережная, 41, общей площадью 2177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Сибирская, 2б,  общей площадью 400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Олимпийская, 2б,  общей площадью 230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Зеленая, 27а,  общей площадью 600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пер. Береговой, 23,  общей площадью 1310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знакомиться со схемами расположения земельных участков можно по адресу: Россия Красноярский край, г. Бородино, ул. Горького, 5, Администрация города Бородино, кабинет №10,  в рабочие дни  понедельник – пятница с 08.00 до 17.00, обед с 12.00 до 13.00, телефон для информации, 8-39168- (3-29-23).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0:00Z</dcterms:created>
  <dc:creator>user</dc:creator>
  <dc:description/>
  <dc:language>en-US</dc:language>
  <cp:lastModifiedBy>1</cp:lastModifiedBy>
  <cp:lastPrinted>2017-02-09T11:15:00Z</cp:lastPrinted>
  <dcterms:modified xsi:type="dcterms:W3CDTF">2019-04-12T07:50:00Z</dcterms:modified>
  <cp:revision>2</cp:revision>
  <dc:subject/>
  <dc:title>Вниманию застройщиков</dc:title>
</cp:coreProperties>
</file>