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ДОГОВОР АРЕНДЫ</w:t>
      </w:r>
    </w:p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ЗЕМЕЛЬНОГО УЧАСТКА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ХОДЯЩЕГОСЯ В ГОСУДАРСТВЕННОЙ СОБСТВЕННОСТИ</w:t>
      </w:r>
    </w:p>
    <w:p>
      <w:pPr>
        <w:pStyle w:val="Heading1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9"/>
          <w:tab w:val="left" w:pos="6300" w:leader="none"/>
        </w:tabs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город Бородино                                                                                 ___._________ 20__ года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sz w:val="21"/>
          <w:szCs w:val="21"/>
        </w:rPr>
        <w:t xml:space="preserve">На основании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1"/>
          <w:szCs w:val="21"/>
        </w:rPr>
        <w:t>от ___.______20____ №____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. № 19-179р, и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__________________________________________________,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именуемый(-ая,ое,ые)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мет договора</w:t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/>
      </w:pPr>
      <w:r>
        <w:rPr>
          <w:rFonts w:cs="Arial" w:ascii="Arial" w:hAnsi="Arial"/>
          <w:sz w:val="21"/>
          <w:szCs w:val="21"/>
        </w:rPr>
        <w:t xml:space="preserve">1.1  </w:t>
      </w:r>
      <w:r>
        <w:rPr>
          <w:rFonts w:cs="Arial" w:ascii="Arial" w:hAnsi="Arial"/>
          <w:b/>
          <w:sz w:val="21"/>
          <w:szCs w:val="21"/>
        </w:rPr>
        <w:t xml:space="preserve"> Арендодатель</w:t>
      </w:r>
      <w:r>
        <w:rPr>
          <w:rFonts w:cs="Arial" w:ascii="Arial" w:hAnsi="Arial"/>
          <w:sz w:val="21"/>
          <w:szCs w:val="21"/>
        </w:rPr>
        <w:t xml:space="preserve"> предоставляет,  а  </w:t>
      </w:r>
      <w:r>
        <w:rPr>
          <w:rFonts w:cs="Arial" w:ascii="Arial" w:hAnsi="Arial"/>
          <w:b/>
          <w:sz w:val="21"/>
          <w:szCs w:val="21"/>
        </w:rPr>
        <w:t xml:space="preserve">Арендатор </w:t>
      </w:r>
      <w:r>
        <w:rPr>
          <w:rFonts w:cs="Arial" w:ascii="Arial" w:hAnsi="Arial"/>
          <w:sz w:val="21"/>
          <w:szCs w:val="21"/>
        </w:rPr>
        <w:t xml:space="preserve"> принимает  в  аренду земельный участок (далее – «Участок»)   из   категории    земель   «Земли населенных пунктов»  с   кадастровым  номером  </w:t>
      </w:r>
      <w:r>
        <w:rPr>
          <w:rFonts w:cs="Arial" w:ascii="Arial" w:hAnsi="Arial"/>
          <w:b/>
          <w:sz w:val="21"/>
          <w:szCs w:val="21"/>
        </w:rPr>
        <w:t xml:space="preserve">_________________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>: _____________________________________</w:t>
      </w:r>
      <w:r>
        <w:rPr>
          <w:rFonts w:cs="Arial" w:ascii="Arial" w:hAnsi="Arial"/>
          <w:sz w:val="21"/>
          <w:szCs w:val="21"/>
        </w:rPr>
        <w:t xml:space="preserve">, вид разрешенного использования: </w:t>
      </w:r>
      <w:r>
        <w:rPr>
          <w:rFonts w:cs="Arial" w:ascii="Arial" w:hAnsi="Arial"/>
          <w:b/>
          <w:sz w:val="21"/>
          <w:szCs w:val="21"/>
        </w:rPr>
        <w:t xml:space="preserve">____________________________________, </w:t>
      </w:r>
      <w:r>
        <w:rPr>
          <w:rFonts w:cs="Arial" w:ascii="Arial" w:hAnsi="Arial"/>
          <w:sz w:val="21"/>
          <w:szCs w:val="21"/>
        </w:rPr>
        <w:t xml:space="preserve"> в границах, указанных на кадастровой карте  (плане) Участка, прилагаемой к настоящему Договору и являющейся его неотъемлемой частью,  площадью </w:t>
      </w:r>
      <w:r>
        <w:rPr>
          <w:rFonts w:cs="Arial" w:ascii="Arial" w:hAnsi="Arial"/>
          <w:b/>
          <w:sz w:val="21"/>
          <w:szCs w:val="21"/>
        </w:rPr>
        <w:t xml:space="preserve"> _________ кв. м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21"/>
        <w:ind w:firstLine="473"/>
        <w:rPr/>
      </w:pPr>
      <w:r>
        <w:rPr>
          <w:rFonts w:cs="Arial" w:ascii="Arial" w:hAnsi="Arial"/>
          <w:sz w:val="21"/>
          <w:szCs w:val="21"/>
        </w:rPr>
        <w:t>Земельный участок передается по акту приема-передачи, который является неотъемлемой частью Договора   (приложение 3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-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Срок договора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рок аренды составляет ______ </w:t>
      </w:r>
      <w:r>
        <w:rPr>
          <w:rFonts w:cs="Arial" w:ascii="Arial" w:hAnsi="Arial"/>
          <w:b/>
          <w:sz w:val="21"/>
          <w:szCs w:val="21"/>
        </w:rPr>
        <w:t>с ____________ г. по _____________г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стоящий договор вступает в силу с даты  его государственной регистрации в   Управлении Федеральной службы государственной регистрации, кадастра и картографии по Красноярскому краю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Условия настоящего Договора распространяются  на отношения, возникшие между сторонами до заключения Договора, а именно с момента принятия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1"/>
          <w:szCs w:val="21"/>
        </w:rPr>
        <w:t>от ___.________20___ №____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змер и условия внесения арендной платы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1  Размер годовой арендной платы за Участок </w:t>
      </w:r>
      <w:r>
        <w:rPr>
          <w:rFonts w:cs="Arial" w:ascii="Arial" w:hAnsi="Arial"/>
          <w:b/>
          <w:sz w:val="21"/>
          <w:szCs w:val="21"/>
        </w:rPr>
        <w:t>в 20__ г.</w:t>
      </w:r>
      <w:r>
        <w:rPr>
          <w:rFonts w:cs="Arial" w:ascii="Arial" w:hAnsi="Arial"/>
          <w:sz w:val="21"/>
          <w:szCs w:val="21"/>
        </w:rPr>
        <w:t xml:space="preserve">  составляет – </w:t>
      </w:r>
      <w:r>
        <w:rPr>
          <w:rFonts w:cs="Arial" w:ascii="Arial" w:hAnsi="Arial"/>
          <w:b/>
          <w:sz w:val="21"/>
          <w:szCs w:val="21"/>
        </w:rPr>
        <w:t xml:space="preserve"> _____ руб. ___ коп</w:t>
      </w:r>
      <w:r>
        <w:rPr>
          <w:rFonts w:cs="Arial" w:ascii="Arial" w:hAnsi="Arial"/>
          <w:sz w:val="21"/>
          <w:szCs w:val="21"/>
        </w:rPr>
        <w:t xml:space="preserve">. (___________________________ руб. ___ 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 xml:space="preserve">Подлежит оплате за Участок </w:t>
      </w:r>
      <w:r>
        <w:rPr>
          <w:rFonts w:cs="Arial" w:ascii="Arial" w:hAnsi="Arial"/>
          <w:b/>
          <w:sz w:val="21"/>
          <w:szCs w:val="21"/>
        </w:rPr>
        <w:t>в 20__ г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–  _____ руб. ____ коп</w:t>
      </w:r>
      <w:r>
        <w:rPr>
          <w:rFonts w:cs="Arial" w:ascii="Arial" w:hAnsi="Arial"/>
          <w:sz w:val="21"/>
          <w:szCs w:val="21"/>
        </w:rPr>
        <w:t xml:space="preserve">. (_____________________________ руб. ___ 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2   Арендная плата по настоящему договору начисляется </w:t>
      </w:r>
      <w:r>
        <w:rPr>
          <w:rFonts w:cs="Arial" w:ascii="Arial" w:hAnsi="Arial"/>
          <w:b/>
          <w:sz w:val="21"/>
          <w:szCs w:val="21"/>
        </w:rPr>
        <w:t>с  __._________20__ г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3   Расчет арендной платы определен в приложении № 2 к Договору, которое является  его неотъемлемой частью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 xml:space="preserve">3.4   Арендная плата  вносится 1 раз в год  до 15 сентября, путем перечисления на расчетный  счет  </w:t>
      </w:r>
      <w:r>
        <w:rPr>
          <w:rFonts w:eastAsia="Arial Unicode MS" w:cs="Arial" w:ascii="Arial" w:hAnsi="Arial"/>
          <w:sz w:val="21"/>
          <w:szCs w:val="21"/>
        </w:rPr>
        <w:t>03232643047070001900</w:t>
      </w:r>
      <w:r>
        <w:rPr>
          <w:rFonts w:cs="Arial" w:ascii="Arial" w:hAnsi="Arial"/>
          <w:sz w:val="21"/>
          <w:szCs w:val="21"/>
        </w:rPr>
        <w:t xml:space="preserve"> наименование банка  Отделение Красноярск в  г. Красноярск БИК </w:t>
      </w:r>
      <w:r>
        <w:rPr>
          <w:rFonts w:eastAsia="Arial Unicode MS" w:cs="Arial" w:ascii="Arial" w:hAnsi="Arial"/>
          <w:sz w:val="21"/>
          <w:szCs w:val="21"/>
        </w:rPr>
        <w:t>010407105</w:t>
      </w:r>
      <w:r>
        <w:rPr>
          <w:rFonts w:cs="Arial" w:ascii="Arial" w:hAnsi="Arial"/>
          <w:sz w:val="21"/>
          <w:szCs w:val="21"/>
        </w:rPr>
        <w:t xml:space="preserve"> ОКТМО </w:t>
      </w:r>
      <w:r>
        <w:rPr>
          <w:rFonts w:eastAsia="Arial Unicode MS" w:cs="Arial" w:ascii="Arial" w:hAnsi="Arial"/>
          <w:sz w:val="21"/>
          <w:szCs w:val="21"/>
        </w:rPr>
        <w:t>04707000</w:t>
      </w:r>
      <w:r>
        <w:rPr>
          <w:rFonts w:cs="Arial" w:ascii="Arial" w:hAnsi="Arial"/>
          <w:sz w:val="21"/>
          <w:szCs w:val="21"/>
        </w:rPr>
        <w:t xml:space="preserve"> Код бюджетной классификации  117 1 11 05011 04 0000120 УФК по Красноярскому краю  (Отдел по управлению муниципальным имуществом города Бородино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Исполнением  обязательства по внесению арендной платы является дата поступления  арендной платы на счет, указанный в п.3.4 Договор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использование Участка Арендатором не освобождает его от обязанности по внесению арендной платы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7  Внесение арендной платы по настоящему договору осуществляется отдельным платежным поручением за оплачиваемый период. В графе «Назначение платежа» обязательно указываются: период за который производится оплата, номер и дата договора аренды, код ОКТМО 04707000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1"/>
          <w:szCs w:val="21"/>
        </w:rPr>
        <w:t>Права и обязанности сторон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360" w:firstLine="1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меет право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1.1 Требовать досрочного расторжения Договора в случаях,  предусмотренных п.2 ст.46 Земельного Кодекса Российской Федерации, а также при нарушении порядка и сроков внесения арендной платы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.1.2 На беспрепятственный доступ на территорию арендуемого 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21"/>
        <w:tabs>
          <w:tab w:val="clear" w:pos="709"/>
          <w:tab w:val="left" w:pos="0" w:leader="none"/>
          <w:tab w:val="left" w:pos="1260" w:leader="none"/>
        </w:tabs>
        <w:ind w:firstLine="5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     Арендодатель обязан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1   Выполнять в полном объеме все условия Договора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2 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имеет право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С согласия Арендодателя, в установленном порядке, сдавать арендованный земельный участок в субаренду в пределах срока договора аренды земельного участка, а также передавать свои права и обязанности по договору третьим лицам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огласно п. 15 ст. 39.8 Земельного Кодекса РФ арендатор земельного участка, находящегося в государственной или муниципальной собственности,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земельного участка, имеют право на заключение нового договора аренды такого земельного участка в указанных в пункте 3 статьи 36.6 Земельного кодекса РФ случаях при наличии в совокупности следующих условий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заявление о заключении нового договора аренды такого земельного участка подано Арендатором до дня истечения срока действия ранее заключенного договора аренды земельного участк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исключительным правом на приобретение такого земельного участка в случаях, предусмотренных Земельным Кодексом РФ, другими федеральными законами, не обладает иное лицо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ранее заключенный договор аренды такого земельного участка не был расторгнут с Арендатором по основаниям, предусмотренным пунктами 1 и 2 статьи 46 настоящего Кодекс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на момент заключения нового договора аренды такого земельного участка имеются предусмотренные подпунктами 1 - 30 пункта 2 статьи 36.6 Земельного кодекса РФ основания для предоставления без проведения торгов земельного участка, договор аренды которого был заключен без проведения торг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4.       Арендатор обязан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плачивать в размере и на условиях, установленным Договором  и (или) изменениями к нему, арендую плату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Обеспечить Арендодателю (его законным представителям), представителям органов государственного  земельного контроля, доступ на Участок, а в случае, если земельный участок, полностью или частично расположен в охранной зоне, установленной в отношении линейного объекта, представителям собственника линейного объекта или представителям организации, осуществляющей эксплуатацию линейного объекта,  доступ к данному объекту, в целях обеспечения его безопасности, по их требованию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допускать действий, приводящих к ухудшению экологической обстановки 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 их ремонту и обслуживанию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Немедленно извещать Арендодателя  и соответствующие государственные  органы о всякой аварии или ином событии, нанесшем (или грозящим нанести) Участку и находящимся на нем объектам, перечисленным в пункте 1.2. Договора, а также близлежащим  участкам ущерб и своевременно 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сле окончания срока действия Договора передать Участок Арендодателю по акту приема передачи в состоянии и качестве не хуже первоначального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ключать путем подписания уполномоченным лицом и скреплением печатью дополнительные соглашения к настоящему Договору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 Арендатор имеют иные права и несут иные обязанности, установленные  законодательством Российской Федерации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тветственность сторон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5.1   За нарушение условий Договора Стороны несут ответственность, предусмотренную      законодательством Российской  Федерации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-360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 нарушение срока внесения арендной платы по Договору, Арендатор выплачивает пени в размере 1/300 ставки рефинансирования, установленной Центробанком РФ на день исполнения денежного обязательства от размера невнесенной арендной платы за каждый календарный день просрочки. Пени перечисляются в порядке, предусмотренном п.3.5 Договора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1080" w:leader="none"/>
          <w:tab w:val="left" w:pos="126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Изменение, расторжение и прекращение Договора</w:t>
      </w:r>
    </w:p>
    <w:p>
      <w:pPr>
        <w:pStyle w:val="TextBody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се изменения и (или) дополнения  к Договору, за исключением п.6.3  оформляются сторонами в письменной форме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может быть расторгнут по требованию  Арендодателя по решению суда на основании и в порядке, установленном гражданским законодательством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лучае изменения методики расчета арендной платы (введение коэффициентов к ставкам арендной платы, установление базовых ставок арендной платы и т.д.) обусловленного правовым  актами Российской Федерации, Красноярского края, органа местного  самоуправления, размер арендной платы изменяется Арендодателем автоматически в бесспорном и одностороннем порядке с момента вступления в силу соответствующего правового акта.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обязан перечислять арендую плату в размере и порядке, установленных  Арендодателем в соответствующем уведомлении с момента его получения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6.4      Договор прекращает свое действие в связи со смертью Арендатора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смотрение и урегулирование споров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7.1  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собые условия договора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900" w:leader="none"/>
          <w:tab w:val="left" w:pos="1260" w:leader="none"/>
          <w:tab w:val="left" w:pos="19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1    Договор субаренды земельного участка подлежит государственной  регистрации в   Управлении Федеральной службы государственной регистрации, кадастра и картографии по Красноярскому краю и  направляется  Арендодателю в 10-тидневный срок после его государственной регистрации  для последующего учета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260" w:leader="none"/>
        </w:tabs>
        <w:ind w:left="360" w:firstLine="1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рок действия договора субаренды не может превышать срок действия Договора.</w:t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3   При досрочном расторжении Договора договор субаренды земельного участка прекращает свое действие.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Договор составлен в 3-х экземплярах, имеющих одинаковую юридическую силу, по одному для каждой из сторон, один  для  Управления Федеральной службы государственной регистрации, кадастра и картографии по Красноярскому краю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иложения к договору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 договору прилагаются и являются его неотъемлемыми частями: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1. Расчет арендной платы     (приложение 1);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2. Акт приема-передачи земельного участка   (приложение 2);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еквизиты сторон</w:t>
      </w:r>
    </w:p>
    <w:p>
      <w:pPr>
        <w:pStyle w:val="TextBodyIndent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РЕНДОДАТЕЛЬ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РЕНДАТОР:</w:t>
            </w:r>
          </w:p>
        </w:tc>
      </w:tr>
      <w:tr>
        <w:trPr>
          <w:trHeight w:val="57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ое образование городской округ город Бородино Красноярского края, в лице отдела  по управлению муниципальным имуществом  города  Бородино  Красноярского края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, Красноярский край, г.Бородино,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. Горького 5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Н 2445000873/ КПП 244501001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УФК по Красноярскому краю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Финансовое управление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Администрации г. Бородино)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/счет № 40204810800000000530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 Отделение Красноярск города Красноярс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БИК 040407001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. ПОДПИСИ СТОРОН</w:t>
      </w:r>
    </w:p>
    <w:p>
      <w:pPr>
        <w:pStyle w:val="TextBodyIndent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чальник Отдела  по управлению</w:t>
        <w:tab/>
        <w:tab/>
        <w:tab/>
        <w:t>_____________________________</w:t>
      </w:r>
    </w:p>
    <w:p>
      <w:pPr>
        <w:pStyle w:val="TextBodyIndent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муниципальным имуществом города</w:t>
        <w:tab/>
        <w:tab/>
        <w:tab/>
        <w:tab/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Бородино   Красноярского края         </w:t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720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 xml:space="preserve">          </w:t>
        <w:tab/>
        <w:t xml:space="preserve">        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</w:t>
        <w:tab/>
      </w:r>
    </w:p>
    <w:p>
      <w:pPr>
        <w:pStyle w:val="TextBodyIndent"/>
        <w:ind w:left="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</w:t>
      </w:r>
      <w:r>
        <w:rPr>
          <w:rFonts w:cs="Arial" w:ascii="Arial" w:hAnsi="Arial"/>
          <w:sz w:val="21"/>
          <w:szCs w:val="21"/>
          <w:lang w:val="en-US" w:eastAsia="en-US"/>
        </w:rPr>
        <w:t>_____________________ Ермакова Т.В.</w:t>
        <w:tab/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lang w:val="en-US" w:eastAsia="en-US"/>
        </w:rPr>
        <w:t>_______________  _____________</w:t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ab/>
        <w:tab/>
        <w:tab/>
        <w:tab/>
        <w:tab/>
        <w:tab/>
        <w:tab/>
        <w:t>(подпись)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ab/>
        <w:tab/>
        <w:t>м.п.</w:t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0"/>
          <w:szCs w:val="21"/>
          <w:lang w:val="en-US" w:eastAsia="en-US"/>
        </w:rPr>
      </w:pPr>
      <w:r>
        <w:rPr>
          <w:rFonts w:cs="Arial" w:ascii="Arial" w:hAnsi="Arial"/>
          <w:sz w:val="20"/>
          <w:szCs w:val="21"/>
          <w:lang w:val="en-US" w:eastAsia="en-US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 № 2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договору аренды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__</w:t>
      </w:r>
    </w:p>
    <w:p>
      <w:pPr>
        <w:pStyle w:val="Normal"/>
        <w:ind w:left="4956" w:firstLine="708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___.________ 20___ года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СЧЕТ АРЕНДНОЙ ПЛАТЫ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Фамилия, имя, отчество арендатора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2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20__ г.</w:t>
            </w:r>
          </w:p>
        </w:tc>
      </w:tr>
      <w:tr>
        <w:trPr>
          <w:trHeight w:val="29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Номер кадастрового кварт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2. Вид фактическ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Вид разрешенн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Адрес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Площадь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Кадастровая стоимость земельного участка (КС) руб. \ кв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Коэффициент арендной платы по видам целевого использования К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Коэффициент арендной платы по категории арендаторов К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Арендная плата, руб. в г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</w:rPr>
        <w:t>Арендная плата начисляется с ____.________20___ года и уплачивается до 15 сентября текущего года а первый платеж в течении месяца заключения договора.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</w:rPr>
        <w:t>Размер арендной платы по настоящему договору за Участок в 20___ году составляет _____ руб. ____ коп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(КС*К1*К2)/365* количество дней до конца года = _____ руб. ___ коп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left="-36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Расчет произвел:  </w:t>
        <w:tab/>
        <w:t xml:space="preserve">____________                               </w:t>
      </w:r>
      <w:r>
        <w:rPr>
          <w:rFonts w:cs="Arial" w:ascii="Arial" w:hAnsi="Arial"/>
          <w:sz w:val="20"/>
          <w:u w:val="single"/>
        </w:rPr>
        <w:t xml:space="preserve">______________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   ( подпись)</w:t>
        <w:tab/>
        <w:tab/>
        <w:tab/>
        <w:t xml:space="preserve">        (Ф.И.О.)</w:t>
        <w:tab/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ind w:left="5672" w:firstLine="709"/>
        <w:rPr>
          <w:rFonts w:ascii="Arial" w:hAnsi="Arial" w:cs="Arial"/>
          <w:sz w:val="20"/>
          <w:szCs w:val="21"/>
          <w:lang w:val="en-US" w:eastAsia="en-US"/>
        </w:rPr>
      </w:pPr>
      <w:r>
        <w:rPr>
          <w:rFonts w:cs="Arial" w:ascii="Arial" w:hAnsi="Arial"/>
          <w:sz w:val="20"/>
          <w:szCs w:val="21"/>
          <w:lang w:val="en-US" w:eastAsia="en-US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к договору аренд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№ 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0"/>
        </w:rPr>
        <w:t>от ___.________ 20___ год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КТ ПРИЕМА-ПЕРЕДАЧИ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0"/>
        </w:rPr>
        <w:t xml:space="preserve">город Бородино      </w:t>
        <w:tab/>
        <w:t xml:space="preserve">                  </w:t>
        <w:tab/>
        <w:tab/>
        <w:tab/>
        <w:t xml:space="preserve"> </w:t>
        <w:tab/>
        <w:tab/>
        <w:tab/>
        <w:t>___._______ 20__ года</w:t>
      </w:r>
    </w:p>
    <w:p>
      <w:pPr>
        <w:pStyle w:val="Normal"/>
        <w:ind w:left="-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</w:r>
    </w:p>
    <w:p>
      <w:pPr>
        <w:pStyle w:val="Normal"/>
        <w:ind w:left="-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0"/>
        </w:rPr>
        <w:t>, именуемого в дальнейшем «Арендодатель»,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. № 19-179р,  передало земельный участок, 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0"/>
        </w:rPr>
        <w:t>__________________________________________________,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именуемый(-ая,ое,ые)  в дальнейшем «Принимающая сторона»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принял земельный участок, общей площадью </w:t>
      </w:r>
      <w:r>
        <w:rPr>
          <w:rFonts w:cs="Arial" w:ascii="Arial" w:hAnsi="Arial"/>
          <w:b/>
          <w:sz w:val="20"/>
        </w:rPr>
        <w:t xml:space="preserve"> ______ кв. м.</w:t>
      </w:r>
      <w:r>
        <w:rPr>
          <w:rFonts w:cs="Arial" w:ascii="Arial" w:hAnsi="Arial"/>
          <w:sz w:val="20"/>
        </w:rPr>
        <w:t xml:space="preserve">,  из   категории    земель   «Земли населенных пунктов» с кадастровым  номером  </w:t>
      </w:r>
      <w:r>
        <w:rPr>
          <w:rFonts w:cs="Arial" w:ascii="Arial" w:hAnsi="Arial"/>
          <w:b/>
          <w:sz w:val="20"/>
        </w:rPr>
        <w:t xml:space="preserve">_________________, </w:t>
      </w:r>
      <w:r>
        <w:rPr>
          <w:rFonts w:cs="Arial" w:ascii="Arial" w:hAnsi="Arial"/>
          <w:sz w:val="20"/>
        </w:rPr>
        <w:t>находящийся по адресу</w:t>
      </w:r>
      <w:r>
        <w:rPr>
          <w:rFonts w:cs="Arial" w:ascii="Arial" w:hAnsi="Arial"/>
          <w:i/>
          <w:sz w:val="20"/>
        </w:rPr>
        <w:t>: _____________________________________________</w:t>
      </w:r>
      <w:r>
        <w:rPr>
          <w:rFonts w:cs="Arial" w:ascii="Arial" w:hAnsi="Arial"/>
          <w:sz w:val="20"/>
        </w:rPr>
        <w:t xml:space="preserve">, вид разрешенного использования: </w:t>
      </w:r>
      <w:r>
        <w:rPr>
          <w:rFonts w:cs="Arial" w:ascii="Arial" w:hAnsi="Arial"/>
          <w:b/>
          <w:sz w:val="20"/>
        </w:rPr>
        <w:t>___________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часток предоставлен Принимающей стороне» на основании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0"/>
        </w:rPr>
        <w:t>от ___.______20____ №____.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результате осмотра земельного участка установлено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емельный участок соответствует его количественным и качественным характеристикам согласно условиям вышеназванного договора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момент передачи земельный участок находится в удовлетворительном состоянии, пригодном для использования в соответствии с целями и условиями его предоставле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заимных претензий у сторон не имеется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Передающая сторона:                          </w:t>
      </w:r>
      <w:r>
        <w:rPr>
          <w:rFonts w:cs="Arial" w:ascii="Arial" w:hAnsi="Arial"/>
          <w:sz w:val="20"/>
          <w:u w:val="single"/>
        </w:rPr>
        <w:t xml:space="preserve">Ермакова Татьяна Владимировна  </w:t>
      </w:r>
      <w:r>
        <w:rPr>
          <w:rFonts w:cs="Arial" w:ascii="Arial" w:hAnsi="Arial"/>
          <w:sz w:val="20"/>
        </w:rPr>
        <w:tab/>
        <w:t xml:space="preserve">          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(подпись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_______»____________20__г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нимающая сторона: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eastAsia="Arial" w:cs="Arial" w:ascii="Arial" w:hAnsi="Arial"/>
          <w:sz w:val="20"/>
          <w:lang w:val="en-US" w:eastAsia="en-US"/>
        </w:rPr>
        <w:t xml:space="preserve">                             </w:t>
      </w:r>
      <w:r>
        <w:rPr>
          <w:rFonts w:cs="Arial" w:ascii="Arial" w:hAnsi="Arial"/>
          <w:sz w:val="20"/>
          <w:lang w:val="en-US" w:eastAsia="en-US"/>
        </w:rPr>
        <w:t>_____________________________</w:t>
        <w:tab/>
        <w:tab/>
        <w:t>_____________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«______»_____________20___г</w:t>
        <w:tab/>
        <w:tab/>
        <w:t xml:space="preserve">    </w:t>
        <w:tab/>
        <w:tab/>
        <w:t xml:space="preserve">          </w:t>
        <w:tab/>
        <w:t xml:space="preserve">                   </w:t>
        <w:tab/>
        <w:t xml:space="preserve"> (подпись) 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sectPr>
      <w:type w:val="nextPage"/>
      <w:pgSz w:w="11906" w:h="16838"/>
      <w:pgMar w:left="1418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-426" w:hanging="0"/>
    </w:pPr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23:00Z</dcterms:created>
  <dc:creator>user</dc:creator>
  <dc:description/>
  <cp:keywords/>
  <dc:language>en-US</dc:language>
  <cp:lastModifiedBy>Лариса К</cp:lastModifiedBy>
  <cp:lastPrinted>2014-11-12T14:57:00Z</cp:lastPrinted>
  <dcterms:modified xsi:type="dcterms:W3CDTF">2023-12-11T07:09:00Z</dcterms:modified>
  <cp:revision>7</cp:revision>
  <dc:subject/>
  <dc:title>ДОГОВОР АРЕНДЫ</dc:title>
</cp:coreProperties>
</file>