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ообщение о возможном  установлении публичного сервиту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Муниципальное образование город Бородино Красноярского края в лице отдела по управлению муниципальным имуществом города Бородино Красноярского края информирует о возможном установлении публичного сервитута, в целях размещения объектов электросетевого хозяйства, необходимого для технологического  присоединения к электрическим сетям: ЛЭП-6кВ с КПТ 6/0,4 кВ с кадастровым номером 24:45:0000000:8470, с составе объекта: «Строительство ЛЭП-6кВ, КТП 6/0,4кВ,  для электроснабжения микрорайона Северный города Бородино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ab/>
        <w:t>Ознакомиться с поступившим ходатайством от АО «Красноярская региональная энергетическая компания» об установлении публичного сервитута, а также подать заявление об учете прав на земельный участок можно в Отделе по управлению муниципальным имуществом города Бородино в течении тридцати дней со дня публикации данного сообщения: вторник четверг с 9.00 до 16.00, перерыв на обед  с 12.00 до 13.00, по адресу: Россия Красноярский край, г. Бородино, ул. Горького, 5, Администрация города Бородино, кабинет №10. Телефон для информации, 8-39168- (3-29-23)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 xml:space="preserve">Сообщение о поступившем ходатайстве об установлении публичного сервитута размещено на официальном сайте на официальном сайте муниципального образования города Бородино Красноярского края - сайте </w:t>
      </w:r>
      <w:hyperlink r:id="rId2">
        <w:r>
          <w:rPr>
            <w:rStyle w:val="InternetLink"/>
          </w:rPr>
          <w:t>www.sibborodino.ru</w:t>
        </w:r>
      </w:hyperlink>
      <w:r>
        <w:rPr/>
        <w:t>.</w:t>
      </w: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лан границ объекта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8270" cy="6122035"/>
                  <wp:effectExtent l="0" t="0" r="0" b="0"/>
                  <wp:docPr id="1" name="83bb694a-cec4-4a94-bcf5-b48c1057a2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83bb694a-cec4-4a94-bcf5-b48c1057a2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270" cy="612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bookmarkStart w:id="0" w:name="KP_PLAN_PAGE"/>
            <w:r>
              <w:rPr/>
              <w:t>Масштаб 1:3000</w:t>
            </w:r>
            <w:bookmarkEnd w:id="0"/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30"/>
        <w:gridCol w:w="9356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bookmarkStart w:id="1" w:name="KP_PLAN_USL_PAGE"/>
            <w:r>
              <w:rPr/>
              <w:t>Используемые условные знаки и обозначения:</w:t>
            </w:r>
            <w:bookmarkEnd w:id="1"/>
          </w:p>
        </w:tc>
      </w:tr>
      <w:tr>
        <w:trPr/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2" name="64fa351b-31aa-4407-b436-c0567d635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64fa351b-31aa-4407-b436-c0567d635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писи номеров характерных точек границы публичного сервитута</w:t>
            </w:r>
          </w:p>
        </w:tc>
      </w:tr>
      <w:tr>
        <w:trPr/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3" name="f46e117d-5c2a-4d20-af13-9037aa8186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46e117d-5c2a-4d20-af13-9037aa8186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а публичного сервитута</w:t>
            </w:r>
          </w:p>
        </w:tc>
      </w:tr>
      <w:tr>
        <w:trPr/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4" name="58c6c40e-541b-4eda-9481-44d576b46a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58c6c40e-541b-4eda-9481-44d576b46a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а кадастрового квартала</w:t>
            </w:r>
          </w:p>
        </w:tc>
      </w:tr>
      <w:tr>
        <w:trPr/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5" name="85834c1f-5ac1-41e2-97e0-4330adaaf28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85834c1f-5ac1-41e2-97e0-4330adaaf28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кадастрового квартала</w:t>
            </w:r>
          </w:p>
        </w:tc>
      </w:tr>
      <w:tr>
        <w:trPr/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6" name="ac1d473e-26de-42fa-8c3c-f91589aa6f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c1d473e-26de-42fa-8c3c-f91589aa6f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7" name="38482852-7db5-44f8-9664-8128ef92e6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38482852-7db5-44f8-9664-8128ef92e6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писи кадастрового номера земельного участка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4878"/>
        <w:gridCol w:w="5408"/>
      </w:tblGrid>
      <w:tr>
        <w:trPr/>
        <w:tc>
          <w:tcPr>
            <w:tcW w:w="48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>Подпись__________________ Худякова Е. А.</w:t>
            </w:r>
          </w:p>
        </w:tc>
        <w:tc>
          <w:tcPr>
            <w:tcW w:w="54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Дата 13 января 2020 г.</w:t>
            </w:r>
          </w:p>
        </w:tc>
      </w:tr>
      <w:tr>
        <w:trPr/>
        <w:tc>
          <w:tcPr>
            <w:tcW w:w="102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20" w:after="40"/>
              <w:rPr>
                <w:i/>
                <w:i/>
              </w:rPr>
            </w:pPr>
            <w:r>
              <w:rPr>
                <w:i/>
              </w:rPr>
              <w:t>Место для оттиска печати (при наличии) лица, составившего описание местоположения границ объекта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borodino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08:00Z</dcterms:created>
  <dc:creator>Ябров Алексей</dc:creator>
  <dc:description/>
  <dc:language>en-US</dc:language>
  <cp:lastModifiedBy>1</cp:lastModifiedBy>
  <cp:lastPrinted>2020-03-03T14:35:00Z</cp:lastPrinted>
  <dcterms:modified xsi:type="dcterms:W3CDTF">2020-04-07T08:08:00Z</dcterms:modified>
  <cp:revision>2</cp:revision>
  <dc:subject/>
  <dc:title>МИ-Сервис: Карта-план</dc:title>
</cp:coreProperties>
</file>