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ообщение о возможном  установлении публичного сервиту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Муниципальное образование город Бородино Красноярского края в лице отдела по управлению муниципальным имуществом города Бородино Красноярского края информирует о возможном установлении публичного сервитута, в целях размещения объектов электросетевого хозяйства, необходимого для технологического  присоединения к электрическим сетям: ЛЭП-6кВ с КПТ 6/0,4 кВ с кадастровым номером 24:45:0000000:8471, с составе объекта: «Строительство ЛЭП-6кВ, КТП 6/0,4кВ (160 кВА),  для электроснабжения объекта Спортивный комплекс по зимним видам спорта в г. Бородино», красноярский край, г. Бородино, ул. Олимпийская, 1а, для его эксплуатаци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>Ознакомиться с поступившим ходатайством от АО «Красноярская региональная энергетическая компания» об установлении публичного сервитута, а также подать заявление об учете прав на земельный участок можно в Отделе по управлению муниципальным имуществом города Бородино в течении тридцати дней со дня публикации данного сообщения: вторник четверг с 9.00 до 16.00, перерыв на обед  с 12.00 до 13.00, по адресу: Россия Красноярский край, г. Бородино, ул. Горького, 5, Администрация города Бородино, кабинет №10. Телефон для информации, 8-39168- (3-29-23).</w:t>
      </w:r>
    </w:p>
    <w:p>
      <w:pPr>
        <w:pStyle w:val="Normal"/>
        <w:ind w:firstLine="708"/>
        <w:jc w:val="both"/>
        <w:rPr/>
      </w:pPr>
      <w:r>
        <w:rPr/>
        <w:t xml:space="preserve">Сообщение о поступившем ходатайстве об установлении публичного сервитута размещено на официальном сайте на официальном сайте муниципального образования города Бородино Красноярского края - сайте </w:t>
      </w:r>
      <w:hyperlink r:id="rId2">
        <w:r>
          <w:rPr>
            <w:rStyle w:val="InternetLink"/>
          </w:rPr>
          <w:t>www.sibborodino.ru</w:t>
        </w:r>
      </w:hyperlink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6480175" cy="458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borodino.ru/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09:00Z</dcterms:created>
  <dc:creator>Ябров Алексей</dc:creator>
  <dc:description/>
  <dc:language>en-US</dc:language>
  <cp:lastModifiedBy>1</cp:lastModifiedBy>
  <cp:lastPrinted>2020-03-03T14:35:00Z</cp:lastPrinted>
  <dcterms:modified xsi:type="dcterms:W3CDTF">2020-04-07T09:14:00Z</dcterms:modified>
  <cp:revision>3</cp:revision>
  <dc:subject/>
  <dc:title>МИ-Сервис: Карта-план</dc:title>
</cp:coreProperties>
</file>