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ind w:left="5580" w:hanging="0"/>
        <w:rPr/>
      </w:pPr>
      <w:r>
        <w:rPr/>
        <w:t xml:space="preserve">                                                                                             </w:t>
      </w:r>
      <w:r>
        <w:rPr/>
        <w:t>Приложение № 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городск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депутатов  от 22.06.2011 № 10-107р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«Об исполнении бюджет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рода Бородино за 2010 год»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апитальным вложениям за  2010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172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расходования средств в разрезе главных распорядителей бюдже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итальные вложения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54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77,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ороди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У «Служба единого заказчика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4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9,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Завершение строительства обьекта «16-ти квартирный жилой дом по ул. Советская № 43 в г.Бородино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за счет средств краевого бюдже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3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6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Софинансирование на завершение строительства объекта «16-ти квартирный жилой дом по ул.Советская № 43 в г. Бородино» (за счет средств местного бюдже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дел культуры, спорта, молодежной политики и информационного обеспечения администр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Бород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8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Капитальный ремонт помещения в МОУ ДОД «Бородинская детская школа искусств» </w:t>
            </w:r>
          </w:p>
          <w:p>
            <w:pPr>
              <w:pStyle w:val="Normal"/>
              <w:jc w:val="center"/>
              <w:rPr/>
            </w:pPr>
            <w:r>
              <w:rPr/>
              <w:t>(за счет средств краевого бюдже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5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Софинансирование на капитальный ремонт помещения в МОУ ДОД «Бородинская детская школа искусств»</w:t>
            </w:r>
          </w:p>
          <w:p>
            <w:pPr>
              <w:pStyle w:val="Normal"/>
              <w:jc w:val="center"/>
              <w:rPr/>
            </w:pPr>
            <w:r>
              <w:rPr/>
              <w:t>(за счет средств местного бюдже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2:15:00Z</dcterms:created>
  <dc:creator>Ирина Петровна</dc:creator>
  <dc:description/>
  <cp:keywords/>
  <dc:language>en-US</dc:language>
  <cp:lastModifiedBy>Borsowet</cp:lastModifiedBy>
  <cp:lastPrinted>2009-10-28T10:19:00Z</cp:lastPrinted>
  <dcterms:modified xsi:type="dcterms:W3CDTF">2011-06-23T06:43:00Z</dcterms:modified>
  <cp:revision>18</cp:revision>
  <dc:subject/>
  <dc:title>Информация </dc:title>
</cp:coreProperties>
</file>