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10 г. № 4-72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2-2013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56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2994,1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6,0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6,0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,1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,1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9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1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214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9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1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214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9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1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214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9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1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214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14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14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14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14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6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9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Borsowet</cp:lastModifiedBy>
  <cp:lastPrinted>2010-12-13T16:24:00Z</cp:lastPrinted>
  <dcterms:modified xsi:type="dcterms:W3CDTF">2010-12-22T07:58:00Z</dcterms:modified>
  <cp:revision>29</cp:revision>
  <dc:subject/>
  <dc:title/>
</cp:coreProperties>
</file>