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ход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250"/>
        <w:gridCol w:w="1730"/>
        <w:gridCol w:w="1603"/>
        <w:gridCol w:w="6554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, кодов экон. классификации до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 проек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роек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32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30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1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32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30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1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7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6,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,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оплату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х на территории Красноярского края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9,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98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2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70,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8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3,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ое пособие на ребенка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расходов по доставке и пересылка ежемесячного пособия на ребенка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9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3,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ую денежную выплату ветеранам труда и труженикам тыла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2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9,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ую денежную выплату ветеранам труда края, пенсионерам, родителям и вдовам (вдовцам) военнослужащих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оставку и пересылку ежемесячных денежных выплат на соц. поддержку инвалидов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доставке и пересылке компенсационных и ежемесячных денежных выплат на соц. поддержку инвалидов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ую денежную выплату семьям, состоящим исключительно из неработающих инвалидов с детства, имеющих I или II группу инвалидности или признанных до 1 января 2010 года имеющими ограничение способности к трудовой деятельности III, II степени, до очередного переосвидетельствования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ые денежные выплаты родителям (законным представителям) детей-инвалидов, осуществляющим их воспитание и обучение на дому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,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ежемесячное пособие семьям,  имеющим детей, в которых родители-инвалиды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оставку и пересылку пособий, компенсаций, доплат семьям, имеющим детей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ую денежную выплату  по соц. поддержке отдельным категориям граждан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расходов по доставке и пересылке ежемесячной денежной выплаты по соц. поддержке отдельных категорий граждан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края на финансирование расходов, связанных  с организацией приемных семей для граждан пожилого возраста и инвалидов, в соответствии с пунктом 14 статьи 1 Закона края 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,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доставку и пересылку ежемесячных денежных выплат реабилитированным лицам и лицам, признанным пострадавшими от политических репрессий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06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49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57,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предоставление субсидий гражданам для оплаты жилого помещения и коммунальных услуг с учетом их доходов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,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расходов по доставке субсидий гражданам для оплаты жилого помещения и коммунальных услуг с учетом их доходов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4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6,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690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76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1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 xml:space="preserve">В 2012-2013 внесены изменения по безвозмездным поступлениям из краевого бюджета в сумме 1199,4 тыс. руб. по каждому году, в том числе по субсидиям – 156,9 тыс. руб., по субвенциям – 1042,5 тыс. руб. </w:t>
      </w:r>
    </w:p>
    <w:p>
      <w:pPr>
        <w:pStyle w:val="Normal"/>
        <w:rPr/>
      </w:pPr>
      <w:r>
        <w:rPr/>
        <w:t>Внесены изменения по доходам от оказания платных услуг учреждениями на 2012-2013 год:</w:t>
      </w:r>
    </w:p>
    <w:p>
      <w:pPr>
        <w:pStyle w:val="Normal"/>
        <w:rPr/>
      </w:pPr>
      <w:r>
        <w:rPr/>
        <w:t xml:space="preserve">1. Исключены  доходы по МУЗ «Бородинская центральная городская больница» в размере 3401,2 тыс. руб. и 3595,1 тыс. руб. по каждому году соответственно, т. к. данное учреждение будет преобразовано в новое бюджетное учреждение. </w:t>
      </w:r>
    </w:p>
    <w:p>
      <w:pPr>
        <w:pStyle w:val="Normal"/>
        <w:rPr/>
      </w:pPr>
      <w:r>
        <w:rPr/>
        <w:t>2. Включены доходы по следующим учреждения, которые будут являться казенными:</w:t>
      </w:r>
    </w:p>
    <w:p>
      <w:pPr>
        <w:pStyle w:val="Normal"/>
        <w:rPr/>
      </w:pPr>
      <w:r>
        <w:rPr/>
        <w:t>- Родительская плата по садам – 6027,7 тыс. руб. по каждому году</w:t>
      </w:r>
    </w:p>
    <w:p>
      <w:pPr>
        <w:pStyle w:val="Normal"/>
        <w:rPr/>
      </w:pPr>
      <w:r>
        <w:rPr/>
        <w:t>- Централизованная библиотечная система – 18,4 тыс. руб. по 2012 году, 19,4 тыс. руб. по 2013 году</w:t>
      </w:r>
    </w:p>
    <w:p>
      <w:pPr>
        <w:pStyle w:val="Normal"/>
        <w:rPr/>
      </w:pPr>
      <w:r>
        <w:rPr/>
        <w:t>- Многопрофильный молодежный центр – 24,0 тыс. руб., 25,0 тыс. руб. на 2012-2013 год соответственн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39:00Z</dcterms:created>
  <dc:creator>Людмила</dc:creator>
  <dc:description/>
  <cp:keywords/>
  <dc:language>en-US</dc:language>
  <cp:lastModifiedBy>Borsowet</cp:lastModifiedBy>
  <cp:lastPrinted>2009-12-14T13:59:00Z</cp:lastPrinted>
  <dcterms:modified xsi:type="dcterms:W3CDTF">2009-12-14T07:00:00Z</dcterms:modified>
  <cp:revision>91</cp:revision>
  <dc:subject/>
  <dc:title>Доходы</dc:title>
</cp:coreProperties>
</file>