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640"/>
        <w:gridCol w:w="3960"/>
        <w:gridCol w:w="1200"/>
        <w:gridCol w:w="1200"/>
        <w:gridCol w:w="1200"/>
      </w:tblGrid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5.02.2011 г.  № 5-80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внесении изменений и дополнений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 xml:space="preserve">в решение Бородинского городского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депутатов от 22.12.2010 г. № 4-72р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города Бородино на 2011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2-2013 годы"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депутатов от 22.12.2010 г. № 4-72 р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11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12-2013 годы"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81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1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2-2013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157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5607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2994,1</w:t>
            </w:r>
          </w:p>
        </w:tc>
      </w:tr>
      <w:tr>
        <w:trPr>
          <w:trHeight w:val="6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2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8,5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2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8,5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2,6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2,6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,0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07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517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48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2906,6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517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48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2906,6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517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48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2906,6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517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48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2906,6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884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06,6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884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06,6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884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06,6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884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06,6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07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607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994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40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User</cp:lastModifiedBy>
  <cp:lastPrinted>2011-02-12T12:43:00Z</cp:lastPrinted>
  <dcterms:modified xsi:type="dcterms:W3CDTF">2011-02-28T05:15:00Z</dcterms:modified>
  <cp:revision>32</cp:revision>
  <dc:subject/>
  <dc:title/>
</cp:coreProperties>
</file>