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680"/>
        <w:gridCol w:w="2400"/>
        <w:gridCol w:w="2040"/>
        <w:gridCol w:w="2520"/>
        <w:gridCol w:w="1560"/>
      </w:tblGrid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3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 14.10.2011 № 13-137р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«О внесении изменений и дополнений 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решение Бородинского городского 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"О бюджете города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родино на 2011 год и плановый период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12-2013 годы"</w:t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12</w:t>
            </w:r>
          </w:p>
        </w:tc>
      </w:tr>
      <w:tr>
        <w:trPr>
          <w:trHeight w:val="380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48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вета депутатов от 22.12.2010 г.  № 4-72р  </w:t>
            </w:r>
          </w:p>
        </w:tc>
      </w:tr>
      <w:tr>
        <w:trPr>
          <w:trHeight w:val="361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1 год</w:t>
            </w:r>
          </w:p>
        </w:tc>
      </w:tr>
      <w:tr>
        <w:trPr>
          <w:trHeight w:val="361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2-2013 годы"</w:t>
            </w:r>
          </w:p>
        </w:tc>
      </w:tr>
      <w:tr>
        <w:trPr>
          <w:trHeight w:val="354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11175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строек и объектов, подлежащих капитальному ремонту, строительству и реконструкци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в городе Бородино в 2011 году</w:t>
            </w:r>
          </w:p>
        </w:tc>
      </w:tr>
      <w:tr>
        <w:trPr>
          <w:trHeight w:val="32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615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расходования средств в разрезе главных распорядителей бюджетных средств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311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Е ВЛОЖЕНИЯ -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 023,3</w:t>
            </w:r>
          </w:p>
        </w:tc>
      </w:tr>
      <w:tr>
        <w:trPr>
          <w:trHeight w:val="35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АДМИНИСТРАЦИЯ ГОРОДА БОРОДИНО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МУ "Служба единого заказчика»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 969,7</w:t>
            </w:r>
          </w:p>
        </w:tc>
      </w:tr>
      <w:tr>
        <w:trPr>
          <w:trHeight w:val="45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</w:rPr>
              <w:t xml:space="preserve">      </w:t>
            </w:r>
            <w:r>
              <w:rPr>
                <w:b/>
                <w:bCs/>
                <w:i/>
                <w:color w:val="000000"/>
              </w:rPr>
              <w:t xml:space="preserve">2.        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Реконструкция котельной № 1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 253,7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онтаж пластинчатых теплообменников на город 1 шт. (включая их стоимост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113 0920300 003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96,5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мена трубопровода первого контура от водогрейных котлов № 8, 9 до теплообменников с увеличением диаметра с Ду325 до 426 мм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3 0920300 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757,2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ind w:left="867" w:hanging="86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3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беспечение мероприятий по переселению граждан из аварийного жилищного      фонда  с учетом необходимости развития малоэтажного жилищного стро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 555,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реализацию мероприятий, предусмотренных региональной адресной программой «Переселение граждан из аварийного жилищного фонда с учетом необходимости развития малоэтажного строительства в Красноярском крае» на 2010 год, утвержденной постановлением Правительства Красноярского края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редства государственной корпорации -Фонд содействия реформирования ЖКХ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01 0980104 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46,5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Долевое финансирование малоэтажного жилищного строительства и приобретения у застройщиков жилых помещений для переселения граждан из аварийного жилищного фонда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01 0980204 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908,5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.</w:t>
            </w:r>
          </w:p>
        </w:tc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 0980204 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6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7" w:hanging="987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 xml:space="preserve">4.         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Оплата разницы в стоимости малоэтажного жилищного строительства и приобретения у застройщиков для предоставления гражданам жилых помещений общей площадью больше общей площади ранее занимаемых жилых помещ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6826,3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сидии на оплату разницы в стоимости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 7980200 0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 826,3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5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оительство муниципального жилого фон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334,7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квартиры по адресу ул. Советская, дом 47, кв. 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1 1020102 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334,7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, СПОРТА, МОЛОДЕЖНОЙ ПОЛИТИКИ И ИНФОРМАЦИОННОГО ОБЕСПЕ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МОУ ДОД «Детско-юношеская спортивная школа»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3,6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</w:t>
            </w:r>
            <w:r>
              <w:rPr>
                <w:b/>
                <w:i/>
              </w:rPr>
              <w:t>6.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вершение строительства спортивного комплекса по зимним видам города Бороди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 053,6</w:t>
            </w:r>
          </w:p>
        </w:tc>
      </w:tr>
      <w:tr>
        <w:trPr>
          <w:trHeight w:val="53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сметная документация на реконструкцию незавершенного строительства лыжной базы и капитальный ремонт лыжероллерной трассы  и государственная экспертиза проектно-сметной документ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местн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02 1020102 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53,6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539" w:right="357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08:00Z</dcterms:created>
  <dc:creator>User</dc:creator>
  <dc:description/>
  <cp:keywords/>
  <dc:language>en-US</dc:language>
  <cp:lastModifiedBy>Borsowet</cp:lastModifiedBy>
  <cp:lastPrinted>2011-10-13T08:45:00Z</cp:lastPrinted>
  <dcterms:modified xsi:type="dcterms:W3CDTF">2011-10-17T02:59:00Z</dcterms:modified>
  <cp:revision>43</cp:revision>
  <dc:subject/>
  <dc:title/>
</cp:coreProperties>
</file>