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4.10.2011  № 13-137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 "О бюджете город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 на 2011 год и плановый пери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22.12.2010 г. № 4-72 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1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2-2013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1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2-2013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56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3024,8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8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7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7,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,6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61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5461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461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546156,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4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4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4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041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6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462,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85,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22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2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Borsowet</cp:lastModifiedBy>
  <cp:lastPrinted>2011-10-13T10:19:00Z</cp:lastPrinted>
  <dcterms:modified xsi:type="dcterms:W3CDTF">2011-10-17T02:59:00Z</dcterms:modified>
  <cp:revision>48</cp:revision>
  <dc:subject/>
  <dc:title/>
</cp:coreProperties>
</file>