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6.15pt;width:90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20560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Й ОКРУГ ГОРОД БОРОДИНО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РОДИНСКИЙ ГОРОДСКОЙ СОВЕТ ДЕПУТА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Н И Е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3.06.2020 г.                                                   г. Бородино                                           № 33-378р</w:t>
      </w:r>
    </w:p>
    <w:p>
      <w:pPr>
        <w:pStyle w:val="ConsPlusTitlePage"/>
        <w:rPr/>
      </w:pPr>
      <w:r>
        <w:rPr/>
        <w:b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определения платы по соглашению об установлении  сервитута  в отношении земельных участков, находящихся в собственности городского  округа  города  Бородино Краснояр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  39.46, 39.47 Земельного кодекса Российской Федерации, руководствуясь Уставом города Бородино, Бородинский городской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платы по соглашению об установлении сервитута в отношении земельных участков, находящихся в собственности городского округа города Бородино Красноярского края,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публиковать  решение в газете  «Бородинский вестник» и на официальном сайте  городского округа города Бородино Красноя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, следующего за днем официального опубликования в газете «Бородинский вестник»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ешения возложить на планово-бюджетную комиссию  и комиссию по городскому хозяйству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Бородинского городского                       Глава города Бородино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tabs>
          <w:tab w:val="clear" w:pos="708"/>
          <w:tab w:val="left" w:pos="65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6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.Н. Климов                                                                   А.Ф. Веретенников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Бородинского городского Совета депутатов </w:t>
      </w:r>
    </w:p>
    <w:p>
      <w:pPr>
        <w:pStyle w:val="ConsPlusNormal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3.06.2020  №33-378р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определения платы по соглашению об установлении  сервитута  в отношении земельных участков, находящихся в собственности городского  округа  города  Бородино Краснояр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8"/>
      <w:bookmarkStart w:id="1" w:name="P38"/>
      <w:bookmarkEnd w:id="1"/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оцедуру определения размера платы по соглашению об установлении сервитута в отношении земельных участков, находящихся в муниципальной собственности городского округа города Бородино Красноярского края (далее - земельные участки)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мер платы по соглашению об установлении сервитута в отношении земельных участков, за исключением случаев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1 статьи 39.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</w:t>
      </w:r>
      <w:hyperlink w:anchor="Par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1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= S x К x 0,01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размер платы по соглашению об установлении сервитута в отношении земельных участков в год, рублей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земельного участка или части земельного участка, кв. м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среднее значение удельного показателя кадастровой стоимости земель, руб./кв. м.</w:t>
      </w:r>
    </w:p>
    <w:p>
      <w:pPr>
        <w:pStyle w:val="Normal"/>
        <w:autoSpaceDE w:val="false"/>
        <w:ind w:firstLine="540"/>
        <w:rPr/>
      </w:pPr>
      <w:bookmarkStart w:id="2" w:name="Par9"/>
      <w:bookmarkEnd w:id="2"/>
      <w:r>
        <w:rPr>
          <w:rFonts w:cs="Times New Roman" w:ascii="Times New Roman" w:hAnsi="Times New Roman"/>
          <w:sz w:val="24"/>
          <w:szCs w:val="24"/>
        </w:rPr>
        <w:t>3. Плата по соглашению об установлении сервитута в отношении земельных участков не взимается в случае установления сервитута в интересах государственных учреждений Красноярского края и муниципальных учреждений городского округа города Бородино Красноярского края.</w:t>
      </w:r>
    </w:p>
    <w:p>
      <w:pPr>
        <w:pStyle w:val="Normal"/>
        <w:autoSpaceDE w:val="false"/>
        <w:ind w:firstLine="540"/>
        <w:rPr/>
      </w:pPr>
      <w:bookmarkStart w:id="3" w:name="Par11"/>
      <w:bookmarkEnd w:id="3"/>
      <w:r>
        <w:rPr>
          <w:rFonts w:cs="Times New Roman" w:ascii="Times New Roman" w:hAnsi="Times New Roman"/>
          <w:sz w:val="24"/>
          <w:szCs w:val="24"/>
        </w:rPr>
        <w:t>4. Размер платы по соглашению об установлении сервитута, заключенному в отношении земельных участков,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, если результаты государственной кадастровой оценки утверждены не ранее чем за пять лет до заключения соглашения об установлении сервитута, за каждый год срока действия сервиту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Если в отношении земельных участков и (или) земель кадастровая стоимость не определена, размер платы за публичный сервитут рассчитывается исходя из среднего показателя кадастровой стоимости земельных участков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мена правообладателя земельного участка не является основанием для пересмотра размера платы по соглашению об установлении сервитута в отношении земельных участков, определенного в соответствии с настоящим порядком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 В случае если сервитут устанавливается в отношении части земельного участка, размер платы по соглашению об установлении сервитута в отношении земельного участка определяется пропорционально площади этой части земельного участка в соответствии с настоящим Порядк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 В случае досрочного прекращения публичного сервитута внесенная за него плата не подлежит возврату, за исключением случаев, предусмотренных соглашением об осуществлении публичного сервиту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BAAF86B1D1127DD81E575A51643844AD10EC97E01EA9F11E64A4564841566FE9F92443821316F4BC3FD585A5F13295D562190583844jC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0:00Z</dcterms:created>
  <dc:creator>Дина</dc:creator>
  <dc:description/>
  <cp:keywords/>
  <dc:language>en-US</dc:language>
  <cp:lastModifiedBy>1</cp:lastModifiedBy>
  <cp:lastPrinted>2020-06-23T14:11:00Z</cp:lastPrinted>
  <dcterms:modified xsi:type="dcterms:W3CDTF">2020-06-23T07:11:00Z</dcterms:modified>
  <cp:revision>10</cp:revision>
  <dc:subject/>
  <dc:title/>
</cp:coreProperties>
</file>