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0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694"/>
        <w:gridCol w:w="2835"/>
        <w:gridCol w:w="1560"/>
        <w:gridCol w:w="1560"/>
        <w:gridCol w:w="1559"/>
        <w:gridCol w:w="1559"/>
      </w:tblGrid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 xml:space="preserve">Совета депутатов от  14.03.2014 № 33-315р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и дополнений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"О бюджете города Бородино на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и плановый период 2015-2016 годы"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ind w:left="32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ind w:left="32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ind w:left="32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20.12.2013  № 32-305р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ind w:left="32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4 год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ind w:left="32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5-2016 годы"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6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4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5-2016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3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2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5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 600 000,00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5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00 00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501 644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331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7 721,5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 111 365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2 565 49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8 316 079,3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 111 365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2 565 49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8 316 079,3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 111 365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2 565 49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8 316 079,3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 111 365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2 565 49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8 316 079,3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613 010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502 182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268 357,7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613 010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502 182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268 357,7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613 010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502 182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268 357,7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613 010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502 182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268 357,7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201 644, 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36 68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247 721,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Слышкина</cp:lastModifiedBy>
  <cp:lastPrinted>2014-03-03T17:18:00Z</cp:lastPrinted>
  <dcterms:modified xsi:type="dcterms:W3CDTF">2014-03-17T09:03:00Z</dcterms:modified>
  <cp:revision>105</cp:revision>
  <dc:subject/>
  <dc:title/>
</cp:coreProperties>
</file>