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5.7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5351548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8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ОРОДИНСКИЙ ГОРОДСКОЙ СОВЕТ ДЕПУТАТОВ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8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03.2014 г.                                               г. Бородино                                               № 33-322р</w:t>
      </w:r>
    </w:p>
    <w:p>
      <w:pPr>
        <w:pStyle w:val="Normal"/>
        <w:spacing w:lineRule="auto" w:line="240" w:before="0" w:after="0"/>
        <w:ind w:right="485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ложение о поряд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и прекращения прав на земельны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ки, находящиеся в ведении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городской округ Бородино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еме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Градостроительным кодексом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расноярского края от 04.12.2008 N 7-2542 "О регулировании земельных отношений в Красноярском крае", руководствуясь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рода, Бородинский гор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ской Совет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порядке предоставления и прекращения прав на земельные участки, находящиеся в ведении муниципального образования городской округ Бородино, утвержденное решением Бородинского городского Совета депутатов от 25.06.2009 N 26-547р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бзац 4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а 2 пункта 2.7 </w:t>
        </w:r>
      </w:hyperlink>
      <w:r>
        <w:rPr>
          <w:rFonts w:cs="Times New Roman" w:ascii="Times New Roman" w:hAnsi="Times New Roman"/>
          <w:sz w:val="24"/>
          <w:szCs w:val="24"/>
        </w:rPr>
        <w:t>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абзаце 3 пункта 2.8 слова «со дня его вступления в силу в установленном порядке» заменить на слова «со дня утверждения указанного решения»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 2.14 </w:t>
        </w:r>
      </w:hyperlink>
      <w:r>
        <w:rPr>
          <w:rFonts w:cs="Times New Roman" w:ascii="Times New Roman" w:hAnsi="Times New Roman"/>
          <w:sz w:val="24"/>
          <w:szCs w:val="24"/>
        </w:rPr>
        <w:t>изложить в новой редакции: «Предоставление земельного участка в аренду для индивидуального жилищного строительства осуществляется на основании заявления гражданина, заинтересованного в предоставлении земельного участк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вухнедельный срок со дня получения заявления гражданина о предоставлении в аренду земельного участка администрация города в лице отдела по управлению муниципальным имуществом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расположения земельного участка, его площади, разрешенного использования в газете "Бородинск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ий вестник", а также разместить сообщение о приеме указанных заявлений на официальном сайте города Бородино  в сети Интернет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по истечении месяца со дня опубликования сообщения о приеме заявлений о предоставлении в аренду земельного участка заявления не поступили, Глава города принимает решение о предоставлении данного земельного участка для жилищного строительства в аренду гражданину, заинтересованному в предоставлении данного земельного участка, указанному в абзаце первом настоящего пункта. Договор аренды земельного участка подлежит заключению с указанным гражданином в двухнедельный срок после государственного кадастрового учета так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.».</w:t>
      </w:r>
    </w:p>
    <w:p>
      <w:pPr>
        <w:pStyle w:val="Normal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Опубликовать решение в газете «Бородинский вестник».</w:t>
      </w:r>
    </w:p>
    <w:p>
      <w:pPr>
        <w:pStyle w:val="Normal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Решение вступает в силу в день, следующий за днем официального опубликования в газете «Бородинский вестни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Контроль за исполнением решения возложить на планово-бюджетную комиссию Бородинского городского Совета депутатов </w:t>
      </w:r>
      <w:r>
        <w:rPr>
          <w:rFonts w:cs="Times New Roman" w:ascii="Times New Roman" w:hAnsi="Times New Roman"/>
          <w:sz w:val="24"/>
          <w:szCs w:val="24"/>
        </w:rPr>
        <w:t>(С.В. Комогорцев).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города Бородино                                                                                           А.Н. Борчуков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 Бородинского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ского Совета депутатов                                                                                     В.Н.Климов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right="-5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-5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-5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-5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-5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-5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-5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-5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-5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-5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-5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-5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-5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-5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-5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-5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-5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-5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-5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-5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-5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-5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-5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103" w:right="-5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DDF94EAEC6D2B8201C1D2CA87694BC94488BEF4C37366755C057F51F24860F7EA733F293F9EEAD8g6h4C" TargetMode="External"/><Relationship Id="rId5" Type="http://schemas.openxmlformats.org/officeDocument/2006/relationships/hyperlink" Target="consultantplus://offline/ref=9DDF94EAEC6D2B8201C1D2CA87694BC94488BDF5C37366755C057F51F2g4h8C" TargetMode="External"/><Relationship Id="rId6" Type="http://schemas.openxmlformats.org/officeDocument/2006/relationships/hyperlink" Target="consultantplus://offline/ref=9DDF94EAEC6D2B8201C1D2DC840514C64682E2F1C6716827035A240CA5416AA0gAhDC" TargetMode="External"/><Relationship Id="rId7" Type="http://schemas.openxmlformats.org/officeDocument/2006/relationships/hyperlink" Target="consultantplus://offline/ref=9DDF94EAEC6D2B8201C1D2DC840514C64682E2F1C67B6E27065A240CA5416AA0AD3C666B7B93EBD162A1E2g8h4C" TargetMode="External"/><Relationship Id="rId8" Type="http://schemas.openxmlformats.org/officeDocument/2006/relationships/hyperlink" Target="consultantplus://offline/ref=9DDF94EAEC6D2B8201C1D2DC840514C64682E2F1C6766520025A240CA5416AA0AD3C666B7B93EBD162A2E5g8h5C" TargetMode="External"/><Relationship Id="rId9" Type="http://schemas.openxmlformats.org/officeDocument/2006/relationships/hyperlink" Target="consultantplus://offline/ref=9DDF94EAEC6D2B8201C1D2DC840514C64682E2F1C6766520025A240CA5416AA0AD3C666B7B93EBD162A2E7g8h5C" TargetMode="External"/><Relationship Id="rId10" Type="http://schemas.openxmlformats.org/officeDocument/2006/relationships/hyperlink" Target="consultantplus://offline/ref=9DDF94EAEC6D2B8201C1D2DC840514C64682E2F1C6766520025A240CA5416AA0AD3C666B7B93EBD162A2E0g8h2C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0:51:00Z</dcterms:created>
  <dc:creator>Кудинова</dc:creator>
  <dc:description/>
  <cp:keywords/>
  <dc:language>en-US</dc:language>
  <cp:lastModifiedBy>Пользователь</cp:lastModifiedBy>
  <cp:lastPrinted>2014-03-14T13:31:00Z</cp:lastPrinted>
  <dcterms:modified xsi:type="dcterms:W3CDTF">2014-03-17T00:51:00Z</dcterms:modified>
  <cp:revision>2</cp:revision>
  <dc:subject/>
  <dc:title/>
</cp:coreProperties>
</file>