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ороди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 </w:t>
            </w:r>
            <w:r>
              <w:rPr>
                <w:sz w:val="26"/>
                <w:szCs w:val="26"/>
              </w:rPr>
              <w:t>33-319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4495" w:hanging="0"/>
        <w:jc w:val="both"/>
        <w:rPr/>
      </w:pPr>
      <w:r>
        <w:rPr>
          <w:sz w:val="26"/>
          <w:szCs w:val="26"/>
        </w:rPr>
        <w:t>О внесении изменений в решение Бородинского  городского Совета депутатов от 27.05.2010 № 2-24р «О создании административной комиссии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Законом Красноярского края от 23.04.2009 № 8-3168 «Об административных комиссиях в Красноярском крае», в связи с кадровыми изменениями в администрации города Бородино, руководствуясь Уставом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Внести в решение Бородинского городского Совета депутатов от 27.05.2010 № 2-24р «О создании административной комиссии», с изменениями, внесенными решениями от 08.10.2010 № 4-53р, от 31.05.2011 № 9-104р, от 09.09.2011 № 11-129р, от 24.11.2011 № 15-146р, от 26.02.2013 № 26-240р, от 20.12.2013 № 32-310р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оставе административной комиссии для рассмотрения дел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ывести Серебрякова Валерия Георгиевича, главного специалиста по гражданской обороне, чрезвычайным ситуациям и пожарной безопасности администрации города Бородино, ответственного секретар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ести Якоби Александра Владимировича, главного специалиста по гражданской обороне, чрезвычайным ситуациям и пожарной безопасности администрации города Бородино, ответственным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Решение вступает в силу со дня опубликования в газете «Бородинский вестник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Бородино 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/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30:00Z</dcterms:created>
  <dc:creator>Cимакина Елена Андреевна</dc:creator>
  <dc:description/>
  <cp:keywords/>
  <dc:language>en-US</dc:language>
  <cp:lastModifiedBy>Пользователь</cp:lastModifiedBy>
  <cp:lastPrinted>2014-03-14T13:18:00Z</cp:lastPrinted>
  <dcterms:modified xsi:type="dcterms:W3CDTF">2014-03-14T05:18:00Z</dcterms:modified>
  <cp:revision>19</cp:revision>
  <dc:subject/>
  <dc:title/>
</cp:coreProperties>
</file>