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4.03.2014 г.                                            г. Бородино                                       № 33-318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9"/>
      </w:tblGrid>
      <w:tr>
        <w:trPr/>
        <w:tc>
          <w:tcPr>
            <w:tcW w:w="4802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ятельности городской экспертной рабочей группы и органов местного самоуправления при реализации общественной инициативы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казом Президента Российской Федерации от 04.03.2013 № 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решением Бородинского городского Совета депутатов от 26.06.2013 № 27-276р «О реализации Указа Президента Российской Федерации от 04.03.2013 № 183», руководствуясь Уставом города Бородино, Бородинский городской Совет депутат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ложение о городской экспертной рабочей группе для проведения экспертизы общественных инициатив и принятия решения о целесообразности разработки проекта соответствующего нормативного правового акта и (или) об иных мерах по реализации данной инициативы, согласно приложению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ложение о порядке деятельности органов местного самоуправления города Бородино при получении экспертного заключения городской экспертной рабочей групп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решения о разработке соответствующего нормативного правового акта и (или) принятии иных мер по реализации инициативы, согласно приложению 2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3.  Решение вступает в силу со дня опубликования в газете «Бородинский вестник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Контроль за исполнением решения возложить на комиссию по законности и защите прав граждан Бородинского городского Совета депутатов (А.А. Деревягин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Бородино                                                                               А.Н. Борч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Бород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                                                                        В.Н. Клим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Бородинского город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.03.2014 № 33-318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510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6"/>
          <w:szCs w:val="26"/>
        </w:rPr>
        <w:t>о городской экспертной рабочей группе для проведения экспертизы общественных инициатив и принятия решения о целесообразности разработки проекта соответствующего нормативного правового акта и (или) об иных мерах по реализации данной инициативы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Style16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  Положение о городской экспертной рабочей группе для проведения экспертизы общественных инициатив и принятия решения о целесообразности разработки проекта соответствующего нормативного правового акта и (или) об иных мерах по реализации данной инициативы (далее – Положение) разработано в соответствии с Указом Президента РФ от 04.03.2013 №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и устанавливает порядок деятельности городской экспертной рабочей группы для проведения экспертизы общественных инициатив и принятия решения о целесообразности разработки проекта соответствующего нормативного правового акта и (или) об иных мерах по реализации данной инициативы  (далее – экспертная рабочая группа).</w:t>
      </w:r>
    </w:p>
    <w:p>
      <w:pPr>
        <w:pStyle w:val="Style16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оей деятельности экспертная рабочая группа руководствуется законодательством Российской Федерации, законодательством Красноярского края, муниципальными правовыми актами органов местного самоуправления города Бородино, Правилами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, утвержденными Указом Президента РФ от 04 марта 2013 года №183, настоящим Положение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остав экспертной рабочей группы 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экспертной рабочей группы определяется правовым актом Бородинского городского Совета депутатов и включает депутатов, представителей администрации города Бородино, представителей муниципальных учреждений, бизнес-сообщества и общественных объединен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спертную рабочую группу возглавляет председатель. В период временного отсутствия председателя его обязанности выполняет заместитель председа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4A5562"/>
          <w:sz w:val="26"/>
          <w:szCs w:val="26"/>
        </w:rPr>
      </w:pPr>
      <w:r>
        <w:rPr>
          <w:rFonts w:cs="Times New Roman"/>
          <w:color w:val="4A5562"/>
          <w:sz w:val="26"/>
          <w:szCs w:val="26"/>
        </w:rPr>
      </w:r>
    </w:p>
    <w:p>
      <w:pPr>
        <w:pStyle w:val="Normal"/>
        <w:ind w:firstLine="709"/>
        <w:jc w:val="both"/>
        <w:rPr>
          <w:color w:val="4A5562"/>
          <w:sz w:val="26"/>
          <w:szCs w:val="26"/>
        </w:rPr>
      </w:pPr>
      <w:r>
        <w:rPr>
          <w:color w:val="4A5562"/>
          <w:sz w:val="26"/>
          <w:szCs w:val="26"/>
        </w:rPr>
      </w:r>
    </w:p>
    <w:p>
      <w:pPr>
        <w:pStyle w:val="Normal"/>
        <w:ind w:firstLine="709"/>
        <w:jc w:val="both"/>
        <w:rPr>
          <w:color w:val="4A5562"/>
          <w:sz w:val="26"/>
          <w:szCs w:val="26"/>
        </w:rPr>
      </w:pPr>
      <w:r>
        <w:rPr>
          <w:color w:val="4A5562"/>
          <w:sz w:val="26"/>
          <w:szCs w:val="26"/>
        </w:rPr>
      </w:r>
    </w:p>
    <w:p>
      <w:pPr>
        <w:pStyle w:val="Normal"/>
        <w:ind w:firstLine="709"/>
        <w:jc w:val="both"/>
        <w:rPr>
          <w:color w:val="4A5562"/>
          <w:sz w:val="26"/>
          <w:szCs w:val="26"/>
        </w:rPr>
      </w:pPr>
      <w:r>
        <w:rPr>
          <w:color w:val="4A5562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сновные задачи экспертной рабочей групп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Основными задачами Экспертной группы являются  рассмотрение и экспертная оценка общественной инициативы, принятие решения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4. Полномочия  и обязанности экспертной рабочей групп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4.1. Экспертная рабочая группа для решения возложенных на нее задач имеет право в установленном порядк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ашивать необходимые материалы у органов местного самоуправления муниципального образования, иных органов и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глашать на свои заседания экспертов в соответствии с тематикой общественной инициатив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уществлять иные права в соответствии с законодательством Российской Федерации и законодательством Краснояр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Обязанности экспертной рабочей  групп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ть поступившие общественные инициатив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ть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ять в органы местного самоуправления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ведомлять уполномоченную некоммерческую организацию – Фонд развития информационной демократии и гражданского общества «Фонд информационной демократии» (далее – Фонд информационной демократии) в электронном виде о подготовленном экспертном заключении и решении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ять иные обязанности в соответствии с законодательством Российской Федерации и законодательством Красноярского кра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5. Организация работы экспертной рабочей групп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Заседание экспертной рабочей группы считается правомочным, если в нем участвует более половины ее член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кспертная рабочая группа принимает решения большинством голосов от числа присутствующих членов экспертной рабоче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Председатель экспертной рабочей групп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уществляет общее руководство деятельностью экспертной рабочей группы, председательствует на заседаниях экспертной рабочей групп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зывает заседания экспертной рабочей групп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ставляет экспертную рабочую группу в отношениях с органами местного самоуправления муниципального образования и организац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ывает 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уществляет иные полномочия по обеспечению деятельности экспертной рабоче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тсутствие председателя экспертной рабочей группы его обязанности исполняет заместитель председа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Секретарь экспертной рабочей группы избирается на первом заседании экспертной рабочей групп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бязанности секретаря экспертной рабочей группы вход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ние протоколов засед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евременное извещение членов экспертной рабочей группы о дате, месте и времени очередного заседа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членов экспертной рабочей группы  копиями  документов, необходимых для рабо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Члены экспертной рабочей группы вправе вносить предложения по организации заседания экспертной рабочей группы, а также получать информацию о деятельности экспертной рабоче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 Заседания экспертной рабочей группы проводятся по мере поступления общественных инициати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 В заседаниях экспертной рабочей группы с правом совещательного голоса могут принимать участие лица, не являющиеся ее членами (эксперты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7. Решения, принимаемые на заседаниях экспертной рабочей  группы, оформляются протоколами, которые подписывают секретарь и председательствующий на заседании экспертной рабочей групп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6. Порядок рассмотрения общественной инициативы и принятия решения экспертной рабочей группо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6.1. Экспертная группа рассматривает поступившую в электронном виде от Фонда информационной демократии общественную инициативу, получившую в ходе голосования необходимую поддержку, в течение двух месяцев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смотрение общественной инициативы включает в себя: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установление правовых оснований для реализации общественной инициативы;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ыявление актуальности и целесообразности описанной в общественной инициативе проблемы для территории города Бородино;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анализ обоснованности, необходимости и достаточности предложенных в общественной инициативе вариантов для решения проблемы;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изучение опыта решения указанной в общественной инициативе проблемы в иных муниципальных образованиях;</w:t>
      </w:r>
    </w:p>
    <w:p>
      <w:pPr>
        <w:pStyle w:val="Style16"/>
        <w:ind w:lef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формулировка основных правовых норм, необходимых для включения в проект муниципального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По результатам рассмотрения общественной инициативы экспертная рабоч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рабоче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 О подготовленном экспертном заключении и принятом решении о разработке соответствующего нормативного правового акта и (или) принятии иных мер по реализации инициативы экспертная рабочая группа уведомляет Фонд информационной демократии в электронном вид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4. Мероприятия, предусмотренные пунктами 6.1-6.3 настоящего Положения, должны быть реализованы в срок, не превышающий 2 месяца со дня поступления общественной инициативы в экспертную рабочую групп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5. 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рабочей группой в орган местного самоуправления города Бородино в соответствии с компетенцией в течение 3 рабочих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Бородинского город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.03.2014 г.  № 33-318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80" w:after="0"/>
        <w:ind w:left="-284" w:hanging="0"/>
        <w:jc w:val="center"/>
        <w:rPr>
          <w:rFonts w:ascii="Arial" w:hAnsi="Arial" w:cs="Arial"/>
          <w:color w:val="4A5562"/>
          <w:sz w:val="27"/>
          <w:szCs w:val="27"/>
        </w:rPr>
      </w:pPr>
      <w:r>
        <w:rPr>
          <w:rFonts w:cs="Arial" w:ascii="Arial" w:hAnsi="Arial"/>
          <w:color w:val="4A5562"/>
          <w:sz w:val="27"/>
          <w:szCs w:val="27"/>
        </w:rPr>
      </w:r>
    </w:p>
    <w:p>
      <w:pPr>
        <w:pStyle w:val="Normal"/>
        <w:spacing w:before="280" w:after="0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деятельности органов местного самоуправления города Бородино при получении экспертного заключения городской экспертной рабочей группы и решения о разработке соответствующего нормативного правового акта и (или) принятии иных мер по реализации общественной инициативы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1.   Настоящий порядок регламентирует деятельность органов местного самоуправления города Бородино при поступлении от городской экспертной рабочей группы для проведения экспертизы общественных инициатив и принятия решения о целесообразности разработки проекта соответствующего нормативного правового акта и (или) об иных мерах по реализации данной инициативы (далее - экспертная рабочая группа) копии соответствующего экспертного заключения и решения о разработке проекта нормативного акта и (или) об иных мерах по реализации общественной инициатив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 получении органом местного самоуправления города Бородино копии экспертного заключения и решения о разработке соответствующего проекта нормативного правового акта и (или) принятии иных мер по реализации общественной инициативы, руководитель органа местного самоуправления в течение одного рабочего дня принимает поступившие документы на рассмотрение и с целью организации исполнения мер по реализации общественной инициативы выдает  согласно компетенции задание в форме резолюции к поступившим документ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задании руководитель органа местного самоуправления определяет исполнителя (исполнителей),  а также сроки испол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Копия экспертного заключения и решения о разработке соответствующего проекта нормативного правового акта и (или) принятии иных мер по реализации общественной инициативы с резолюцией руководителя органа местного самоуправления, доводится до сведения исполнителей не позднее чем в первый рабочий день, следующий за днем подписания резолю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тветственный (головной) исполнитель, соисполнители и исполнители несут равную ответственность за исполнение зад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ние исполнителями поступившей копии экспертного заключения и решения о разработке соответствующего проекта нормативного правового акта и (или) принятии иных мер по реализации общественной инициативы осуществляется в день их поступления на исполн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Ответственный (головной) исполнитель в соответствии с резолюцией руководителя органа мест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ует работу по подготовке проекта нормативного правового акта с соблюдением установленного порядка внесения проектов правовых актов, действующего в конкретном органе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еспечивает исполнение иных мер по реализации общественной инициативы, для чего инициирует проведение совещаний, осуществляет сбор предложений, необходимых материалов, справок и информации от соисполните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еспечивает подготовку проекта документа об исполнении, который после подписания руководителем органа местного самоуправления направляется в экспертную рабочую групп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оект нормативного правового акта, подготовленный на основании решения экспертной рабочей группы размещается на официальном сайте муниципального образования за десять календарных дней до его принятия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53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2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1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80" w:hanging="133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1">
    <w:name w:val="çàãîëîâîê 1"/>
    <w:basedOn w:val="Normal"/>
    <w:next w:val="Normal"/>
    <w:qFormat/>
    <w:pPr>
      <w:keepNext w:val="true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21">
    <w:name w:val="Основной текст 21"/>
    <w:basedOn w:val="Normal"/>
    <w:qFormat/>
    <w:pPr>
      <w:suppressAutoHyphens w:val="true"/>
    </w:pPr>
    <w:rPr>
      <w:bCs/>
      <w:sz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54:00Z</dcterms:created>
  <dc:creator>User</dc:creator>
  <dc:description/>
  <cp:keywords/>
  <dc:language>en-US</dc:language>
  <cp:lastModifiedBy>Пользователь</cp:lastModifiedBy>
  <cp:lastPrinted>2014-03-14T13:15:00Z</cp:lastPrinted>
  <dcterms:modified xsi:type="dcterms:W3CDTF">2014-03-14T05:15:00Z</dcterms:modified>
  <cp:revision>12</cp:revision>
  <dc:subject/>
  <dc:title> </dc:title>
</cp:coreProperties>
</file>