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4.03.2014 г.                                               г.Бородино                                      № 33-320р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ородинского городского Совет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епутатов от 26.06.2013 № 27-276р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О реализации Указа Президент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ссийской Федерации от 04.03.2013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83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», в целях обеспечения развития и укрепления гражданского общества, защиты прав человека и гражданина, участия граждан в совершенствовании муниципального управления, руководствуясь Уставом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в приложение к решению Бородинского городского Совета депутатов от 26.06.2013 № 27-276р «О реализации Указа Президента Российской Федерации от 04.03.2013 № 183» следующие изменения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сключить из состава городской экспертной рабочей группы для проведения экспертизы общественных инициатив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 (далее – экспертная рабочая группа) А.В. Первухи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вести в состав городской экспертной рабочей группы и назначить заместителем председателя Н.Н. Рабекину, заместителя главы города по социальным вопросам и связям с общественностью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Решение вступает в силу со дня опубликования в газете «Бород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Бородино                                                                               А.Н. Борч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/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sectPr>
      <w:type w:val="nextPage"/>
      <w:pgSz w:w="11906" w:h="16838"/>
      <w:pgMar w:left="1644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0:00Z</dcterms:created>
  <dc:creator>Cимакина Елена Андреевна</dc:creator>
  <dc:description/>
  <cp:keywords/>
  <dc:language>en-US</dc:language>
  <cp:lastModifiedBy>Пользователь</cp:lastModifiedBy>
  <cp:lastPrinted>2014-03-14T13:17:00Z</cp:lastPrinted>
  <dcterms:modified xsi:type="dcterms:W3CDTF">2014-03-14T05:17:00Z</dcterms:modified>
  <cp:revision>21</cp:revision>
  <dc:subject/>
  <dc:title/>
</cp:coreProperties>
</file>