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567"/>
        <w:gridCol w:w="1134"/>
        <w:gridCol w:w="1559"/>
        <w:gridCol w:w="1558"/>
        <w:gridCol w:w="85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22.12.2017 № 15-178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068" w:leader="none"/>
                    </w:tabs>
                    <w:ind w:left="-108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и плановый период 2018-2019 годов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0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9.12.2016 № 8-10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9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 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00 000,0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3 01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 256,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 863 83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069 45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5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 863 83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069 45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5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 863 83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069 45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5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1 863 835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069 45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550 245,78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80 81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569 715,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5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80 81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569 715,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5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80 81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569 715,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5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780 81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569 715,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524 175,7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 01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00 256,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26 070,0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Гаморкина И П</cp:lastModifiedBy>
  <cp:lastPrinted>2017-12-13T13:27:00Z</cp:lastPrinted>
  <dcterms:modified xsi:type="dcterms:W3CDTF">2017-12-22T07:00:00Z</dcterms:modified>
  <cp:revision>197</cp:revision>
  <dc:subject/>
  <dc:title/>
</cp:coreProperties>
</file>