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2.2017 г.                                                г. Бородино                                                    № 15-181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риложение 1 к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ю 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служащих 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30.11.2017 №4-1155  «О краевом бюджете на 2018 год и плановый период 2019-2020 годов»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риложение 1 к Положению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изложив  его в новой редакции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вступает в силу с 01.01.2018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   решению   Бородин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 депутатов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2.12.2017  № 15-181р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8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-140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б оплате труд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    служащих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Бородино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93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должностных окладов муниципальных служащих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лад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4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1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финансового управления - начальник отдела учета, отчетности и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нтрольно-счетного органа города Бороди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бухгалтерского учета и социальных гарантий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9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вопросам общего образования и воспитания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- юрист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8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кадрам и охране труда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гражданской обороне, чрезвычайным ситуациям и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по физической культуре и спорту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ешению вопросов в области архитектуры и градострои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- юр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по охране прав дете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основной деятельности отдела планирования, экономического развития, кадрового обеспечения и охран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вопросам культуры отдела культуры, спорта, молодежной политики и информационного обеспеч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2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вопросам мобилизационной подготовки и секретному делопроизводств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учету и отчетности Бородинского городск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бюджетного отдела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учета, отчетности и контроля финансового управ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дополнительному образованию и воспит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дошкольному и начальному образованию отдела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земель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- юрист Отдела по управлению муниципальным имуществом города 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  по жилищным вопроса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  по имущественным отношениям Отдела по управлению муниципальным имуществом города Бородино Красноярского кр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-экономист отдела культуры, спорта, молодежной политики и информационного обеспеч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бухгалтерского учета и социальных гарантий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по решению вопросов в области архитектуры и градостроитель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9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ИЕ специалисты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ист 1 категории отдела по предоставлению мер социальной поддержки управления социальной защиты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76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главы гор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5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11:00Z</dcterms:created>
  <dc:creator>Нерода</dc:creator>
  <dc:description/>
  <cp:keywords/>
  <dc:language>en-US</dc:language>
  <cp:lastModifiedBy>1</cp:lastModifiedBy>
  <cp:lastPrinted>2017-12-18T13:04:00Z</cp:lastPrinted>
  <dcterms:modified xsi:type="dcterms:W3CDTF">2017-12-25T03:05:00Z</dcterms:modified>
  <cp:revision>12</cp:revision>
  <dc:subject/>
  <dc:title>БОРОДИНСКИЙ ГОРОДСКОЙ СОВЕТ ДЕПУТАТОВ</dc:title>
</cp:coreProperties>
</file>