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263074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12.2017                                       г. Бородино                                        № 15-179р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ind w:right="5810" w:hanging="0"/>
        <w:jc w:val="both"/>
        <w:rPr/>
      </w:pPr>
      <w:r>
        <w:rPr>
          <w:sz w:val="28"/>
          <w:szCs w:val="28"/>
        </w:rPr>
        <w:t>О бюджете города Бородино на 2018 год и плановый период 2019-2020 годов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8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508 461 220,99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517 890 340,94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дефицит бюджета города Бородино в сумме 9 429 119,95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9 429 119,95 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на плановый период 2019 год и на 2020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19 год в сумме 507 098 667,08 рублей и на 2020 год в сумме 511 967 165,73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19 год в сумме  506 974 284,63 рублей, в том числе условно утвержденные расходы </w:t>
        <w:br/>
        <w:t>в сумме 6 601 657,12 рублей, и на 2020 год в сумме 511 918 265,61 рублей, в том числе условно утвержденные расходы в сумме 13 448 003,28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профицит бюджета города Бородино на 2019 год в сумме 124 382,45 рублей и на 2020 год профицит бюджета в сумме 48 900,12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4. источники внутреннего финансирования дефицита бюджета города Бородино на 2019 год в сумме 124 382,45 рублей и на 2020 год </w:t>
        <w:br/>
        <w:t>в сумме 48 900,12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8 год и плановый период 2019-2020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8 год согласно приложению 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19-2020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8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19-2020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8 год и на плановый период 2019-2020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8 год и плановый период 2019-2020 годов в сумме 3 768 6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8 год и плановый период 2019-2020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родино и приобретение объектов недвижимого имущества в муниципальную собственность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 и бюджетов государственных внебюджетных фондов, и (или)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еделах общего объема средств субвенций, предусмотренных бюджету города Бородино настоящим решением, в случае перераспределения сумм указанных субвен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города Бородино на основании отчетов органов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, поступающи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краевого бюджета, в пределах объема соответствующих межбюджетных трансфер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краев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краев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5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лавным распорядителям средств местного бюджета </w:t>
        <w:br/>
        <w:t>и входящим в их состав муниципальным учреждениям с соответствующим увеличением объема средств субвенций, субсидий, предоставляемых местному бюджету из краевого бюджета, - на сумму средств, предусмотренных  Законом края о краевом бюджете на 2018 год в порядке резерва на министерстве финансов Красноярского края, для финансирования расходов на повышение размеров оплаты труда работников бюджетной сферы края с 1 января 2018 года на 4 процента, а также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и предоставления и распределение субсидий бюджетам муниципальных образований края на частичное финансирование (возмещение) расходов на повышение размеров оплаты труда работников бюджетной сферы края с 1 января 2018 года на 4 процента, а также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общего объема соответствующей субвенции, предусмотренной настоящим решением, после распределения главными распорядителями бюджетных средств города Бородино на те же цели не распределенного между бюджетными учреждениями остатка средств субвен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9.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 казенным учреждениям), осуществляемой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 на сумму не использованных по состоянию на 1 января 2018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8 году на те же цел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1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3.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4. По главным распорядителям средств местного бюджета с соответствующим увеличением бюджетных ассигнований, предоставляемых из средств краевого и местного бюджетов, - на сумму средств, предусмотренных настоящим решением для финансирования расходов на реализацию мероприятий приоритетных проектов (программ) города Бороди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(порядок принятия решений об использовании, о перераспределении) и распределение бюджетных ассигнований на реализацию мероприятий приоритетных проектов (программ) города Бородино устанавливается администрацией города Бороди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5. В случае перераспределения бюджетных ассигнований, необходимых для исполнения расходных обязательств города Бородино, включая новые виды расходных обязательств, софинансирование которых осуществляется из краевого и федерального бюдже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станов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9 - 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лановом периоде 2019 - 2020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обенности использования средств, получаемых муниципальными казенными учреждениями в 2018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0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казенных учреждений, открытые им в порядке, предусмотренных действующи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становить порядок исполнения бюджета города Бородино в 2018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.1. не использованные по состоянию на 1 января 2018 года остатки межбюджетных трансфертов, предоставленных бюджету города Бородино за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8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2. остатки средств местного бюджета на 1 января 2018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8 году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на увеличение бюджетных ассигнований на оплату заключенных от имени город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по расходам на 2018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8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(за исключением обязательств по государственным контрактам, предусмотренных в пункте 2 настоящей статьи), производится главными распорядителями средств местного бюджета за счет утвержденных им бюджетных ассигнований на 2018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дотаций на выравнивание бюджетной обеспеченности поселений из регионального фонда финансовой поддержки поселений на 2018 год в сумме 2 379 500,00 рублей, плановый период 2019 - 2020 годов в сумме 1 903 600,00 ежегод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2. дотаций на поддержку мер по обеспечению сбалансированности бюджетов муниципальных образований края на 2018 год и плановый период 2019-2020 годов в сумме 55 611 600,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3. субсидии на 2018 год и плановый период 2019 - 2020 годов в сумме 56 390 300,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4. субвенции на 2018 год в сумме 245 986 300,00 рублей, на 2019 год в сумме 242 129 200,00 рублей, на  2020 год в сумме 242 179 400,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8 год и плановый период 2019-2020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8 год и плановый период 2019-2020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8 год в сумме 545 500,00 рублей, на 2019 год в сумме 608 700,00 рублей, 2020 год в сумме 623 600,0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8 год и плановый период 2019 - 2020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9 года в сумме 21 5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0 года в сумме 21 3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 года в сумме 21 3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0 785 606,14 рублей в 2018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9 726 762,69 рублей в 2019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 460 829,84 рублей в 2020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4 954 023,81 рублей на 2018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9 833 095,90 рублей на 2019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4 651 394,55 рублей на 2020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8 год и плановый период 2019-2020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8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83F5FCFEB49FDCDFE8CE0ECC085CDE7CC3685732B7CEB766CDD5D6E12K4L" TargetMode="External"/><Relationship Id="rId5" Type="http://schemas.openxmlformats.org/officeDocument/2006/relationships/hyperlink" Target="consultantplus://offline/ref=28B83F5FCFEB49FDCDFE8CE0ECC085CDE7CC3685732B7CEB766CDD5D6E244132DE8EDEC3AEF915K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 ФУ</cp:lastModifiedBy>
  <cp:lastPrinted>2016-10-10T09:49:00Z</cp:lastPrinted>
  <dcterms:modified xsi:type="dcterms:W3CDTF">2017-12-25T03:18:00Z</dcterms:modified>
  <cp:revision>182</cp:revision>
  <dc:subject/>
  <dc:title> </dc:title>
</cp:coreProperties>
</file>