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8pt;margin-top:-9pt;width:93.45pt;height:11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971925" r:id="rId2"/>
        </w:objec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РЕШЕНИЕ</w:t>
      </w:r>
    </w:p>
    <w:p>
      <w:pPr>
        <w:pStyle w:val="Style13"/>
        <w:spacing w:before="0" w:after="0"/>
        <w:rPr/>
      </w:pPr>
      <w:r>
        <w:rPr/>
        <w:t>29.04. 2016 г.                                             г. Бородино                                                    № 5-65р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граждении Благодарствен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исьмом Законодательного Собр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смотрев характеристики и ходатайства Муниципального бюджетного учреждения социального обслуживания «Комплексный центр социального обслуживания населения города Бородино», отдела культуры, спорта, молодёжной политики и информационного обеспечения администрации города Бородино о награждении Благодарственным письмом Законодательного Собрания Красноярского края, руководствуясь Постановлением Законодательного Собрания Красноярского края от 19.04.2012 № 2-216П  «О Почётной грамоте Законодательного Собрания и Благодарственном письме Законодательного Собрания Красноярского края», Уставом города Бородино, Бородинский городской Совет депутат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датайствовать перед Законодательным Собранием Красноярского края о награждении Благодарственным письмом Законодательного Собрания Красноярского края за многолетний добросовестный труд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Савинковой Елены Петровны</w:t>
      </w:r>
      <w:r>
        <w:rPr>
          <w:sz w:val="24"/>
          <w:szCs w:val="24"/>
        </w:rPr>
        <w:t>, заведующей отделением срочного социального обслуживания Муниципального бюджетного учреждения социального обслуживания «Комплексный центр социального обслуживания населения города Бородино»;</w:t>
      </w:r>
    </w:p>
    <w:p>
      <w:pPr>
        <w:pStyle w:val="Normal"/>
        <w:ind w:left="72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 высокий профессионализм и результаты в работе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аповой Елены Павловны</w:t>
      </w:r>
      <w:r>
        <w:rPr>
          <w:sz w:val="24"/>
          <w:szCs w:val="24"/>
        </w:rPr>
        <w:t>, главного бухгалтера Муниципального бюджетного учреждения дополнительного образования «Детско-юношеская спортивная школ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Решение вступает в силу со дня принят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Контроль  исполнения  реш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Бород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                                                                                  В.Н. К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29:00Z</dcterms:created>
  <dc:creator>Пользователь</dc:creator>
  <dc:description/>
  <cp:keywords/>
  <dc:language>en-US</dc:language>
  <cp:lastModifiedBy>1</cp:lastModifiedBy>
  <cp:lastPrinted>2014-11-20T10:13:00Z</cp:lastPrinted>
  <dcterms:modified xsi:type="dcterms:W3CDTF">2016-05-04T09:53:00Z</dcterms:modified>
  <cp:revision>15</cp:revision>
  <dc:subject/>
  <dc:title/>
</cp:coreProperties>
</file>