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972259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>18.09.2020</w:t>
        <w:tab/>
        <w:t xml:space="preserve">                                         г. Бородино                                            № 35-392р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20.12.2019  № 31-342р«О бюджете города Бородино на 2020 год и плановый период 2021-2022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0 год и плановый период 2021-2022 годов, утвержденный решением Бородинского городского Совета депутатов от 20.12.2019 № 31-342р, следующие изменения и дополнения:</w:t>
      </w:r>
    </w:p>
    <w:p>
      <w:pPr>
        <w:pStyle w:val="Style17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637 798 411,40» заменить цифрами «636 249 132,4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656 345 824,81» заменить цифрами «654 796 545,81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1. цифры «616 343 640,30» заменить цифрами «618 823 640,3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2. цифры «632 741 171,99» заменить цифрами «635 221 171,99»; </w:t>
      </w:r>
    </w:p>
    <w:p>
      <w:pPr>
        <w:pStyle w:val="Style17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67 269 593,00» заменить цифрами «71 186 404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4 цифры «245 315 543,00» заменить цифрами «239 849 453,00»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 изложить в новой редакции, согласно приложениям  1, 2, 3, 4, 5, 6, 7 к настоящему решению. 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 и на официальном интернет-сайте муниципального образования город Бородино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20-09-18T12:19:00Z</cp:lastPrinted>
  <dcterms:modified xsi:type="dcterms:W3CDTF">2020-09-18T05:19:00Z</dcterms:modified>
  <cp:revision>1120</cp:revision>
  <dc:subject/>
  <dc:title>БОРОДИНСКИЙ ГОРОДСКОЙ СОВЕТ ДЕПУТАТОВ</dc:title>
</cp:coreProperties>
</file>