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6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693"/>
        <w:gridCol w:w="2977"/>
        <w:gridCol w:w="1559"/>
        <w:gridCol w:w="1560"/>
        <w:gridCol w:w="1559"/>
      </w:tblGrid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5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1</w:t>
            </w:r>
          </w:p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Бородинского городского</w:t>
            </w:r>
          </w:p>
          <w:p>
            <w:pPr>
              <w:pStyle w:val="Normal"/>
              <w:ind w:left="3492" w:hanging="0"/>
              <w:rPr/>
            </w:pPr>
            <w:r>
              <w:rPr>
                <w:color w:val="000000"/>
                <w:sz w:val="20"/>
                <w:szCs w:val="20"/>
              </w:rPr>
              <w:t xml:space="preserve">Совета депутатов от 18.09.2020 № 35-392р  </w:t>
            </w:r>
          </w:p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 внесении изменений и дополнений</w:t>
            </w:r>
          </w:p>
          <w:p>
            <w:pPr>
              <w:pStyle w:val="Normal"/>
              <w:ind w:left="349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решение Бородинского городского Совета</w:t>
            </w:r>
          </w:p>
          <w:p>
            <w:pPr>
              <w:pStyle w:val="Normal"/>
              <w:ind w:left="349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утатов «О бюджете города Бородино на</w:t>
            </w:r>
          </w:p>
          <w:p>
            <w:pPr>
              <w:pStyle w:val="Normal"/>
              <w:ind w:left="349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 год и плановый период 2021-2022 годов"</w:t>
            </w:r>
          </w:p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5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5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та депутатов  от  20.12.2019  № 31-342р 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5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"О бюджете города Бородино на 2020 год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5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и плановый период 2021-2022 годы"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078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бюджета города Бородино в 2020 год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 xml:space="preserve">и плановом периоде 2021-2022 годах 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>
          <w:trHeight w:val="157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4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9 01 02 00 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7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 400 000,00</w:t>
            </w:r>
          </w:p>
        </w:tc>
      </w:tr>
      <w:tr>
        <w:trPr>
          <w:trHeight w:val="67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0 0000 7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4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800 000,00</w:t>
            </w:r>
          </w:p>
        </w:tc>
      </w:tr>
      <w:tr>
        <w:trPr>
          <w:trHeight w:val="64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4 0000 7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4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800 000,00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9 01 02 00 00 00 0000 8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 3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 0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 400 000,00</w:t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4 0000 8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3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 0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 400 000,00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9 01 05 00 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847 413,4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 468,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16 022,12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5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66 249 132,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68 223 640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71 923 397,92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5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66 249 132,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68 223 640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71 923 397,92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5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66 249 132,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68 223 640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71 923 397,92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5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городск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66 249 132,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68 223 640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71 923 397,92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6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 096 545,8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 221 171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 907 375,80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6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 096 545,8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 221 171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 907 375,80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6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 096 545,8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 221 171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 907 375,80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6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городск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 096 545,8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 221 171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 907 375,80</w:t>
            </w:r>
          </w:p>
        </w:tc>
      </w:tr>
      <w:tr>
        <w:trPr>
          <w:trHeight w:val="58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8 547 413,4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16 397 531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9 383 977,8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3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1:40:00Z</dcterms:created>
  <dc:creator>User</dc:creator>
  <dc:description/>
  <cp:keywords/>
  <dc:language>en-US</dc:language>
  <cp:lastModifiedBy>Мильчакова Лариса Михайловна</cp:lastModifiedBy>
  <cp:lastPrinted>2019-12-20T12:47:00Z</cp:lastPrinted>
  <dcterms:modified xsi:type="dcterms:W3CDTF">2020-09-17T06:54:00Z</dcterms:modified>
  <cp:revision>181</cp:revision>
  <dc:subject/>
  <dc:title/>
</cp:coreProperties>
</file>