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6p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116p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16p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изменения, предлагаемые</w:t>
      </w:r>
    </w:p>
    <w:p>
      <w:pPr>
        <w:pStyle w:val="116p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  ПРОЕКТе РЕШЕНИЯ БОРОДИНСКОГО ГОРОДСКОГО СОВЕТА ДЕПУТАТОВ «О бюджете города бородино </w:t>
      </w:r>
    </w:p>
    <w:p>
      <w:pPr>
        <w:pStyle w:val="116pt"/>
        <w:jc w:val="center"/>
        <w:rPr/>
      </w:pPr>
      <w:r>
        <w:rPr>
          <w:b/>
          <w:color w:val="000000"/>
          <w:sz w:val="28"/>
          <w:szCs w:val="28"/>
        </w:rPr>
        <w:t>на 2020 год и плановый период 2021-2022 ГОДОВ»</w:t>
      </w:r>
    </w:p>
    <w:p>
      <w:pPr>
        <w:pStyle w:val="116p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доходной и расходной  части бюджета города Бородино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плана налоговых и неналоговых доходов под                           ожидаемое поступлени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налоговые доходы всего + 3 687 425,87 руб.; из них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ходы от сдачи в аренду имущества, составляющего казну городских округов (за исключением земельных участков) + 3 687 425,87 руб.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1.2.  Изменение согласно сверке Министерства финанс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+ 10 018 000,00 руб. Средства 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; </w:t>
      </w:r>
    </w:p>
    <w:p>
      <w:pPr>
        <w:pStyle w:val="Normal"/>
        <w:jc w:val="both"/>
        <w:rPr/>
      </w:pPr>
      <w:r>
        <w:rPr>
          <w:sz w:val="28"/>
          <w:szCs w:val="28"/>
        </w:rPr>
        <w:t>+ 3 710 000,00 руб.</w:t>
      </w:r>
      <w:r>
        <w:rPr/>
        <w:t xml:space="preserve"> </w:t>
      </w:r>
      <w:r>
        <w:rPr>
          <w:sz w:val="28"/>
          <w:szCs w:val="28"/>
        </w:rPr>
        <w:t>Средства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водоотведения и очистки сточных вод;</w:t>
      </w:r>
    </w:p>
    <w:p>
      <w:pPr>
        <w:pStyle w:val="Normal"/>
        <w:jc w:val="both"/>
        <w:rPr/>
      </w:pPr>
      <w:r>
        <w:rPr>
          <w:sz w:val="28"/>
          <w:szCs w:val="28"/>
        </w:rPr>
        <w:t>+ 149 300,00 руб. Средства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;</w:t>
      </w:r>
    </w:p>
    <w:p>
      <w:pPr>
        <w:pStyle w:val="Normal"/>
        <w:jc w:val="both"/>
        <w:rPr/>
      </w:pPr>
      <w:r>
        <w:rPr>
          <w:sz w:val="28"/>
          <w:szCs w:val="28"/>
        </w:rPr>
        <w:t>+ 679 600,00 руб. Средства на обустройство участков улично-дорожной сети вблизи образовательных организаций для обеспечения безопасности дорожного движения за счет средств дорожного фонда Краснояр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93 200,00 руб. Осуществление первичного воинского учета на территориях, где отсутствуют военные комиссариа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+ 737 500,00 руб. Средства на развитие детско-юношеского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2 969 600,00 руб. Средства на устройство плоскостных спортивных сооружений в сельской местности</w:t>
      </w:r>
    </w:p>
    <w:p>
      <w:pPr>
        <w:pStyle w:val="Normal"/>
        <w:ind w:left="14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8" w:hanging="0"/>
        <w:jc w:val="center"/>
        <w:rPr/>
      </w:pPr>
      <w:r>
        <w:rPr>
          <w:b/>
          <w:sz w:val="28"/>
          <w:szCs w:val="28"/>
        </w:rPr>
        <w:t>1.3. Целевые средства:</w:t>
      </w:r>
    </w:p>
    <w:p>
      <w:pPr>
        <w:pStyle w:val="Normal"/>
        <w:ind w:left="14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+ 698 958,66 руб. средства СУЭК на трудоустройство несовершеннолетних гражда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Изменения расходной части бюдже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1.  Корректировка расходной части средств ме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рректировка ассигнований в рамках муниципальных программ города Бородин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"Развитие образования города Бородино"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 303 298,75 руб. снятие ассигнований с экономии по продуктам питания ДОУ для перераспред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378 625,26 руб. снятие экономии с расходов, предусмотренных на выполнение муниципального задания СОШ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67 044,00 руб. снятие экономии с расходов, предусмотренных на организацию лагерей дневного пребы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+ 1 199 833,23 руб. для восстановления крыш после урагана в МБ УДО «ЦТТ» и в Отделе образования администрации г. Бородин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43 000,00 руб. ассигнования для приобретения МФУ МКДОУ «Улыб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43 574,11 руб. на ремонт воздуховодов МКДОУ «Родничок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61 000,00 руб. на приобретение дезинфицирующих средств в СОШ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384 669,26 руб. на приобретение в СОШ санитайзеров, рециркуляторов и бесконтактных термомет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17 578,66 руб. на оплату расходов МКДОУ «Родничок» по ИД АО «КРЭК» (16 891,41руб.) и на оплату государственной пошлины по ИД МКДОУ «Дюймовочка» (687,25 руб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; - 1 950,00 руб. корректировка расходов на проведение медицинского осмотра работникам МБДОУ «Сказка» с расходов, предусмотренных на оплату судебных расхо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ая программа города Бородино "Реформирование и модернизация жилищно-коммунального хозяйства и повышение энергетической эффективности"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79 352,41 руб. снятие экономии средств, предусмотренных для разработки ПСД на капитальный ремонт объектов коммунальн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64 270,56 руб. снятие экономии средств, предусмотренных на актуализацию схем тепл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 "Защита от чрезвычайных ситуаций природного и техногенного характера и обеспечение безопасности населения города Бородино"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+ 139 332,31 руб. дополнительные ассигнования на проведение опашки территории гор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 города Бородино "Развитие культуры"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+;- 70 000,00 руб. корректировка ассигнований МБУК ГДК "Угольщик", предусмотренных на организацию социально-значимых мероприятий на оплату штрафа по постановлению о возбуждении исполнительного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"Развитие физической культуры и спорта в городе Бородино"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; - 1 508,08 руб. корректировка ассигнований Спортивной школы для соблюдения условий софинансирования на приобретение специализированных транспортных средств для перевозки инвалидов, спортивного оборудования, инвентаря, экипировки для занятий физической культурой и спортом лиц с ограниченными возможностями здоровь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+; - 74 494,95 руб. корректировка ассигнований для соблюдения условий софинансирования к субсидии на развитие детско-юношеского спор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города Бородин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"Молодежь Бородино в 21 веке"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; - 74 690,00 руб. перераспределение ассигнований, предусмотренных на приобретение расходных материалов для оплаты жилищных услуг организаций. Находящихся в МК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 "Развитие транспортной системы города Бородино"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998 639,84 руб. ассигнования для проведения текущего ремонта дорог гор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209 142,85 руб. дополнительные ассигнования на текущий ремонт автодороги по ул. Заводск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525 040,66 руб. дополнительные ассигнования для разработку ПСД и строительство ливневой канализации по ул.Горького;</w:t>
      </w:r>
    </w:p>
    <w:p>
      <w:pPr>
        <w:pStyle w:val="Normal"/>
        <w:jc w:val="both"/>
        <w:rPr/>
      </w:pPr>
      <w:r>
        <w:rPr>
          <w:sz w:val="28"/>
          <w:szCs w:val="28"/>
        </w:rPr>
        <w:t>+ 1 853 132,74 руб. дополнительные ассигнования на осуществление городских пассажироперевоз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; - 133 601,02 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рректировка КВР по следующим видам работ: корректировка ПСД по объекту капитальный ремонт автомобильных дорог по ул.Зеленая до параметров реконструкции и лабораторные исследования по объекту "реконструкция  автомобильных дорог по ул.Зеле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 "Управление муниципальными финансами"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- 1 751 261,71 руб. снятие экономии по платежам, предусмотренным на погашение процентов по кредиту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+ 333 461,00 руб. ассигнования на приобретение аккумуляторных батарей, маршрутизатора, накопителя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>, текущий ремонт кабин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 "Выполнение функций органов местного самоуправления"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282 820,00 руб. снятие ассигнований, предусмотренных на ремонт уличного осв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+ 497 930,43 руб. ассигнования на выкашивание и вывоз травы на муниципальной территории, спил, вывоз и утилизацию поваленных деревьев после ураган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185 003,34 руб. снятие ассигнований. Предусмотренных на проведение капитальных ремонтов по благоустрой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 «Формирование комфортной городской среды» на 2018-2022 годы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49 755,60 руб. ассигнования МКУ «Служба единого заказчика» для проведения контрольных мероприятий (авторского надзора) за выполнением работ по благоустройству общественного пространства ул. Ленина 63б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 "Управление и распоряжение муниципальным имуществом города Бородино"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; - 60 000,00 руб. корректировка ассигнований для проведения капитального ремонта в помещении ул. Ленина 47 с прочих расходов ОУ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282 004,70 руб. ассигнования на текущий ремонт помещения по ул.Горького 6 (1 этаж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345 635,99 руб. на оплату теплоснабжения муниципального жилого фон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112 176,77 руб. на оплату тек.ремонта муниципального жилого фонда (Щетинкина 23-47; Советская 51-24; 9 Мая 57-31; Ленина 49 пом.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469 565,25 руб. на оплату исполнительного листа Красноярскэнергосбы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граммные расход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ункционирование администрации города Бороди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15 425,50 руб. на ремонт автомоби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+ 343 583,00 руб. дополнительные средства на осуществление мероприятий, связанных с обеспечением санитарно-эпидемиологической безопасности при подготовке и проведении выборов;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+ 15 400,00 руб. на приобретение офисного сто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+ 159 220,00 руб. на приобретение сейфа и картоте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8" w:hanging="0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2.2. Целевые средств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+ 698 958,66 руб. средства СУЭК на трудоустройство несовершеннолетних граждан.</w:t>
      </w:r>
    </w:p>
    <w:p>
      <w:pPr>
        <w:pStyle w:val="Normal"/>
        <w:ind w:left="1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276" w:right="709" w:gutter="0" w:header="0" w:top="90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6pt">
    <w:name w:val="Стиль Заголовок 1 + 16 pt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b w:val="false"/>
      <w:caps/>
      <w:color w:val="000080"/>
      <w:kern w:val="0"/>
      <w:szCs w:val="20"/>
    </w:rPr>
  </w:style>
  <w:style w:type="paragraph" w:styleId="1">
    <w:name w:val="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6:14:00Z</dcterms:created>
  <dc:creator>Ольга </dc:creator>
  <dc:description/>
  <cp:keywords/>
  <dc:language>en-US</dc:language>
  <cp:lastModifiedBy>Сотрудник</cp:lastModifiedBy>
  <cp:lastPrinted>2020-08-17T14:41:00Z</cp:lastPrinted>
  <dcterms:modified xsi:type="dcterms:W3CDTF">2020-08-28T01:23:00Z</dcterms:modified>
  <cp:revision>1199</cp:revision>
  <dc:subject/>
  <dc:title>ПОЯСНИТЕЛЬНАЯ ЗАПИСКА</dc:title>
</cp:coreProperties>
</file>