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20.12.2019 г.                                                   г.Бородино                                               № 31-348р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Бородинского городского Совета депутатов от 22.12.2014 № 41-382р «О денежном поощрении выпускников общеобразовательных школ города Бородино, успешно прошедших государственную итоговую аттестацию и получивших аттестат о среднем общем образовании с отличием и медаль «За особые успехи в учении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ч. 4 ст. 77 Федерального закона от 29.12.2012 № 273-ФЗ «Об образовании в Российской Федерации», руководствуясь Уставом города Бородино, Бородинский городской Совет депутатов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Внести в решение Бородинского городского Совета депутатов от 22.12.2014 № 41-382р «О денежном поощрении выпускников общеобразовательных школ города Бородино, успешно прошедших государственную итоговую аттестацию и получивших аттестат о среднем общем образовании с отличием и медаль «За особые успехи в учении» следующие изменения:</w:t>
      </w:r>
    </w:p>
    <w:p>
      <w:pPr>
        <w:pStyle w:val="Normal"/>
        <w:ind w:firstLine="709"/>
        <w:jc w:val="both"/>
        <w:rPr/>
      </w:pPr>
      <w:r>
        <w:rPr>
          <w:szCs w:val="24"/>
        </w:rPr>
        <w:t>пункт 1 изложить в следующей редакции: «Установить денежное поощрение выпускников общеобразовательных школ города Бородино, успешно прошедших государственную итоговую аттестацию и получивших аттестат о среднем общем образовании с отличием и медаль «За особые успехи в учении»  в размере 5 747 рубля (с учетом НДФЛ и без взносов 30,2%)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.  Опубликовать решение в газете «Бородинский вестник» и на официальном сайте муниципального образования города Бородино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ab/>
        <w:t xml:space="preserve"> 3.  Решение вступает в силу со дня опубликования в газете «Бородински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4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Бородинского городского Совета депутатов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Ф. Веретенник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851" w:gutter="0" w:header="0" w:top="10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">
    <w:name w:val="çàãîëîâîê 1"/>
    <w:basedOn w:val="Normal"/>
    <w:next w:val="Normal"/>
    <w:qFormat/>
    <w:pPr>
      <w:keepNext w:val="true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21">
    <w:name w:val="Основной текст 21"/>
    <w:basedOn w:val="Normal"/>
    <w:qFormat/>
    <w:pPr>
      <w:suppressAutoHyphens w:val="true"/>
    </w:pPr>
    <w:rPr>
      <w:bCs/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4:00Z</dcterms:created>
  <dc:creator>User</dc:creator>
  <dc:description/>
  <cp:keywords/>
  <dc:language>en-US</dc:language>
  <cp:lastModifiedBy>1</cp:lastModifiedBy>
  <cp:lastPrinted>2019-12-22T15:15:00Z</cp:lastPrinted>
  <dcterms:modified xsi:type="dcterms:W3CDTF">2019-12-22T08:15:00Z</dcterms:modified>
  <cp:revision>21</cp:revision>
  <dc:subject/>
  <dc:title> </dc:title>
</cp:coreProperties>
</file>