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та депутатов от 20.12.2019 № 31-341р 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 и плановый период 2020-2021 годов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8 .12.2018 № 26-256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9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0-2021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9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20-2021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4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4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5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5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69 643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66 914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522 063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6 373 235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6 190 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2 161 9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6 373 235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6 190 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2 161 9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6 373 235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6 190 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2 161 936,28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6 373 235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6 190 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2 161 9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 242 878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1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683 999,8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 242 878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1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683 999,8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 242 878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1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683 999,85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 242 878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1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683 999,85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1 869 643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6 466 914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 422 063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19-04-16T09:22:00Z</cp:lastPrinted>
  <dcterms:modified xsi:type="dcterms:W3CDTF">2019-12-20T05:34:00Z</dcterms:modified>
  <cp:revision>197</cp:revision>
  <dc:subject/>
  <dc:title/>
</cp:coreProperties>
</file>