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 20.12.2019  № 31-342р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0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1-2022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юджета города Бородино в 2020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и плановом периоде 2021-2022 годах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6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6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613 114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9 512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2 023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91 927 58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4 532 54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28 880 232,74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91 927 58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4 532 54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28 880 232,74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91 927 58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4 532 54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28 880 232,74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91 927 58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4 532 54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28 880 232,74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540 696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4 473 03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8 868 209,74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540 696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4 473 03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8 868 209,74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540 696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4 473 03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8 868 209,74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540 696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4 473 03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8 868 209,74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 613 114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6 540 48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 687 977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19-12-20T12:47:00Z</cp:lastPrinted>
  <dcterms:modified xsi:type="dcterms:W3CDTF">2019-12-20T06:19:00Z</dcterms:modified>
  <cp:revision>160</cp:revision>
  <dc:subject/>
  <dc:title/>
</cp:coreProperties>
</file>