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.Бородин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№ </w:t>
            </w:r>
            <w:r>
              <w:rPr>
                <w:sz w:val="26"/>
                <w:szCs w:val="26"/>
              </w:rPr>
              <w:t>29-294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кандидатур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вязям с общественностью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ев предложение Главы города Бородино о согласовании кандидатуры на должность муниципальной службы заместителя Главы города по социальным вопросам и связям с общественностью, в соответствии с решением Бородинского городского Совета депутатов от 09.09.2011 № 11-131р «О порядке согласования кандидатур для назначения на должности заместителей главы города Бородино», руководствуясь пп. 2.10 п. 2 ст. 38, 67 Устава города Бородино, Бородинский городской Совет депутатов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гласовать кандидатуру Рабекиной Натальи  Николаевны на должность муниципальной службы заместителя Главы города по социальным вопросам и связям с общественно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решения возложить на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Бородино                                                                              А.Н. Борч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                                                                        В.Н. Кл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0:00Z</dcterms:created>
  <dc:creator>Cимакина Елена Андреевна</dc:creator>
  <dc:description/>
  <cp:keywords/>
  <dc:language>en-US</dc:language>
  <cp:lastModifiedBy>Пользователь</cp:lastModifiedBy>
  <cp:lastPrinted>2013-10-14T10:59:00Z</cp:lastPrinted>
  <dcterms:modified xsi:type="dcterms:W3CDTF">2013-10-14T02:59:00Z</dcterms:modified>
  <cp:revision>20</cp:revision>
  <dc:subject/>
  <dc:title/>
</cp:coreProperties>
</file>