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1.10.2013  № 29-289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и дополнений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/>
            </w:pPr>
            <w:r>
              <w:rPr>
                <w:sz w:val="20"/>
                <w:szCs w:val="20"/>
              </w:rPr>
              <w:t xml:space="preserve">депутатов "О бюджете города Бородино на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/>
            </w:pPr>
            <w:r>
              <w:rPr>
                <w:sz w:val="20"/>
                <w:szCs w:val="20"/>
              </w:rPr>
              <w:t>2013 год и плановый период 2014-2015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1.12.2012 г. № 25-228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3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4-2015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3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4-2015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7,3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7,3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7,3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9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281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937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8503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281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937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8503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281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937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8503,1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281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937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8503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0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7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03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0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7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03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0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7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03,1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0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7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03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9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0:00Z</dcterms:created>
  <dc:creator>User</dc:creator>
  <dc:description/>
  <cp:keywords/>
  <dc:language>en-US</dc:language>
  <cp:lastModifiedBy>Гаморкина</cp:lastModifiedBy>
  <cp:lastPrinted>2013-06-14T20:30:00Z</cp:lastPrinted>
  <dcterms:modified xsi:type="dcterms:W3CDTF">2013-10-11T06:31:00Z</dcterms:modified>
  <cp:revision>77</cp:revision>
  <dc:subject/>
  <dc:title/>
</cp:coreProperties>
</file>