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2297650" r:id="rId2"/>
        </w:objec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1.10.2013 г.                                              г.Бородино                                                   №29-296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>О порядке проведения антикоррупционно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 xml:space="preserve">экспертизы нормативных правовых актов 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 xml:space="preserve">Бородинском городском Совете депута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>и их про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00"/>
            <w:u w:val="none"/>
          </w:rPr>
          <w:t>статьями 3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5</w:t>
        </w:r>
      </w:hyperlink>
      <w:r>
        <w:rPr/>
        <w:t xml:space="preserve"> Федерального закона от 17.07.2009 N 172-ФЗ "Об антикоррупционной экспертизе нормативных правовых актов и проектов нормативных правовых актов", </w:t>
      </w:r>
      <w:hyperlink r:id="rId6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", </w:t>
      </w:r>
      <w:hyperlink r:id="rId7">
        <w:r>
          <w:rPr>
            <w:rStyle w:val="InternetLink"/>
            <w:color w:val="000000"/>
            <w:u w:val="none"/>
          </w:rPr>
          <w:t>статьей 10</w:t>
        </w:r>
      </w:hyperlink>
      <w:r>
        <w:rPr/>
        <w:t xml:space="preserve"> Закона Красноярского края от 07.07.2009 N 8-3610 "О противодействии коррупции в Красноярском крае", руководствуясь Уставом города, Бородин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 Утвердить Порядок проведения антикоррупционной экспертизы нормативных правовых актов и проектов нормативных правовых актов в Бородинском городском Совете депутатов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/>
        <w:t>2.  Контроль за исполнением решения возложить на  комиссию Бородинского городского Совета депутатов по законности и защите прав граждан (А.А.Деревягин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 Решение вступает в законную силу со дня, следующего за днем опубликования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Председатель Бородин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ородского Совета депутатов                                                                                 В.Н.Клим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autoSpaceDE w:val="false"/>
        <w:ind w:left="6480" w:hanging="0"/>
        <w:outlineLvl w:val="0"/>
        <w:rPr>
          <w:b/>
          <w:b/>
          <w:bCs/>
        </w:rPr>
      </w:pPr>
      <w:r>
        <w:rPr>
          <w:b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480" w:hanging="0"/>
        <w:outlineLvl w:val="0"/>
        <w:rPr>
          <w:bCs/>
        </w:rPr>
      </w:pPr>
      <w:r>
        <w:rPr>
          <w:bCs/>
        </w:rPr>
        <w:t>к  решению</w:t>
      </w:r>
    </w:p>
    <w:p>
      <w:pPr>
        <w:pStyle w:val="Normal"/>
        <w:numPr>
          <w:ilvl w:val="0"/>
          <w:numId w:val="0"/>
        </w:numPr>
        <w:autoSpaceDE w:val="false"/>
        <w:ind w:firstLine="6480"/>
        <w:outlineLvl w:val="0"/>
        <w:rPr>
          <w:bCs/>
        </w:rPr>
      </w:pPr>
      <w:r>
        <w:rPr>
          <w:bCs/>
        </w:rPr>
        <w:t>от  11.10.2013 № 29-296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>проведения антикоррупционной экспертизы нормативных правовых актов и проектов нормативных правовых актов в Бородинском городском Совете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рядок проведения антикоррупционной экспертизы нормативных правовых актов Бородинского городского Совета депутатов и их проектов (далее - Порядок) устанавливает процедуру проведения антикоррупционной экспертизы нормативных правовых актов (далее - правовые акты), а также проектов нормативных правовых актов (далее - проекты правовых актов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Антикоррупционная экспертиза проводится в соответствии с Федеральным </w:t>
      </w:r>
      <w:hyperlink r:id="rId8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7.07.2009 N 172-ФЗ "Об антикоррупционной экспертизе нормативных правовых актов и проектов нормативных правовых актов", </w:t>
      </w:r>
      <w:hyperlink r:id="rId9">
        <w:r>
          <w:rPr>
            <w:rStyle w:val="InternetLink"/>
            <w:color w:val="000000"/>
            <w:u w:val="none"/>
          </w:rPr>
          <w:t>методикой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N 96, </w:t>
      </w:r>
      <w:hyperlink r:id="rId10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Красноярского края от 07.07.2009 N 8-3610 "О противодействии коррупции в Красноярском крае".</w:t>
      </w:r>
    </w:p>
    <w:p>
      <w:pPr>
        <w:pStyle w:val="Normal"/>
        <w:autoSpaceDE w:val="false"/>
        <w:ind w:firstLine="540"/>
        <w:jc w:val="both"/>
        <w:rPr/>
      </w:pPr>
      <w:r>
        <w:rPr/>
        <w:t>3. Под антикоррупционной экспертизой понимается деятельность, направленная на выявление в правовых актах коррупциогенных факторов с целью их последующего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Антикоррупционная экспертиза проектов правовых актов проводится консультантом – юристом Бородинского городского Совета депутатов (далее – городской Совет).</w:t>
      </w:r>
    </w:p>
    <w:p>
      <w:pPr>
        <w:pStyle w:val="Normal"/>
        <w:ind w:firstLine="540"/>
        <w:jc w:val="both"/>
        <w:rPr/>
      </w:pPr>
      <w:r>
        <w:rPr/>
        <w:t>5. Антикоррупционная экспертиза проектов правовых актов проводится одновременно с осуществлением правовой экспертизы в сроки, установленные для согласования проектов правовых актов решением городского Совета от 26.02.2013 N 26-243р  «Об утверждении Порядка внесения в Бородинский городской Совет депутатов проектов решений».</w:t>
      </w:r>
    </w:p>
    <w:p>
      <w:pPr>
        <w:pStyle w:val="Normal"/>
        <w:autoSpaceDE w:val="false"/>
        <w:ind w:firstLine="540"/>
        <w:jc w:val="both"/>
        <w:rPr/>
      </w:pPr>
      <w:r>
        <w:rPr/>
        <w:t>6. По результатам антикоррупционной экспертизы готовится заключение, оформленное в виде отдельного документа или части заключения к проекту правового акта по результатам правов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проведении антикоррупционной экспертизы коррупциогенные факторы не выявлены и отсутствуют замечания к проекту правового акта по результатам правовой экспертизы, заключение не оформ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проведении антикоррупционной экспертизы коррупциогенные факторы не выявлены, но имеются замечания к проекту правового акта по результатам правовой экспертизы, вывод об отсутствии коррупциогенных факторов отражается в заключении к проекту правового акта по результатам правов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Заключение, указанно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F:%5C%D1%81%D0%B5%D1%81%D1%81%D0%B8%D1%8F" \l "Par43%23Par4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е </w:t>
      </w:r>
      <w:r>
        <w:rPr>
          <w:rStyle w:val="InternetLink"/>
          <w:u w:val="none"/>
          <w:color w:val="000000"/>
        </w:rPr>
        <w:fldChar w:fldCharType="end"/>
      </w:r>
      <w:r>
        <w:rPr/>
        <w:t>6 настоящего Порядка, должно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коррупциогенного фактора, выявленного в проекте правового акта;</w:t>
      </w:r>
    </w:p>
    <w:p>
      <w:pPr>
        <w:pStyle w:val="Normal"/>
        <w:autoSpaceDE w:val="false"/>
        <w:ind w:firstLine="540"/>
        <w:jc w:val="both"/>
        <w:rPr/>
      </w:pPr>
      <w:r>
        <w:rPr/>
        <w:t>2) положение проекта правового акта, в котором был выявлен коррупциогенный фактор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ложения по устранению выявленного коррупциогенного факт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Заключение направляется Главе города (в случае, если разработчиком проекта является администрация города), разработчику нормативного правового акта, Председателю городского Совета. </w:t>
      </w:r>
    </w:p>
    <w:p>
      <w:pPr>
        <w:pStyle w:val="Normal"/>
        <w:autoSpaceDE w:val="false"/>
        <w:ind w:firstLine="540"/>
        <w:jc w:val="both"/>
        <w:rPr/>
      </w:pPr>
      <w:r>
        <w:rPr/>
        <w:t>Проекты правовых актов, содержащие коррупциогенные факторы, подлежат доработке разработчиками проектов правовых актов и повторной антикоррупционной экспертизе.</w:t>
      </w:r>
    </w:p>
    <w:p>
      <w:pPr>
        <w:pStyle w:val="Normal"/>
        <w:autoSpaceDE w:val="false"/>
        <w:ind w:firstLine="540"/>
        <w:jc w:val="both"/>
        <w:rPr/>
      </w:pPr>
      <w:r>
        <w:rPr/>
        <w:t>При необходимости разработчик правового акта, в отношении которого проведена антикоррупционная экспертиза, подготавливает проект правового акта о внесении изменений в соответствующий правовой акт или о признании его утратившим силу и представляет проект для проведения антикоррупционной экспертизы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9. В случае возникновения у разработчиков проекта при оценке указанных в заключении коррупциогенных факторов возражений такие возражения оформляются в письменном виде в течение двух рабочих дней со дня получения заключения по результатам экспертизы. В случае если разногласия не урегулированы, они выносятся на рассмотрение городского Совета при рассмотрении проекта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>10. Антикоррупционная экспертиза правовых актов проводится при осуществлении мониторинга их правоприменения и по распоряжению Председателя городского 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4654F9C4DD011A0C518FFD768CDCAF0D0A51A4146F6726B5E731FEFCDAA8B7D9E732ECF073A8A1A7DDBH" TargetMode="External"/><Relationship Id="rId5" Type="http://schemas.openxmlformats.org/officeDocument/2006/relationships/hyperlink" Target="consultantplus://offline/ref=E4654F9C4DD011A0C518FFD768CDCAF0D0A51A4146F6726B5E731FEFCDAA8B7D9E732ECF073A8A1C7DDAH" TargetMode="External"/><Relationship Id="rId6" Type="http://schemas.openxmlformats.org/officeDocument/2006/relationships/hyperlink" Target="consultantplus://offline/ref=E4654F9C4DD011A0C518FFD768CDCAF0D8AF18494EF52F61562A13ED7CDAH" TargetMode="External"/><Relationship Id="rId7" Type="http://schemas.openxmlformats.org/officeDocument/2006/relationships/hyperlink" Target="consultantplus://offline/ref=E4654F9C4DD011A0C518FFC16BA195FFD2AC464C43FC7C390A2C44B29AA3812AD93C778D43378B18D93AEE74DAH" TargetMode="External"/><Relationship Id="rId8" Type="http://schemas.openxmlformats.org/officeDocument/2006/relationships/hyperlink" Target="consultantplus://offline/ref=1598E02F31698A7D97FCADD1851B281FE7D5688A4C3538EA6C4EA7A90Fz4z0G" TargetMode="External"/><Relationship Id="rId9" Type="http://schemas.openxmlformats.org/officeDocument/2006/relationships/hyperlink" Target="consultantplus://offline/ref=1598E02F31698A7D97FCADD1851B281FE7D4638E4F3C38EA6C4EA7A90F4008D1441B92640F5D2AFCz9z6G" TargetMode="External"/><Relationship Id="rId10" Type="http://schemas.openxmlformats.org/officeDocument/2006/relationships/hyperlink" Target="consultantplus://offline/ref=1598E02F31698A7D97FCADC786777710E5DC3487453F3AB43911FCF458490286z0z3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47:00Z</dcterms:created>
  <dc:creator>Пользователь</dc:creator>
  <dc:description/>
  <cp:keywords/>
  <dc:language>en-US</dc:language>
  <cp:lastModifiedBy>Екатерина Гуторина</cp:lastModifiedBy>
  <cp:lastPrinted>2013-10-14T13:27:00Z</cp:lastPrinted>
  <dcterms:modified xsi:type="dcterms:W3CDTF">2013-10-14T08:43:00Z</dcterms:modified>
  <cp:revision>11</cp:revision>
  <dc:subject/>
  <dc:title/>
</cp:coreProperties>
</file>