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6.06.2013 № 27-273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 xml:space="preserve">депутатов "О бюджете города Бородино на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2013 год 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1.12.2012 г. № 25-22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3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1,7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1,7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1,7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98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98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98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098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7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7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7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7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0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991,1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0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9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Слышкина</cp:lastModifiedBy>
  <cp:lastPrinted>2013-06-14T20:30:00Z</cp:lastPrinted>
  <dcterms:modified xsi:type="dcterms:W3CDTF">2013-06-27T06:57:00Z</dcterms:modified>
  <cp:revision>65</cp:revision>
  <dc:subject/>
  <dc:title/>
</cp:coreProperties>
</file>