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8"/>
        <w:gridCol w:w="5040"/>
        <w:gridCol w:w="232"/>
        <w:gridCol w:w="368"/>
        <w:gridCol w:w="220"/>
        <w:gridCol w:w="1040"/>
        <w:gridCol w:w="1380"/>
        <w:gridCol w:w="1440"/>
        <w:gridCol w:w="112"/>
        <w:gridCol w:w="8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bottom"/>
          </w:tcPr>
          <w:tbl>
            <w:tblPr>
              <w:tblW w:w="10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0"/>
            </w:tblGrid>
            <w:tr>
              <w:trPr>
                <w:trHeight w:val="15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вета депутатов  от 26.06.2013 № 27-273р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О внесении изменений и дополнений в решение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родинского городского Совета депутат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"О бюджете города Бородино на 2013 год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 плановый период 2014-2015 годы"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bottom"/>
          </w:tcPr>
          <w:tbl>
            <w:tblPr>
              <w:tblW w:w="10820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0"/>
            </w:tblGrid>
            <w:tr>
              <w:trPr>
                <w:trHeight w:val="15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а депутатов  от 21.12.2012 г. № 25-228р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"О бюджете города Бородино на 2013 год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 плановый период 2014-2015 годы"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46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3 году и плановом периоде 2014 -2015 годах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3 год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5 год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еспечение жильем молодых семей» на 2012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работка проекта планировки и межевания для освоения территорий в северной части города» на 2013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терроризма и экстремизма на территории города Бородино» на 2013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Обеспечение безопасности жизнедеятельности образовательных учреждений города Бородино на 2013-2015 годы» </w:t>
            </w:r>
          </w:p>
          <w:p>
            <w:pPr>
              <w:pStyle w:val="Normal"/>
              <w:rPr/>
            </w:pPr>
            <w:r>
              <w:rPr/>
              <w:t>(«ОБЖ Школы»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еспечение безопасности жизнедеятельности дошкольных образовательных учреждений города Бородино на 2013-2015 годы» («ОБЖ ДОУ»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Отдых и оздоровление детей  на 2013 – 2015 годы»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Развитие системы дошкольного образования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технического творчества детей и молодежи города Бородино на 2011-2013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, молодежных инициатив» на 2011-2013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т молодежных инициатив - к гражданскому обществу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алкоголизма, наркомании и токсикомании на территории г. 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Организация городских социально-значимых мероприятий» на 2013-2015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 Капитальные ремонты объектов коммунальной инфраструктуры муниципального образования  «город  Бородино»  на 2012-2014 г.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ращение с отходами на территории города  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Доступная среда для инвалидов г. Бородино» на 2012-2014 г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даренные дети города Бородино на 2013-2015 годы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целевая программа «Повышение безопасности дорожного движения в городе Бородино» на 2013-2015 г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 целевая программа «Энергосбережение и повышение энергетической эффективности в г.Бородино на 2010-2012 годы и на период до 2020 года»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95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2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9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6:00Z</dcterms:created>
  <dc:creator>User</dc:creator>
  <dc:description/>
  <cp:keywords/>
  <dc:language>en-US</dc:language>
  <cp:lastModifiedBy>Слышкина</cp:lastModifiedBy>
  <cp:lastPrinted>2013-02-14T09:27:00Z</cp:lastPrinted>
  <dcterms:modified xsi:type="dcterms:W3CDTF">2013-07-01T06:10:00Z</dcterms:modified>
  <cp:revision>129</cp:revision>
  <dc:subject/>
  <dc:title/>
</cp:coreProperties>
</file>