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05.2017 г.                                               г. Бородино                                                № 11-135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ложение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>об   оплате    труда  муниципальных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>служащих      г.   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Законом Красноярского края </w:t>
        </w:r>
      </w:hyperlink>
      <w:r>
        <w:rPr>
          <w:rFonts w:cs="Times New Roman" w:ascii="Times New Roman" w:hAnsi="Times New Roman"/>
          <w:sz w:val="24"/>
          <w:szCs w:val="24"/>
        </w:rPr>
        <w:t>от 24.04.2008 N 5-1565 «Об особенностях правового регулирования муниципальной службы в Красноярском крае», руководствуясь Уставом города Бородино, Бородинский городской Совет депута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ложение об оплате труда муниципальных служащих г. Бородино, утвержденное решением Бородинского городского Совета депутатов от 14.02.2008 № 20-383р, с изменениями, внесенными решениями от 29.02.2008 № 20-391р, от 29.02.2008 № 20-392р, от 23.03.2008 № 20-400р, от 05.06.2008  № 21-425р,  от 23.12.2008 № 23-471р, от 19.11.2009 № 28-579р, от 22.12.2009 № 28-591р, от 27.05.2010 № 2-17р, от 09.07.2010 № 3-35р, от 08.10.2010 № 4-51р, от 22.06.2011 № 10-110р, от 09.09.2011 №11-128р, от 29.06.2012 №19-183р, от 29.10.2012 № 22-207р, от 21.12.2012 №25-224р, от 22.05.2013 № 27-271р, от 11.10.2013 № 29-293р, от 20.12.2013 № 32-309р, от 13.03.2015 № 44-393р, от 16.06.2015 № 45-421р, от 22.12.2015 № 2-31р, от 10.10.2016 №  8-95р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дел 1 «Денежное содержание муниципальных служащих» дополнить пунктом 1.2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Денежное содержание муниципальных служащих устанавливается на основании правового а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 города Бородино – в отношении муниципальных служащих администрации города Бородино, руководителей структурных подразделений администрации гор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Бородинского городского Совета депутатов – в отношении муниципальных служащих Бородинского городского Совета депутатов, контрольно-счетного органа г. Бороди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ей структурных подразделений администрации города – в отношении муниципальных служащих структурных подразделений администрации город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ункте 3.5 слова «распоряжением главы города (в необходимых случаях по представлению руководителей подразделений),» заменить словами «правовым актом Главы города, руководителей структурных подразделений администрации города,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ункте 3.7 слово «Распоряжение» заменить словами «Правовой ак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ункте 4.1 слова «распоряжением Главы города» заменить словами «правовым актом Главы города, председателя Бородинского городского Совета депутатов, руководителей структурных подразделений администрации гор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ункте 5.2 слова «- при стаже от 1 до 5 лет – 5% к должностному окладу; - при стаже от 5 до 10 лет - 10% к должностному окладу; при стаже от 10 лет и выше – 15% к должностному окладу.» заменить словами «- при стаже от 1 до 5 лет – 10% к должностному окладу; - при стаже от 5 до 10 лет - 15% к должностному окладу; при стаже от 10 лет и выше – 20% к должностному оклад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ункте 7.6 слова «распоряжением главы города,» заменить словами «правовым актом Главы города, руководителей структурных подразделений администрации города,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ункте 8.4 слова «распоряжения главы города» заменить словами «правового акта Главы города, председателя Бородинского городского Совета депутатов, руководителей структурных подразделений администрации горо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 Решение вступает в силу в день, следующий за днем опубликования в газете «Бородинский вестник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813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94" w:gutter="0" w:header="709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1EC3074A8CA073B886EB607DE353DE077160B97160C75BFD1127D6BE9F1D2248D84536C867389A4E2B441EEuCU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49:00Z</dcterms:created>
  <dc:creator>Нерода</dc:creator>
  <dc:description/>
  <cp:keywords/>
  <dc:language>en-US</dc:language>
  <cp:lastModifiedBy>1</cp:lastModifiedBy>
  <cp:lastPrinted>2017-04-20T12:56:00Z</cp:lastPrinted>
  <dcterms:modified xsi:type="dcterms:W3CDTF">2017-05-05T09:00:00Z</dcterms:modified>
  <cp:revision>9</cp:revision>
  <dc:subject/>
  <dc:title>БОРОДИНСКИЙ ГОРОДСКОЙ СОВЕТ ДЕПУТАТОВ</dc:title>
</cp:coreProperties>
</file>