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851379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spacing w:before="0" w:after="0"/>
        <w:rPr/>
      </w:pPr>
      <w:r>
        <w:rPr/>
        <w:t>05.05.2017                                                                                                                            № 11-133р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486 854 787,58» заменить цифрами «509 406 667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498 389 447,50» заменить цифрами «524 268 830,46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11 534 659,92» заменить цифрами «14 862 162,88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 цифры «52 794 700,00» заменить цифрами «71 568 620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0 320 900,00» заменить цифрами «233 998 900,00»;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3 800 000,00» заменить цифрами «27 1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4 600 000,00» заменить цифрами «27 800 000,00»;</w:t>
      </w:r>
    </w:p>
    <w:p>
      <w:pPr>
        <w:pStyle w:val="Style16"/>
        <w:rPr/>
      </w:pPr>
      <w:r>
        <w:rPr>
          <w:color w:val="000000"/>
        </w:rPr>
        <w:t xml:space="preserve">цифры «21 600 000,00» заменить цифрами «24 9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0 210 282,13» заменить цифрами «43 540 489,57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7-05-05T07:25:00Z</dcterms:modified>
  <cp:revision>823</cp:revision>
  <dc:subject/>
  <dc:title>БОРОДИНСКИЙ ГОРОДСКОЙ СОВЕТ ДЕПУТАТОВ</dc:title>
</cp:coreProperties>
</file>