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4pt;margin-top:4.8pt;width:75.2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84296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03.03.2017 г.                                                 г.Бородино                                                № 10-126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О   внесении  изменений  в  Положение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об Отделе культуры, спорта, молодеж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политики и информационного обеспеч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администрации города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В соответствии с Федеральным </w:t>
      </w:r>
      <w:hyperlink r:id="rId4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12.01.1996 № 7-ФЗ    «О некоммерческих организациях», Федеральным </w:t>
      </w:r>
      <w:hyperlink r:id="rId5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, Бюджетным кодексом Российской Федерации, </w:t>
      </w:r>
      <w:r>
        <w:rPr>
          <w:color w:val="000000"/>
        </w:rPr>
        <w:t xml:space="preserve">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Бородино от 23.09.2014 № 845 «Об утверждении порядка осуществления внутреннего финансового контроля и внутреннего финансового аудита главными распорядителями (распорядителями) доходов местного бюджета, главными администраторами (администраторами) источников финансирования дефицита местного бюджета», постановлением администрации города Бородино от 18.03.2016 № 177 «Об утверждении Порядка осуществления ведомственного контроля в сфере закупок товаров, работ, услуг для обеспечения муниципальных нужд города Бородино Красноярского края», </w:t>
      </w:r>
      <w:r>
        <w:rPr>
          <w:bCs/>
        </w:rPr>
        <w:t xml:space="preserve">руководствуясь  Уставом  города,  Бородинский  городской  Совет  депутатов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1. Внести изменения в Положение об Отделе культуры, спорта, молодежной политики и информационного обеспечения администрации города Бородино, утвержденное решением Бородинского городского Совета депутатов от 29.06.2012 № 19-180р, согласно прилож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2. Поручить начальнику Отдела культуры, спорта, молодежной политики и информационного обеспечения администрации города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отниковой Е.В. предоставить Положение об Отделе культуры, спорта, молодежной политики и информационного обеспечения администрации города Бородино на регистрацию в МИ ФНС России № 7 по Красноярскому кра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3. Решение вступает в силу со дня принятия и подлежит официальному опубликованию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Контроль исполнения решения возложить на постоянную комиссию Бородинского городского Совета депутатов по законности и защите прав граждан (В.Г. Серебряков)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Председатель Бородинского                                         Глава города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городского Совета депутатов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В.Н. Климов                                                                  А.Ф. Веретен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Бородинского город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03. 03. 2017 г. № 10-126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Изменения в Положение об Отделе культуры, спорта, молодежной политики и информационного обеспечения администрации города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Раздел 4 «Основные задачи, функции и полномочия Отдел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дополнить пунктом 4.3.5., изложив его в следующей редакции «4.3.5. Отдел организует и осуществляет внутренний финансовый контроль и внутренний финансовый аудит, направленны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- на соблюдение внутренних стандартов и процедур составления и исполнения бюджета по расходам, состояния бюджетной отчетности и ведения бюджетного учета (в том числе контроль за выполнением муниципальных заданий и бюджетных смет, за расходованием субсидий на основную деятельность и иные цели) подведомственными учреждени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- на подготовку и организацию мер по повышению экономности и результативности использования бюджетных средств в подведомственных учреждениях.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>дополнить пунктом 4.3.6., изложив его в следующей редакции: «4.3.6. Отдел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 в порядке, установленном администрацией города Бородино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CA17D16A5F185F524F3F1AE4BBAF3473DCC50624304FD41464474C451DAbCI" TargetMode="External"/><Relationship Id="rId5" Type="http://schemas.openxmlformats.org/officeDocument/2006/relationships/hyperlink" Target="consultantplus://offline/ref=3CA17D16A5F185F524F3F1AE4BBAF3473DCC50624304FD41464474C451DAbC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0:00Z</dcterms:created>
  <dc:creator>1</dc:creator>
  <dc:description/>
  <cp:keywords/>
  <dc:language>en-US</dc:language>
  <cp:lastModifiedBy>1</cp:lastModifiedBy>
  <cp:lastPrinted>2017-03-03T14:39:00Z</cp:lastPrinted>
  <dcterms:modified xsi:type="dcterms:W3CDTF">2017-03-03T07:39:00Z</dcterms:modified>
  <cp:revision>56</cp:revision>
  <dc:subject/>
  <dc:title/>
</cp:coreProperties>
</file>