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pt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116pt"/>
        <w:jc w:val="center"/>
        <w:rPr>
          <w:color w:val="000000"/>
        </w:rPr>
      </w:pPr>
      <w:r>
        <w:rPr>
          <w:color w:val="000000"/>
        </w:rPr>
      </w:r>
    </w:p>
    <w:p>
      <w:pPr>
        <w:pStyle w:val="116pt"/>
        <w:jc w:val="center"/>
        <w:rPr>
          <w:color w:val="000000"/>
        </w:rPr>
      </w:pPr>
      <w:r>
        <w:rPr>
          <w:color w:val="000000"/>
        </w:rPr>
        <w:t>основные изменения, предлагаемые</w:t>
      </w:r>
    </w:p>
    <w:p>
      <w:pPr>
        <w:pStyle w:val="116pt"/>
        <w:jc w:val="center"/>
        <w:rPr/>
      </w:pPr>
      <w:r>
        <w:rPr>
          <w:color w:val="000000"/>
        </w:rPr>
        <w:t xml:space="preserve">в  ПРОЕКТе РЕШЕНИЯ БОРОДИНСКОГО ГОРОДСКОГО СОВЕТА ДЕПУТАТОВ «О бюджете города бородино на 2017 год и плановый период </w:t>
      </w:r>
    </w:p>
    <w:p>
      <w:pPr>
        <w:pStyle w:val="116pt"/>
        <w:jc w:val="center"/>
        <w:rPr/>
      </w:pPr>
      <w:r>
        <w:rPr>
          <w:color w:val="000000"/>
        </w:rPr>
        <w:t>2018-2019 ГОДОВ»</w:t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доходной части бюджета города Бородин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 Изменение согласно сверке Министерства финанс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доходной части в части переданных полномочий согласно корректировке Закона края о краевом бюджете:</w:t>
      </w:r>
    </w:p>
    <w:p>
      <w:pPr>
        <w:pStyle w:val="Normal"/>
        <w:jc w:val="both"/>
        <w:rPr/>
      </w:pPr>
      <w:r>
        <w:rPr>
          <w:sz w:val="28"/>
          <w:szCs w:val="28"/>
        </w:rPr>
        <w:t>Для осуществления первичного воинского учета на территориях, где отсутствуют военные комиссариаты из средств Федерального бюджета   + 268 400.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841 400.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 + 4 385 200.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 + 247 400.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Поддержка отрасли культуры за счет средств федерального бюджет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 – 5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" + 41 300.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 – 344 700.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 программы  Красноярского края   "Развитие образования"           – 881 100.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ереданные городу Бородино для регулирования межбюджетных отношений в сумме 2100.00 руб. перераспределены в субсидии бюджетам городских округов на поддержку отрасл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 + 3 814 000.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 + 175 200.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Дополнительные ассигно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АО «СУЭК-Красноярск»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 ассигнований на приобретение путевок на санаторно-курортное лечение в МСЧ «Угольщик» пенсионеров бюджетной сферы + 99 960.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Изменения расходной част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. Изменение согласно сверке Министерства финансо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в части переданных полномочий согласно корректировке Закона края о краевом бюдже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ервичного воинского учета на территориях, где отсутствуют военные комиссариаты из средств Федерального бюджета   + 268 400.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841 400.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 + 4 385 200.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 + 247 400.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Поддержка отрасли культуры за счет средств федерального бюджет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 – 5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" + 41 300.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 – 344 700.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 программы  Красноярского края   "Развитие образования"  – 881 100.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ереданные городу Бородино для регулирования межбюджетных отношений в сумме 2100.00 руб. перераспределены в субсидии бюджетам городских округов на поддержку отрасл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 + 3 814 000.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 + 175 200.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орректировка расходной части средств местного бюдже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рректировка ассигнований в рамках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Развитие образования города Бородино", 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ы "Обеспечение реализации муниципальной программы и прочие мероприятия в области образования" в связи с изменением типа учреждения "Городской информационно-методический центр" +; - 4 016 121.02 руб.;</w:t>
      </w:r>
    </w:p>
    <w:p>
      <w:pPr>
        <w:pStyle w:val="Normal"/>
        <w:jc w:val="both"/>
        <w:rPr/>
      </w:pPr>
      <w:r>
        <w:rPr>
          <w:sz w:val="28"/>
          <w:szCs w:val="28"/>
        </w:rPr>
        <w:t>+; - 18 040.74 руб. (снятие ассигнований с прочих услуг на осуществление выплат по сокращению работников МКУ "Городской информационно-методический центр";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ы "Развитие дошкольного, общего и дополнительного образования детей" +; - 14 118.33 руб. (снятие ассигнований с выплат по заработной плате и страховых взносов на осуществление выплат по сокращению работников МКДОУ "Дюймовочка");</w:t>
      </w:r>
    </w:p>
    <w:p>
      <w:pPr>
        <w:pStyle w:val="Normal"/>
        <w:jc w:val="both"/>
        <w:rPr/>
      </w:pPr>
      <w:r>
        <w:rPr>
          <w:sz w:val="28"/>
          <w:szCs w:val="28"/>
        </w:rPr>
        <w:t>Корректировка ассигнований в рамках муниципальной программы "Содействие развитию гражданского общества в городе Бородино" в связи с изменением типа учреждения "Редакция газеты "Бородинский вестник" +; - 2 681 832.8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ассигнований в рамках муниципальной  программы "Развитие транспортной системы города Бородино", из подпрограммы "Содержание муниципального дорожного фонда города Бородино" в подпрограмму "Повышение безопасности дорожного движения в городе Бородино" +; - 9 302.00 руб. (в связи с изменением процента софинансирования к субсидии из краевого бюдж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13 000.00 руб. (корректировка ассигнований с приобретения канцелярских товаров Администрации города на оплату судебных расходов по исполнительному листу в пользу физического лица);</w:t>
      </w:r>
    </w:p>
    <w:p>
      <w:pPr>
        <w:pStyle w:val="Normal"/>
        <w:jc w:val="both"/>
        <w:rPr/>
      </w:pPr>
      <w:r>
        <w:rPr>
          <w:sz w:val="28"/>
          <w:szCs w:val="28"/>
        </w:rPr>
        <w:t>+ ; - 2 500.00 руб.(</w:t>
      </w:r>
      <w:r>
        <w:rPr/>
        <w:t xml:space="preserve"> </w:t>
      </w:r>
      <w:r>
        <w:rPr>
          <w:sz w:val="28"/>
          <w:szCs w:val="28"/>
        </w:rPr>
        <w:t>корректировка ассигнований с приобретения канцелярских товаров на оплату штрафов ИФНС и ПФР);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ассигнований из муниципальной программы "Выполнение функций органов местного самоуправления" из мероприятия по землеустройству и землепользованию в муниципальную программу города Бородино "Реформирование и модернизация жилищно-коммунального хозяйства и повышение энергетической эффективности" на 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 + ; - 98 000.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ассигнований в рамках</w:t>
      </w:r>
      <w:r>
        <w:rPr/>
        <w:t xml:space="preserve"> м</w:t>
      </w:r>
      <w:r>
        <w:rPr>
          <w:sz w:val="28"/>
          <w:szCs w:val="28"/>
        </w:rPr>
        <w:t>униципальной программы "Развитие транспортной системы города Бородино",</w:t>
      </w:r>
      <w:r>
        <w:rPr/>
        <w:t xml:space="preserve"> п</w:t>
      </w:r>
      <w:r>
        <w:rPr>
          <w:sz w:val="28"/>
          <w:szCs w:val="28"/>
        </w:rPr>
        <w:t>одпрограммы "Развитие и модернизация автомобильных дорог местного значения муниципального образования город Бородино" +; - 31 366.00 руб. (в связи с изменением условий софинансир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; - 261 944.08 руб. ( корректировка ассигнований для оплаты дополнительных командировочных расходов с прочих услуг учрежде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Дополнительные ассигнов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 21 490.00 руб. (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+ 261 031.13</w:t>
      </w:r>
      <w:r>
        <w:rPr>
          <w:sz w:val="28"/>
          <w:szCs w:val="28"/>
        </w:rPr>
        <w:t xml:space="preserve"> руб. (( в т.ч. разработка ПСД:</w:t>
      </w:r>
    </w:p>
    <w:p>
      <w:pPr>
        <w:pStyle w:val="Normal"/>
        <w:jc w:val="both"/>
        <w:rPr/>
      </w:pPr>
      <w:r>
        <w:rPr>
          <w:sz w:val="28"/>
          <w:szCs w:val="28"/>
        </w:rPr>
        <w:t>по объекту «Капитальный ремонт участка водопроводной сети по ул. Ленина, от смотрового колодца №22 до ВК-5» + 142 089.8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ъекту «Капитальный ремонт двух теплообменных аппаратов в здании бойлерной с ХВО (котельная № 1)» + 64 451.7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ведение проверки на предмет достоверности сметной стоимости для капитального ремонта объектов коммунальной инфраструктуры:</w:t>
      </w:r>
    </w:p>
    <w:p>
      <w:pPr>
        <w:pStyle w:val="Normal"/>
        <w:jc w:val="both"/>
        <w:rPr/>
      </w:pPr>
      <w:r>
        <w:rPr>
          <w:sz w:val="28"/>
          <w:szCs w:val="28"/>
        </w:rPr>
        <w:t>по объекту «Капитальный ремонт участка водопроводной сети по ул. Ленина, от смотрового колодца №22 до ВК-5» + 34 611.89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ъекту «Капитальный ремонт двух теплообменных аппаратов в здании бойлерной с ХВО (котельная № 1)» + 19 877.69 руб.))</w:t>
      </w:r>
    </w:p>
    <w:p>
      <w:pPr>
        <w:pStyle w:val="Normal"/>
        <w:jc w:val="both"/>
        <w:rPr/>
      </w:pPr>
      <w:r>
        <w:rPr>
          <w:sz w:val="28"/>
          <w:szCs w:val="28"/>
        </w:rPr>
        <w:t>+ 96 022.66 руб. (текущий ремонт объектов уличного освещения по ул. Лени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33 000.00 руб. (обучение сотрудников МКУ «Служба единого заказчика» в области дополнительного образования в сфере закупок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61 945.28 руб.(обустройство городского автовокзала табличками по Брайлю, тактильной плиткой и лентой);</w:t>
      </w:r>
    </w:p>
    <w:p>
      <w:pPr>
        <w:pStyle w:val="Normal"/>
        <w:jc w:val="both"/>
        <w:rPr/>
      </w:pPr>
      <w:r>
        <w:rPr>
          <w:sz w:val="28"/>
          <w:szCs w:val="28"/>
        </w:rPr>
        <w:t>+ 32 199.32 руб.(капитальный ремонт полового покрытия в жилой муниципальной квартире по ул.Щетинкина,23-4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21 277.07 руб.(оплата расходов по исполнительному листу за ЖКУ перед УК «СтройКом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20 017.58 руб.(инвентаризационно-технические работы ул.Олимпийская, зд.1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198 720.34 руб. (капитальный ремонт кабинетов ЕДС);</w:t>
      </w:r>
    </w:p>
    <w:p>
      <w:pPr>
        <w:pStyle w:val="Normal"/>
        <w:jc w:val="both"/>
        <w:rPr/>
      </w:pPr>
      <w:r>
        <w:rPr>
          <w:sz w:val="28"/>
          <w:szCs w:val="28"/>
        </w:rPr>
        <w:t>+ 63 587.03 руб.(разработка ПСД по объекту «капитальный ремонт кабинетов ЕДС администрации города Бородино (ул.Горького,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15 041.65 руб. (проведение проверки на предмет достоверности сметной стоимости по объекту «капитальный ремонт кабинетов ЕДС администрации города Бородино (ул.Горького,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50 439.01 (установка дополнительных каналов связи с экстренными служб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33 490.00 руб.(приобретение оборудования для новых каналов связ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14 113.00 руб.(приобретение футболок для работников ЕДДС);</w:t>
      </w:r>
    </w:p>
    <w:p>
      <w:pPr>
        <w:pStyle w:val="Normal"/>
        <w:jc w:val="both"/>
        <w:rPr/>
      </w:pPr>
      <w:r>
        <w:rPr>
          <w:sz w:val="28"/>
          <w:szCs w:val="28"/>
        </w:rPr>
        <w:t>+ 987 500.00 руб.(приобретение сценического комплекса МБУК ГДК «Угольщ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2 093 070.00 руб. ( разработка дизайн-проекта и ПСД на модернизацию МКУК «Центральная библиотечная систем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66 919.00 руб.(софинансирование на реализацию мероприятий по благоустройству, направленных на формирование современной городской среды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Целевые пожертвов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АО «СУЭК-Краснояр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ассигнований на приобретение путевок на санаторно-курортное лечение в МСЧ «Угольщик» пенсионеров бюджетной сферы + 99 960.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 w:val="false"/>
      <w:caps/>
      <w:color w:val="000080"/>
      <w:kern w:val="0"/>
      <w:szCs w:val="20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14:00Z</dcterms:created>
  <dc:creator>Ольга </dc:creator>
  <dc:description/>
  <cp:keywords/>
  <dc:language>en-US</dc:language>
  <cp:lastModifiedBy>User</cp:lastModifiedBy>
  <cp:lastPrinted>2016-11-25T09:49:00Z</cp:lastPrinted>
  <dcterms:modified xsi:type="dcterms:W3CDTF">2017-03-03T06:55:00Z</dcterms:modified>
  <cp:revision>667</cp:revision>
  <dc:subject/>
  <dc:title>ПОЯСНИТЕЛЬНАЯ ЗАПИСКА</dc:title>
</cp:coreProperties>
</file>