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both"/>
        <w:rPr>
          <w:b/>
          <w:b/>
        </w:rPr>
      </w:pPr>
      <w:r>
        <w:rPr>
          <w:b/>
        </w:rPr>
        <w:object w:dxaOrig="1500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4pt;margin-top:4.8pt;width:75.2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06282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03.03.2017 г.</w:t>
      </w:r>
      <w:r>
        <w:rPr>
          <w:bCs/>
          <w:sz w:val="28"/>
          <w:szCs w:val="28"/>
        </w:rPr>
        <w:t xml:space="preserve">                        </w:t>
      </w:r>
      <w:r>
        <w:rPr>
          <w:bCs/>
        </w:rPr>
        <w:t xml:space="preserve">                  г.Бородино                                                   № 10-123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О   внесении  изменений  в  решение  о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29.06.2012 № 19-178р «Об утвержде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Положения    об    Отделе   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>администрации      города      Бородин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В соответствии с Федеральным </w:t>
      </w:r>
      <w:hyperlink r:id="rId4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12.01.1996 № 7-ФЗ  «О некоммерческих организациях» (в редакции от 03.07.2016), Федеральным </w:t>
      </w:r>
      <w:hyperlink r:id="rId5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06.10.2003 № 131-ФЗ «Об общих принципах организации местного самоуправления в Российской Федерации», Бюджетным кодексом Российской Федерации, Федеральным </w:t>
      </w:r>
      <w:hyperlink r:id="rId6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29.12.2012 № 273-ФЗ «Об образовании      в Российской Федерации», </w:t>
      </w:r>
      <w:r>
        <w:rPr>
          <w:color w:val="000000"/>
        </w:rPr>
        <w:t xml:space="preserve">Федеральным законом от 05.04.2013 № 44-ФЗ   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Бородино от 23.09.2014 № 845 «Об утверждении порядка осуществления внутреннего финансового контроля и внутреннего финансового аудита главными распорядителями (распорядителями) доходов местного бюджета, главными администраторами (администраторами) источников финансирования дефицита местного бюджета», постановлением администрации города Бородино от 18.03.2016 № 177 «Об утверждении Порядка осуществления ведомственного контроля в сфере закупок товаров, работ, услуг для обеспечения муниципальных нужд города Бородино Красноярского края», </w:t>
      </w:r>
      <w:r>
        <w:rPr>
          <w:bCs/>
        </w:rPr>
        <w:t xml:space="preserve">руководствуясь  Уставом  города,  Бородинский  городской  Совет  депутатов </w:t>
      </w:r>
    </w:p>
    <w:p>
      <w:pPr>
        <w:pStyle w:val="Normal"/>
        <w:autoSpaceDE w:val="false"/>
        <w:jc w:val="both"/>
        <w:rPr/>
      </w:pPr>
      <w:r>
        <w:rPr>
          <w:bCs/>
        </w:rPr>
        <w:t>РЕШИЛ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0"/>
        <w:rPr/>
      </w:pPr>
      <w:r>
        <w:rPr>
          <w:bCs/>
        </w:rPr>
        <w:t xml:space="preserve">1. Внести изменения в Положение об Отделе образования администрации города Бородино согласно прилож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 xml:space="preserve">2. Поручить и.о. начальника Отдела образования администрации города Бородино Ромазановой Л.Н. предоставить Положение об Отделе образования администрации города Бородино на регистрацию в МИ ФНС России № 7 по Красноярскому кра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3. Решение вступает в силу со дня принятия и подлежит официальному опубликованию в газете «Бород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Контроль исполнения решения возложить на постоянную комиссию Бородинского городского Совета депутатов по законности и защите прав граждан (В.Г. Серебряк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Председатель Бородинского                                       Глава города Бороди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городского Совета депутатов 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В.Н. Климов                                                     А.Ф. Веретенни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Бородинского город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от 03.03.2017 г. № 10-123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Изменения в Положение об Отделе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администрации города Бород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Раздел 3 «Функции Отдела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дополнить пунктом 3.15, изложив его в следующей редакции:  «3.15. Осуществляет контроль за деятельностью подведомственных учреждений по вопросам, входящим в его компетенцию, в том числе по реализации основных направлений государственной политики в области образования и воспитания, качества образования, охраны труда и соблюдения техники безопасности, организации питания и охраны физического здоровья дет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дополнить пунктом 3.16, изложив его в следующей редакции: «3.16. Разрабатывает показатели (критерии) эффективности труда, обеспечивает анализ и оценку работы руководителей подведомственных учреждений в целях установления им оплаты труда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дополнить пунктом 3.21, изложив его в следующей редакции:  «3.21. Организует и осуществляет внутренний финансовый контроль и внутренний финансовый аудит, направленны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- на соблюдение внутренних стандартов и процедур составления и исполнения бюджета по расходам, состояния бюджетной отчетности и ведения бюджетного учета (в том числе контроль за выполнением муниципальных заданий и бюджетных смет, за расходованием субсидий на основную деятельность и иные цели) подведомственными учреждения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- на подготовку и организацию мер по повышению экономности и результативности использования бюджетных средств в подведомственных учреждениях.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</w:t>
      </w:r>
      <w:r>
        <w:rPr>
          <w:bCs/>
        </w:rPr>
        <w:t xml:space="preserve">дополнить пунктом 3.23, изложив его в следующей редакции: «3.23. Осуществляе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учреждений в порядке, установленном администрацией города Бородино.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</w:t>
      </w:r>
      <w:r>
        <w:rPr>
          <w:bCs/>
        </w:rPr>
        <w:t>Раздел 4 «Права Отдела» дополнить пунктом 4.3, изложив его в следующей редакции:                           «4.3. Проверять в пределах своей компетенции деятельность подведомственных учреждени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</w:t>
      </w:r>
      <w:r>
        <w:rPr>
          <w:bCs/>
        </w:rPr>
        <w:t xml:space="preserve">Раздел 6 «Руководство Отделом»  дополнить пунктом 6.4, изложив его в следующей редакции: «6.4. Начальник Отдела производит прием, перевод, увольнение работников Отдела, в том числе муниципальных служащих, в соответствии с действующим законодательством и муниципальными правовыми актами, заключает, изменяет и расторгает трудовые договоры с ними, применяет к ним меры поощрения и дисциплинарного взыскания (включая установление  размера ежемесячного денежного поощрения для муниципальных служащих), предоставляет им отпуска, направляет их в служебные командировки.»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</w:t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CA17D16A5F185F524F3F1AE4BBAF3473DCC50624304FD41464474C451DAbCI" TargetMode="External"/><Relationship Id="rId5" Type="http://schemas.openxmlformats.org/officeDocument/2006/relationships/hyperlink" Target="consultantplus://offline/ref=3CA17D16A5F185F524F3F1AE4BBAF3473DCC50624304FD41464474C451DAbCI" TargetMode="External"/><Relationship Id="rId6" Type="http://schemas.openxmlformats.org/officeDocument/2006/relationships/hyperlink" Target="consultantplus://offline/ref=3CA17D16A5F185F524F3F1AE4BBAF3473DCC50624304FD41464474C451DAbC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0:00Z</dcterms:created>
  <dc:creator>1</dc:creator>
  <dc:description/>
  <cp:keywords/>
  <dc:language>en-US</dc:language>
  <cp:lastModifiedBy>1</cp:lastModifiedBy>
  <cp:lastPrinted>2017-03-03T14:30:00Z</cp:lastPrinted>
  <dcterms:modified xsi:type="dcterms:W3CDTF">2017-03-03T07:31:00Z</dcterms:modified>
  <cp:revision>49</cp:revision>
  <dc:subject/>
  <dc:title/>
</cp:coreProperties>
</file>