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51332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    </w:t>
      </w:r>
    </w:p>
    <w:p>
      <w:pPr>
        <w:pStyle w:val="Style16"/>
        <w:rPr/>
      </w:pPr>
      <w:r>
        <w:rPr/>
        <w:t xml:space="preserve">03.03.2017                                                                                                                            № 10-118р                                     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478 208 227,58» заменить цифрами «486 854 787,58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485 673 024,43» заменить цифрами «498 389 447,50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ах 1.1.3., 1.1.4.  цифры «7 464 796,85» заменить цифрами «11 534 659,92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>подпункт 12.3. изложить в новой редакции: «субсидии на 2017 год в сумме 52 794 700,00 рублей, плановый период 2018-2019 годов в сумме 43 288 100,00 рублей ежегодно»;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 цифры «231 278 300,00» заменить цифрами «230 320 900,00»; 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подпункте 12.5 цифры «2 600,00» заменить цифрами «0,00».</w:t>
      </w:r>
    </w:p>
    <w:p>
      <w:pPr>
        <w:pStyle w:val="Style16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</w:t>
      </w:r>
      <w:r>
        <w:rPr>
          <w:b/>
          <w:color w:val="000000"/>
        </w:rPr>
        <w:t>Пункт 16</w:t>
      </w:r>
    </w:p>
    <w:p>
      <w:pPr>
        <w:pStyle w:val="Style16"/>
        <w:rPr/>
      </w:pPr>
      <w:r>
        <w:rPr>
          <w:color w:val="000000"/>
        </w:rPr>
        <w:t>Изложить в новой редакции : «Утвердить объем бюджетных ассигнований дорожного фонда бюджета города Бородино на 2017 год в сумме 8 682 900,00 рублей и плановый период 2018-2019 годов в сумме 483 700,00 рублей ежегодно».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4. В пункте 18</w:t>
      </w:r>
    </w:p>
    <w:p>
      <w:pPr>
        <w:pStyle w:val="Style16"/>
        <w:rPr/>
      </w:pPr>
      <w:r>
        <w:rPr>
          <w:color w:val="000000"/>
        </w:rPr>
        <w:t xml:space="preserve">цифры «21 100 000,00» заменить цифрами «23 8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1 900 000,00» заменить цифрами «24 600 000,00»;</w:t>
      </w:r>
    </w:p>
    <w:p>
      <w:pPr>
        <w:pStyle w:val="Style16"/>
        <w:rPr/>
      </w:pPr>
      <w:r>
        <w:rPr>
          <w:color w:val="000000"/>
        </w:rPr>
        <w:t xml:space="preserve">цифры «18 900 000,00» заменить цифрами «21 600 000,00».                              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5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38 159 208,66» заменить цифрами «40 210 282,13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, 12 изложить в новой редакции, согласно приложениям:  1, 2, 3, 4, 5, 6, 7, 8, 9, 10, 11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 ФУ</cp:lastModifiedBy>
  <cp:lastPrinted>2016-09-16T11:37:00Z</cp:lastPrinted>
  <dcterms:modified xsi:type="dcterms:W3CDTF">2017-03-03T08:25:00Z</dcterms:modified>
  <cp:revision>797</cp:revision>
  <dc:subject/>
  <dc:title>БОРОДИНСКИЙ ГОРОДСКОЙ СОВЕТ ДЕПУТАТОВ</dc:title>
</cp:coreProperties>
</file>