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06036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12.2013 г.                                                 г. Бородино                                               № 32-306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прогнозного пла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программы) приватизации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Бородино на 201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0 Федерального закона  от 21.12.2001 г. №178-ФЗ «О приватизации государственного и муниципального имущества», ч. 10 ст. 35 Федерального закона от 06.10.2003 N 131-ФЗ "Об общих принципах организации местного самоуправления в Российской Федерации", Положением о порядке управления и распоряжения городской собственностью, утвержденным решением Бородинского городского Совета депутатов от 22.12.2011 № 17-154р, Правилами разработки прогнозного плана (программы) приватизации муниципального имущества города Бородино и принятия решения о приватизации муниципальной собственности, утвержденными решением Бородинского городского Совета депутатов от 08.10.2010 № 4-57р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ЕШИЛ: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26"/>
          <w:szCs w:val="26"/>
        </w:rPr>
        <w:t>Утвердить прогнозный план (программу) приватизации объектов муниципальной собственности города Бородино на 2014 год согласно приложению.</w:t>
      </w:r>
    </w:p>
    <w:p>
      <w:pPr>
        <w:pStyle w:val="21"/>
        <w:numPr>
          <w:ilvl w:val="0"/>
          <w:numId w:val="2"/>
        </w:numPr>
        <w:rPr/>
      </w:pPr>
      <w:r>
        <w:rPr>
          <w:sz w:val="26"/>
          <w:szCs w:val="26"/>
        </w:rPr>
        <w:t>Настоящее решение вступает в силу со дня опубликования в газете «Бородинский вестник».</w:t>
      </w:r>
    </w:p>
    <w:p>
      <w:pPr>
        <w:pStyle w:val="2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 планово-бюджетную комиссию (С.В. Комогорцев)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Бородино                                                                                А.Н. Борч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Бородинского                                                                             В.Н. Кл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right="-424" w:hanging="18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5664" w:right="-424" w:hanging="18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ородинского городского Совета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т  20.12.2013  № 32-306р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НЫЙ ПЛАН (ПРОГРАММА) ПРИВАТИЗАЦИИ ОБЪЕКТОВ МУНИЦИПАЛЬНОЙ СОБСТВЕННОСТИ ГОРОДА БОРОДИНО НА 2014 ГОД</w:t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2074"/>
        <w:gridCol w:w="1885"/>
        <w:gridCol w:w="1559"/>
        <w:gridCol w:w="187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 приват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. Набережная, 2 «Б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кв.2014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асноярский край, г. Бородино, ул. Транспортная, зд.1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,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кв. 2014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в праве на нежилое помещ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 Бородино, ул.  Ленина, д. 54, пом.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015/1204 (общая площадь 1204,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кв.2014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. Октябрьская, 3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6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4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28:00Z</dcterms:created>
  <dc:creator>KOMP</dc:creator>
  <dc:description/>
  <cp:keywords/>
  <dc:language>en-US</dc:language>
  <cp:lastModifiedBy>Пользователь</cp:lastModifiedBy>
  <cp:lastPrinted>2013-12-23T08:13:00Z</cp:lastPrinted>
  <dcterms:modified xsi:type="dcterms:W3CDTF">2013-12-23T00:13:00Z</dcterms:modified>
  <cp:revision>25</cp:revision>
  <dc:subject/>
  <dc:title/>
</cp:coreProperties>
</file>