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.12.2013 г.                                             г.Бородино                                       № 32-310р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Бородинского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ского Совета депутатов от 27.05.2010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-24р «О создании административно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комиссии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Законом Красноярского края от 23.04.2009 № 8-3168 «Об административных комиссиях в Красноярском крае», руководствуясь Уставом города Бородино, Бородинский городской Совет депутатов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Внести в решение Бородинского городского Совета депутатов от 27.05.2010 № 2-24р «О создании административной комиссии» с изменениями, внесенными решениями от 08.10.2010 № 4-53р, от 31.05.2011 № 9-104р, от 09.09.2011 № 11-129р, от 24.11.2011 № 15-146р, от 26.02.2013 № 26-240р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1 изложить в новой редакции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Контроль за исполнением решения возложить на комиссию по законности и защите прав граждан Бородинского городского Совета депутатов  (А.А. Деревягин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 Решение вступает в силу со дня опубликования в газете «Бородинский вестник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а Бородино                                                                               А.Н. Борч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Бород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                                                                        В.Н. Кли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0" w:firstLine="306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1980" w:firstLine="3060"/>
        <w:rPr>
          <w:sz w:val="26"/>
          <w:szCs w:val="26"/>
        </w:rPr>
      </w:pPr>
      <w:r>
        <w:rPr>
          <w:sz w:val="26"/>
          <w:szCs w:val="26"/>
        </w:rPr>
        <w:t>к решению Бородинского</w:t>
      </w:r>
    </w:p>
    <w:p>
      <w:pPr>
        <w:pStyle w:val="Normal"/>
        <w:ind w:left="1980" w:firstLine="3060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</w:t>
      </w:r>
    </w:p>
    <w:p>
      <w:pPr>
        <w:pStyle w:val="Normal"/>
        <w:ind w:left="1980" w:firstLine="3060"/>
        <w:rPr>
          <w:sz w:val="26"/>
          <w:szCs w:val="26"/>
        </w:rPr>
      </w:pPr>
      <w:r>
        <w:rPr>
          <w:sz w:val="26"/>
          <w:szCs w:val="26"/>
        </w:rPr>
        <w:t>от  20.12.2013  № 32-310р</w:t>
      </w:r>
    </w:p>
    <w:p>
      <w:pPr>
        <w:pStyle w:val="Normal"/>
        <w:ind w:left="1980" w:firstLine="30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0" w:firstLine="30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0" w:firstLine="30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0" w:firstLine="30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административной комиссии для рассмотрения де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административных правонарушени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85"/>
        <w:gridCol w:w="6255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ухин А.В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председатель комиссии</w:t>
            </w:r>
            <w:r>
              <w:rPr>
                <w:sz w:val="26"/>
                <w:szCs w:val="26"/>
              </w:rPr>
              <w:t>, первый заместитель главы города по обеспечению жизнедеятельности городского округа;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ботова Е.В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заместитель председателя комиссии</w:t>
            </w:r>
            <w:r>
              <w:rPr>
                <w:sz w:val="26"/>
                <w:szCs w:val="26"/>
              </w:rPr>
              <w:t>, начальник отдела планирования и экономического развития администрации города Бородино;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ебряков В.Г.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ответственный секретарь комиссии</w:t>
            </w:r>
            <w:r>
              <w:rPr>
                <w:sz w:val="26"/>
                <w:szCs w:val="26"/>
              </w:rPr>
              <w:t>, главный специалист по ГО, ЧС и ПБ администрации города Бородино;</w:t>
            </w:r>
          </w:p>
        </w:tc>
      </w:tr>
      <w:tr>
        <w:trPr/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Члены комиссии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ева О.В.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-юрист администрации города Бородино;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родников В.В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председателя Совета ветеранов МО МВД России «Бородинский»;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ильчик О.В.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епутат Бородинского городского Совета депутатов;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ич Т.И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Бородинского городского Совета депутатов;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амсонова С.В.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председатель контрольно-счётного органа города Бородино;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удилина А.В.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отдела планирования и экономического развития администрации города Бородино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а В.И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по решению вопросов в области архитектуры и градостроительств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30:00Z</dcterms:created>
  <dc:creator>Cимакина Елена Андреевна</dc:creator>
  <dc:description/>
  <cp:keywords/>
  <dc:language>en-US</dc:language>
  <cp:lastModifiedBy>Пользователь</cp:lastModifiedBy>
  <cp:lastPrinted>2013-12-23T08:16:00Z</cp:lastPrinted>
  <dcterms:modified xsi:type="dcterms:W3CDTF">2013-12-26T00:53:00Z</dcterms:modified>
  <cp:revision>19</cp:revision>
  <dc:subject/>
  <dc:title/>
</cp:coreProperties>
</file>