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9704093" r:id="rId2"/>
        </w:object>
      </w:r>
    </w:p>
    <w:p>
      <w:pPr>
        <w:pStyle w:val="Style16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БОРОДИНСКИЙ  ГОРОДСКОЙ  СОВЕТ  ДЕПУТАТОВ </w:t>
      </w:r>
    </w:p>
    <w:p>
      <w:pPr>
        <w:pStyle w:val="Style16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РЕШЕНИЕ</w:t>
      </w:r>
    </w:p>
    <w:p>
      <w:pPr>
        <w:pStyle w:val="Style16"/>
        <w:rPr/>
      </w:pPr>
      <w:r>
        <w:rPr/>
        <w:t xml:space="preserve">20.12.2013 г.                                                  г. Бородино                                                  № 32-305р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«О бюджете города Бородино на 2014 год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и плановый период 2015-2016 годов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outlineLvl w:val="2"/>
        <w:rPr/>
      </w:pPr>
      <w:r>
        <w:rPr>
          <w:sz w:val="24"/>
          <w:szCs w:val="24"/>
        </w:rPr>
        <w:t>Утвердить основные характеристики бюджета города Бородино:</w:t>
        <w:br/>
        <w:t>1.1. на 2014 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1.1.1. прогнозируемый общий объем доходов бюджета города Бородино в сумме 539 046 196,28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1.1.2. общий объем расходов бюджета города Бородино в сумме 545 621 180,07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1.1.3. дефицит бюджета города Бородино в сумме 6 574 983,79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.1.4. источники внутреннего финансирования дефицита бюджета города в сумме 6 574 983,79 рублей согласно приложению 1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1.2. на плановый период 2015 год и на 2016 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1.2.1. прогнозируемый общий объем доходов бюджета города Бородино</w:t>
        <w:br/>
        <w:t>на 2015 год в сумме 575 965 499,65 рублей и на 2016 год в сумме                         533 916 079,36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 xml:space="preserve">1.2.2. общий объем расходов бюджета города Бородино на 2015 год в сумме 579 302 182,37 рублей, в том числе условно утвержденные расходы </w:t>
        <w:br/>
        <w:t>в сумме 6 324 102,02 рублей, и на 2016 год в сумме 531 668 357,79 рублей, в том числе условно утвержденные расходы в сумме 12 805 562,89 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1.2.3. дефицит бюджета города Бородино на 2015 год в сумме 3 336 682,72 рублей, профицит на 2016 год в сумме 2 247 721,57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.2.4. источники внутреннего финансирования дефицита бюджета города на 2015 год в сумме 3 336 682,72 рублей и на 2016 год в сумме 2 247 721,57 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Утвердить перечень и коды главных администраторов доходов и закрепленные за ними виды (подвиды) доходов бюджета города на 2014 год и плановый период 2015-2016 годов согласно приложению 2 к настоящему решению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Утвердить перечень главных администраторов источников внутреннего финансирования дефицита бюджета города Бородино и закрепленные за ними источники внутреннего финансирования дефицита бюджета города Бородино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>Утвердить доходы бюджета города Бородино на 2014 год и плановый период 2015-2016 годов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>Утвердить расходы бюджета города Бородино по бюджетной классификации Российской Федерации на 2014 год и плановый период 2015-2016 годов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  <w:sz w:val="24"/>
          <w:szCs w:val="24"/>
        </w:rPr>
        <w:t>5.1. в  пределах общего объема расходов бюджета, установленного статьей 1 настоящего решения, распределение бюджетных ассигнований по разделам, подразделам, целевым статьям (муниципальным программам города Бородино и непрограммным направлениям деятельности), группам и подгруппам видов расходов классификации расходов бюджета города на 2014 год согласно приложению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  <w:sz w:val="24"/>
          <w:szCs w:val="24"/>
        </w:rPr>
        <w:t>5.2. распределение бюджетных ассигнований по разделам, подразделам, целевым статьям (муниципальным программам города Бородино и непрограммным направлениям деятельности), группам и подгруппам видов расходов классификации расходов бюджета города Бородино на плановый период 2015-2016 годов согласно приложению 6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.3. ведомственную структуру расходов бюджета города Бородино на 2014 год согласно приложению 7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.4. ведомственную структуру расходов бюджета города Бородино на плановый период 2015-2016 годов согласно приложению 8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>5.5. распределение бюджетных ассигнований по целевым статьям (муниципальным программам города Бородино и непрограммным направлениям деятельности), группам и подгруппам видов расходов, разделам, подразделам классификации расходов  бюджета города Бородино на 2014-2016 годы согласно приложению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Утвердить общий объем средств бюджета города Бородино, направляемый на исполнение публичных нормативных обязательств города Бородино на 2014 год и плановый период 2015-2016 годов в сумме 1 541 900,00 рублей ежегод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>Установить, что руководитель финансового управления администрации города Бородино вправе в ходе исполнения настоящего решения вносить изменения в сводную бюджетную роспись бюджета города Бородино на 2014 год и плановый период 2015-2016 годов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7.1. на сумму доходов, дополнительно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7.2. в случаях образования, переименования, реорганизации, ликвидации органов местного самоуправления (и подведомственных им казенных учреждений) города Бородино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7.3. в случаях переименования, реорганизации, ликвидации, создания муниципальных учреждений, в том числе путем изменения типа существующих муниципальных учреждений,  перераспределения объема оказываемых муниципальных услуг, выполняемых работ и (или) исполняемых муниципальных 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7.4.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7.5.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7.6.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бюджета города Бородино муниципальным бюджетным или автоном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7.7. на сумму средств межбюджетных трансфертов, передаваемых из федерального бюджета, краевого бюджета и бюджетов государственных внебюджетных фондов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краевого бюджета  и бюджетов государственных внебюджетных фондов, и уведомлений главных распорядителей средств краевого бюджета и бюджетов государственных внебюджетных фондов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7.8. в случае уменьшения суммы средств межбюджетных трансфертов из краевого и федерального бюджетов и бюджетов государственных внебюджетных фондов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7.9. по главным распорядителям средств местного бюджета и входящим в их состав муниципальным учреждениям, с соответствующим увеличением объема средств субвенций, субсидий, предоставляемых местным бюджетам из краевого бюджета, - на сумму средств, предусмотренных настоящим решением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. Порядок предоставления и распределение субсидий бюджетам муниципальных образований края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устанавливаются Правительством Красноярского края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7.10. по главным распорядителям средств местного бюджета и входящим в их состав муниципальным учреждениям с соответствующим увеличением объема средств субвенций, субсидий, предоставляемых местным бюджетам из краевого бюджета, - на сумму средств, предусмотренных настоящим решением для финансирования расходов на персональные выплаты, устанавливаемые в целях повышения оплаты труда молодым специалистам. Порядок предоставления и распределение субсидий бюджетам муниципальных образований края на частичное финансирование (возмещение) расходов на персональные выплаты, устанавливаемые в целях повышения оплаты труда молодым специалистам, устанавливаются Правительством Красноярского кра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7.11. в случае перераспределения сумм субсидий, субвенций и прочих межбюджетных средств между главными распорядителями бюджетных средств на основании отчетных данных главных распорядителей средств бюджета в пределах конкретного вида субсидий, субвенций и прочи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7.12. в пределах объема соответствующей субвенции, предусмотренной настоящим решением, в случае перераспределения сумм указанных субвенций между муниципальными учреждениями на основании отчетов органов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7.13. в пределах общего объема средств, предусмотренных настоящим решением для финансирования мероприятий в рамках одной муниципальной программы города Бородино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7.14.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грантов, и от иной приносящей доход деятельности, осуществляемой муниципальными казенными учреждениями, по состоянию на 1 января 2014 года, на 1 января 2015 года, на 1 января 2016 года, 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7.15. на сумму не использованных по состоянию на 1 января 2014 года, на 1 января 2015 года, на 1 января 2016 года, остатков межбюджетных трансфертов, полученных из бюджетов государственных внебюджетных фондов, имеющих целевое назначение, которые направляются в 2014 году, 2015 году, 2016 году на те же цел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7.16. в случае установления наличия потребности по главным распорядителям средств местного бюджета и входящих в их состав муниципальным учреждениям города Бородино в не использованных по состоянию на 1 января 2014 года,  на 1 января 2015 года, на 1 января 2016 года остатках межбюджетных трансфертов, полученных в форме субвенций, субсидий и иных межбюджетных трансфертов, имеющих целевое назначение, которые могут быть использованы в 2014 году, в 2015 году, в 2016 году на те же цели либо на погашение кредиторской задолженности, в том числе остатках субсидий, предоставленных в рамках долгосрочных целевых программ, прекративших свое действие в 2013 году, в соответствии с решениями главных распорядителей средств местного бюджет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7.17. в случае заключения между администрацией города Бородино и региональными органами исполнительной власти соглашений о передачи осуществления части полномочий в пределах объема средств, предусмотренных на выполнение указанных полномоч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7.18. по иным основаниям, предусмотренным статьей 217 Бюджетного кодекса Российской Федерации и Порядком составления и ведения сводной бюджетной росписи города Бороди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Установить, что размеры денежного вознаграждения лиц, замещающих муниципальные должности, размеры должностных окладов по должностям муниципальной службы, проиндексированные в 2009, 2011, 2012, 2013 годах, увеличиваются (индексируются) на 5 процентов с 1 октября 2014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Установить, что заработная плата работников муниципальных учреждений в 2014 году и плановом периоде 2015 - 2016 годов увеличивается (индексируется) на 5 процентов с 1 октября 2014 год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</w:rPr>
        <w:t>В составе расходов на оплату труда отдельных категорий работников бюджетной сферы предусмотрены средства в рамках реализации указов Президента Российской Федерации. Дополнительное увеличение фондов оплаты труда вышеуказанной категории работников в течение 2014-2016 годов будет производиться за счет средств краевого бюджет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>. Закрепить особенности использования средств, получаемые муниципальными казенными учреждениями в 2014 году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 (далее по тексту статьи - доходы от сдачи в аренду имущества и от приносящей доход деятельности), направляются  в пределах сумм, фактически поступивших в доход местного бюджета и отраженных на лицевых счетах муниципальных казенных учреждений, </w:t>
        <w:br/>
        <w:t>на обеспечение их деятельности в соответствии с бюджетной сметой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1.3. в целях использования доходов от сдачи в аренду имущества 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мест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Главные распорядители средств мест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Финансовое управление администрации города Бородино осуществляет зачисление денежных средств на лицевые счета соответствующих муниципальных казенных учреждений, открытые в Финансовом управлении администрации города Бородино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порядок исполнения бюджета города в 2014 году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. не использованные по состоянию на 1 января 2014 года остатки межбюджетных трансфертов, предоставленных за счет средств краевого и федерального бюджетов в форме субвенций, субсидий и иных межбюджетных трансфертов, имеющих целевое назначение, подлежат возврату в краевой бюджет в течение первых 10 рабочих дней 2014 года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2. остатки средств местного бюджета на 1 января 2014 года, за исключением неиспользованных остатков межбюджетных трансфертов, полученных из федеральн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14 году, на исполнение дополнительных расходных обязательств, уменьшение долговых обязательств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4 года обязательствам, производится главными распорядителями средств местного бюджета в пределах утвержденных им бюджетных ассигнований на 2014 год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13.</w:t>
      </w:r>
      <w:r>
        <w:rPr>
          <w:sz w:val="24"/>
          <w:szCs w:val="24"/>
        </w:rPr>
        <w:t xml:space="preserve"> Утвердить в составе расходов местного бюджета межбюджетные трансферты, переданные городу Бородино для регулирования межбюджетных отношений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13.1. дотации на выравнивание бюджетной обеспеченности поселений из регионального фонда финансовой поддержки поселений  на 2014 год в сумме       2 708 600,00 рублей, плановый период 2015 - 2016 годов в сумме   2 166 900,00 рублей ежегодно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13.2. дотации на поддержку мер по обеспечению сбалансированности бюджетов муниципальных образований края на 2014 год и плановый период 2015-2016 годов в сумме 27 973 700,00 рублей ежегодно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3.3. субсидии на 2014 год в сумме 59 480 200,00 рублей; на 2015 год в сумме 75 515 301,60 рублей; на 2016 год в сумме 31 492 200,00 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3.4. субвенции на 2014 год в сумме 264 860 500,00 рублей, на 2015 год в сумме 278 796 500,00 рублей, на 2016 год в сумме 272 038 600,00 рублей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3.5. утвердить перечень межбюджетных трансфертов, переданных городу Бородино для регулирования межбюджетных отношений, согласно приложению 10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4"/>
          <w:szCs w:val="24"/>
        </w:rPr>
        <w:t xml:space="preserve">14. </w:t>
      </w:r>
      <w:r>
        <w:rPr>
          <w:sz w:val="24"/>
          <w:szCs w:val="24"/>
        </w:rPr>
        <w:t>Утвердить программу муниципальных внутренних заимствований города Бородино на 2014 год и плановый период 2015-2016 годы согласно приложению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4"/>
          <w:szCs w:val="24"/>
        </w:rPr>
        <w:t>15.</w:t>
      </w:r>
      <w:r>
        <w:rPr>
          <w:sz w:val="24"/>
          <w:szCs w:val="24"/>
        </w:rPr>
        <w:t xml:space="preserve"> Установить, что финансовый орган вправе привлекать кредиты коммерческих банков и бюджетные кредиты от вышестоящего бюджета на покрытие временных кассовых разрывов и погашения долговых обязательств, возникающих при исполнении бюджета города в пределах сумм, установленных программой муниципальных внутренних заимствований на 2014 год и плановый период 2015-2016 год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лата за пользование кредитами определяется в соответствии с действующим законодательством на момент получения кредит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4"/>
          <w:szCs w:val="24"/>
        </w:rPr>
        <w:t xml:space="preserve">16. </w:t>
      </w:r>
      <w:r>
        <w:rPr>
          <w:sz w:val="24"/>
          <w:szCs w:val="24"/>
        </w:rPr>
        <w:t>Установить верхний предел муниципального внутреннего долга по долговым обязательствам города Бородино:</w:t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>
          <w:sz w:val="24"/>
          <w:szCs w:val="24"/>
        </w:rPr>
        <w:t>на 1 января 2014 года в сумме  рублей, в том числе по муниципальным гарантиям 23 000 000,00 рублей;</w:t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>
          <w:sz w:val="24"/>
          <w:szCs w:val="24"/>
        </w:rPr>
        <w:t>на 1 января 2015 года в сумме  рублей, в том числе по муниципальным гарантиям 30 000 000,00 рублей;</w:t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>
          <w:sz w:val="24"/>
          <w:szCs w:val="24"/>
        </w:rPr>
        <w:t>на 1 января 2016 года в сумме  рублей, в том числе по муниципальным гарантиям 33 000 000,00 рублей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предельный объем расходов на обслуживание муниципального внутреннего долга города Бородино не должен превышать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42 114 102 ,01 рублей в 2014 году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45 075 852,36 рублей в 2015 году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8 944 463,67 рублей в 2016 году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18.</w:t>
      </w:r>
      <w:r>
        <w:rPr>
          <w:rFonts w:cs="Times New Roman" w:ascii="Times New Roman" w:hAnsi="Times New Roman"/>
          <w:sz w:val="24"/>
          <w:szCs w:val="24"/>
        </w:rPr>
        <w:t xml:space="preserve"> Установить  предельный объем муниципального долга города Бородино в сумме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84 023 196,28 рублей на 2014 год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91 513 098,05 рублей на 2015 год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00 244 679,36 рублей на 2016 год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предоставление муниципальных гарантий на 2014 год и плановый период 2015-2016 годы не планиру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b/>
          <w:sz w:val="24"/>
          <w:szCs w:val="24"/>
        </w:rPr>
        <w:t>20.</w:t>
      </w:r>
      <w:r>
        <w:rPr>
          <w:sz w:val="24"/>
          <w:szCs w:val="24"/>
        </w:rPr>
        <w:t xml:space="preserve"> Установить перечень строек и объектов муниципальной собственности. Направить бюджетные инвестиции в объекты муниципальной собственности города Бородино согласно перечню строек и объектов, указанных в приложении 12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4"/>
          <w:szCs w:val="24"/>
        </w:rPr>
        <w:t>21.</w:t>
      </w:r>
      <w:r>
        <w:rPr>
          <w:sz w:val="24"/>
          <w:szCs w:val="24"/>
        </w:rPr>
        <w:t>Установить, что в случае создания муниципальных автономных учреждений (в том числе путем изменения типа существующих учреждений), субсидии на возмещение нормативных затрат, связанных с оказанием ими в соответствии с муниципальным заданием муниципальных услуг (выполнением работ), и бюджетные инвестиции предоставляются в порядке, установленном нормативно-правовым актом администрации города Бороди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22.</w:t>
      </w:r>
      <w:r>
        <w:rPr>
          <w:sz w:val="24"/>
          <w:szCs w:val="24"/>
        </w:rPr>
        <w:t xml:space="preserve"> Установить, что в расходной части  бюджета города Бородино предусматривается резервный фонд  на 2014 год и плановый период 2015-2016 годов в сумме 50 000,00  рублей ежегод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.</w:t>
      </w:r>
      <w:r>
        <w:rPr>
          <w:sz w:val="24"/>
          <w:szCs w:val="24"/>
        </w:rPr>
        <w:t xml:space="preserve"> Установить порядок обслуживания счета  бюджета город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23.1. кассовое обслуживание исполнения бюджета города в части проведения и учета операций по кассовым поступлениям в местный бюджет и кассовым выплатам из бюджета города осуществляется Управлением Федерального казначейства по Красноярскому краю через открытие и ведение единого счета  бюджета города Финансовому управлению администрации города Бородино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23.2. исполнение бюджета города в части санкционирования оплаты денежных обязательств, открытия и ведения лицевых счетов осуществляется Территориальным отделом казначейства Красноярского края по г. Бородино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23.3. отдельные полномочия по исполнению местных бюджетов, указанные в пункте 2 настоящей статьи, осуществляются Территориальным отделом казначейства Красноярского края по г. Бородино на основании соглашения, заключенного между администрацией города Бородино и  казначейством Красноярского кра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23.4. остатки средств  бюджета на 1 января 2014 года, 1 января 2015 года, 1 января 2016 года направляются на исполнение дополнительных расходных обязательств; уменьшение долговых обязательств; покрытие временных кассовых разрывов, возникающих в ходе исполнения бюджета города в 2014, 2015, 2016 годах, за исключением неиспользованных остатков межбюджетных трансфертов, полученных из краевого и федерального бюджета в форме субсидий, субвенций и иных межбюджетных трансфертов, имеющих целевое назначе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4"/>
          <w:szCs w:val="24"/>
        </w:rPr>
        <w:t>24.</w:t>
      </w:r>
      <w:r>
        <w:rPr>
          <w:sz w:val="24"/>
          <w:szCs w:val="24"/>
        </w:rPr>
        <w:t xml:space="preserve"> Опубликовать решение в газете «Бородинский вестник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b/>
          <w:sz w:val="24"/>
          <w:szCs w:val="24"/>
        </w:rPr>
        <w:t xml:space="preserve">25. </w:t>
      </w:r>
      <w:r>
        <w:rPr>
          <w:sz w:val="24"/>
          <w:szCs w:val="24"/>
        </w:rPr>
        <w:t>Решение вступает в силу в день, следующий за днем его официального опубликования, но не ранее 1 января 2014 года.</w:t>
      </w:r>
    </w:p>
    <w:p>
      <w:pPr>
        <w:pStyle w:val="Style16"/>
        <w:jc w:val="both"/>
        <w:rPr/>
      </w:pPr>
      <w:r>
        <w:rPr>
          <w:b/>
        </w:rPr>
        <w:t xml:space="preserve">26. </w:t>
      </w:r>
      <w:r>
        <w:rPr/>
        <w:t>Контроль за исполнением решения возложить на планово-бюджетную комиссию Бородинского городского Совета депутатов (С.В. Комогорцев)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Глава города Бородино                                                                                                  А. Н. Борчуков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Председатель Бородинского городского</w:t>
      </w:r>
    </w:p>
    <w:p>
      <w:pPr>
        <w:pStyle w:val="Style16"/>
        <w:spacing w:before="0" w:after="0"/>
        <w:rPr/>
      </w:pPr>
      <w:r>
        <w:rPr/>
        <w:t>Совета депутатов                                                                                                               В. Н. Климов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ConsPlusNormal"/>
        <w:ind w:left="7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6" w:gutter="0" w:header="720" w:top="1079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.dot</Template>
  <TotalTime>9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1:41:00Z</dcterms:created>
  <dc:creator>Татьяна Закаблукова</dc:creator>
  <dc:description/>
  <cp:keywords/>
  <dc:language>en-US</dc:language>
  <cp:lastModifiedBy>Пользователь</cp:lastModifiedBy>
  <cp:lastPrinted>2013-12-13T13:52:00Z</cp:lastPrinted>
  <dcterms:modified xsi:type="dcterms:W3CDTF">2013-12-20T07:23:00Z</dcterms:modified>
  <cp:revision>277</cp:revision>
  <dc:subject/>
  <dc:title> </dc:title>
</cp:coreProperties>
</file>