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right"/>
        <w:rPr>
          <w:i w:val="false"/>
          <w:i w:val="false"/>
          <w:iCs w:val="false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 w:val="false"/>
          <w:iCs w:val="false"/>
          <w:lang w:val="ru-RU"/>
        </w:rPr>
        <w:t>Приложени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Бородинского городского Совета депутатов</w:t>
      </w:r>
    </w:p>
    <w:p>
      <w:pPr>
        <w:pStyle w:val="Normal"/>
        <w:jc w:val="right"/>
        <w:rPr/>
      </w:pPr>
      <w:r>
        <w:rPr>
          <w:lang w:val="ru-RU"/>
        </w:rPr>
        <w:t>от 20.12.2013г. № 32-311р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ЛАН</w:t>
      </w:r>
    </w:p>
    <w:p>
      <w:pPr>
        <w:pStyle w:val="Normal"/>
        <w:jc w:val="center"/>
        <w:rPr/>
      </w:pPr>
      <w:r>
        <w:rPr>
          <w:b/>
          <w:i/>
          <w:sz w:val="24"/>
          <w:lang w:val="ru-RU"/>
        </w:rPr>
        <w:t>работы Бородинского городского Совета депутатов на  2014 год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147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276"/>
        <w:gridCol w:w="141"/>
        <w:gridCol w:w="1985"/>
        <w:gridCol w:w="3586"/>
        <w:gridCol w:w="23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про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кладывае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то готови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Ответственные за подготовку и прове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О проектах нормативных правовых решений представительного органа 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внесении  изменений в Устав города Бород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.А. Сима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иссия по законности и защите прав гражда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оложения о публичных слуш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.А. Сима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иссия по законности и защите прав гражда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Положение о списании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Г. Карнаух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ильчик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решение от 22.12.2011 № 17-152р «Об утверждении Комплексной программы социально-экономического развития города Бородино до 2020 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.В. Корбот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ильчик О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Регламент Бородинского городского Совета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.А. Сима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иссия по законности и защите прав гражда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имов В.Н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Об исполнении бюджета города Бородино за 201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управление администр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становлении порядка определения размера, условий и сроков внесения арендной платы за землю в 201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.Г. Карнаух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ильчик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рогнозного плана (программы) приватизации объектов муниципальной собственности города Бородино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.Г. Карнаух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ильчик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базовой величины строительства 1 кв.м. нежилой площади, используемой при расчёте арендной платы на 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.Г. Карнаух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ильчик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Приложение 1 Положения об оплате труда муниципальных служащих города Бород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.В. Василье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решение от 22.12.2010 № 4-74р «Об оплате труда работников муниципаль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управление администр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 внесении изменений в Приложение к решению от 21.05.2010 № 2-16р «Об оплате труда депутатов, выборных должностных лиц г. Бороди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.В. Василье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мероприятиях по реализации Указов Президен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и Главы города: Первухин А.В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екина Н.Н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 Тихонова Н.К., Курильчик О.В.,  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бюджете города Бородино на 2015 год и плановый период 2016-2017 г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управление администр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огорцев С.В.</w:t>
            </w:r>
          </w:p>
        </w:tc>
      </w:tr>
      <w:tr>
        <w:trPr>
          <w:trHeight w:val="3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опросы, выносимые на рассмотрение сессии городского Совета депутатов</w:t>
            </w:r>
          </w:p>
        </w:tc>
      </w:tr>
      <w:tr>
        <w:trPr/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</w:t>
            </w:r>
            <w:r>
              <w:rPr>
                <w:b/>
                <w:i/>
                <w:sz w:val="24"/>
                <w:szCs w:val="24"/>
              </w:rPr>
              <w:t xml:space="preserve">Тридцать третья сессия.                                                   </w:t>
            </w:r>
            <w:r>
              <w:rPr>
                <w:b/>
                <w:i/>
                <w:sz w:val="24"/>
              </w:rPr>
              <w:t>Январь-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оложения о публичных слушаниях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Е.А. Сима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иссия по законности и защите прав гражда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Устав города Бород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Е.А. Сима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иссия по законности и защите прав гражда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тчёте начальника Межмуниципального отдела МВД России «Бородинск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.В. Бан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 МВД России «Бородинский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Положение о списании муниципального иму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.Г. Карнаух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</w:rPr>
              <w:t>Курильчик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тчёте отдела по управлению муниципальным имуществом о выполнении плана приватизации объектов муниципальной собственности за 2013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.Г. Карнаух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Курильчик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 xml:space="preserve">                                                     </w:t>
            </w:r>
            <w:r>
              <w:rPr>
                <w:b/>
                <w:i/>
                <w:sz w:val="24"/>
              </w:rPr>
              <w:t>Тридцать четвёртая  сессия.                                                     Апрель-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 отчёте Главы города Бородино (о работе администраци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Н. Борчук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местители Главы города</w:t>
            </w:r>
            <w:r>
              <w:rPr>
                <w:sz w:val="24"/>
                <w:lang w:val="ru-RU"/>
              </w:rPr>
              <w:t>,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 В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тчёте председателя городского Совета депутатов (о работе горсовет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Н. Клим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и постоянных комиссий городского Совета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Комогорцев С.В., Тихонова Н.К., Курильчик О.В., 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мероприятиях по благоустройству гор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еститель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МК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урильчик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решение от 22.12.2011 № 17-152р «Об утверждении Комплексной программы социально-экономического развития города Бородино до 2020 год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Е.В. Корбот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ильчик О.В.</w:t>
            </w:r>
          </w:p>
          <w:p>
            <w:pPr>
              <w:pStyle w:val="TextBodyInden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дведении итогов работы города в зимних условиях 2013-2014 гг. и мероприятиях по подготовке к работе в зимних условиях 2014-2015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еститель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МК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урильчик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Регламент Бородинского городского Совета депута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.А. Сима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иссия по законности и защите прав гражда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лимов В.Н.,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графика приёма избирателей на 2 полугодие 2014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Н. Клим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й Совет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 утверждении плана работы Бородинского городского Совета депутатов на 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  <w:lang w:val="ru-RU"/>
              </w:rPr>
              <w:t xml:space="preserve"> полугодие 2014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Н. Клим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й Совет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 мероприятиях по подготовке к празднованию Дня города Бородино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Н. Борчук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Заместители Главы города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</w:tc>
      </w:tr>
      <w:tr>
        <w:trPr/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        </w:t>
            </w:r>
            <w:r>
              <w:rPr>
                <w:b/>
                <w:i/>
                <w:sz w:val="24"/>
                <w:szCs w:val="24"/>
                <w:lang w:val="ru-RU"/>
              </w:rPr>
              <w:t>Тридцать пятая  сессия.                                                Июль-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исполнении бюджета города Бородино за 2013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тчёте начальника Межмуниципального отдела МВД России «Бородинск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В. Бан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 МВД России «Бородинский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становлении порядка определения размера, условий и сроков внесения арендной платы за землю в 2015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Г. Карнаух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Курильчик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рогнозного плана (программы) приватизации объектов муниципальной собственности города Бородино на 2015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Г. Карнаух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Курильчик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рогнозного плана (программы) приватизации объектов муниципальной собственности города Бородино на 2015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Г. Карнаух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Курильчик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ходе выполнении мероприятий по подготовке города к работе в зимних условиях 2014- 2015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еститель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Курильчик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 внесении изменений в Приложение 1 Положения об оплате труда муниципальных служащих города Бородино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.В. Василье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огорцев С.В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решение от 22.12.2010 № 4-74р «Об оплате труда работников муниципальных учрежден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огорцев С.В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Приложение к решению от 21.05.2010 № 2-16р «Об оплате труда депутатов, выборных должностных лиц г. Бородино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.В. Василье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огорцев С.В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b/>
                <w:i/>
                <w:sz w:val="24"/>
                <w:szCs w:val="24"/>
                <w:lang w:val="ru-RU"/>
              </w:rPr>
              <w:t>Тридцать шестая  сессия.                                                   Октябрь-дека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городских программ и участии в краевых и федеральных программ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и Главы города: Первухин А.В., Рабекина Н.Н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 Тихонова Н.К., Курильчик О.В., 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мероприятий по реализации Указов Президента Р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и Главы города: Первухин А.В., Рабекина Н.Н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Комогорцев С.В., Тихонова Н.К., </w:t>
            </w:r>
            <w:r>
              <w:rPr>
                <w:sz w:val="24"/>
                <w:lang w:val="ru-RU"/>
              </w:rPr>
              <w:t>Курильчик О.В.</w:t>
            </w:r>
            <w:r>
              <w:rPr>
                <w:sz w:val="24"/>
                <w:szCs w:val="24"/>
                <w:lang w:val="ru-RU"/>
              </w:rPr>
              <w:t>, 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становлении порядка определения размера, условий и сроков внесения арендной платы за землю в 2015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Г. Карнаух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Курильчик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рогнозного плана (программы) приватизации объектов муниципальной собственности города Бородино на 2015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Г. Карнаух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Курильчик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бюджета города Бородино на 2015 год и плановый период 2016-2017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III</w:t>
            </w:r>
            <w:r>
              <w:rPr>
                <w:b/>
                <w:sz w:val="24"/>
                <w:szCs w:val="24"/>
                <w:lang w:val="ru-RU"/>
              </w:rPr>
              <w:t xml:space="preserve">.                                                                                                </w:t>
            </w:r>
            <w:r>
              <w:rPr>
                <w:b/>
                <w:i/>
                <w:sz w:val="24"/>
                <w:szCs w:val="24"/>
                <w:lang w:val="ru-RU"/>
              </w:rPr>
              <w:t>Публичные слуш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Устав  города Бород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.А. Сима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иссия по законности и защите прав гражда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исполнении бюджета города Бородино за 2013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 утверждении бюджета города Бородино на 2015 год и плановый период 2016-2017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IV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Вопросы, выносимые на рассмотрение постоянных комисс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чёт о работе в 2013 г. Об утверждении плана работы на 2014 г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и постоянных комиссий Бородинского городского Совета депутат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ильчик О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ильчик О.В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беспечении жителей города Бородино медицинской помощью</w:t>
            </w:r>
            <w:r>
              <w:rPr>
                <w:lang w:val="ru-RU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квитина В.В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и по законности и защите прав граждан и по социальной поли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ович Т.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социальных служб города с ветеранами и инвалид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ьенко Е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и по законности и защите прав граждан и по социальной поли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игорьев Ю.В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летнем отдыхе детей и их занятости в летнее врем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ха И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и по законности и защите прав граждан и по социальной поли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летних трудовых отрядов старшеклассник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пчец Л.Ю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и по законности и защите прав граждан и по социальной поли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ыш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беспечении питанием учащихся школ города Бородино и воспитанников ДОУ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ха И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и по законности и защите прав граждан и по социальной поли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ович Т.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финансировании мероприятий по подготовке к зим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1-й заместитель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использовании денежных средств за пользование жилыми помещениями (плата за най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Н.Г. Карнаух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нускова А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ступлении арендной платы за муниципальное имуще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-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Н.Г. Карнаух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нускова А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ходе выполнения бюджета города Бородино за 2014 год и плановый период 2015-2016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жекварта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роекте бюджета города на 2015 год и плановый период 2016-2017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городских  програ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-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врин В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мероприятиях по благоустройству гор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еститель Главы города, Л.Ю. Иг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ильчик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бесхозных инженерных сет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еститель Главы города, Л.Ю. Иг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ильчик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управляющей компании с населением города по оплате за жилищную и коммунальную услуг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еститель Главы города, Л.Ю. Иг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итогах работы города в зимних условиях 2013-2014 годов и мероприятиях по подготовке к работе в зимних условиях 2014-2015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еститель Главы города, Л.Ю. Иг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олёв А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качестве обслуживания управляющей компанией МК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тков В.М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ньшиков С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администрации города по выполнению Федерального закона  № 261-Ф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еститель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ильчик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Вопросы, касающиеся контрольной деятельности Бородинского городского Совета депута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кущий контроль по внесению изменений и дополнений в решение о бюджете города на 2014 год и плановый период 2015-2016 г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нтрольно- счёт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экспертизы городских программ на 2015 год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-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нтрольно- счёт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мерность и эффективность управления и распоряжения объектами коммунального комплекса, находящимися в муниципальной собственности, а также доходами от их ис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нтрольно- счёт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варительный контроль проекта решения о бюджете города на 2015 год и плановый период 2016-2017 г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нтрольно-счёт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контроля за исполнением бюджета горо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 контрольно- счёт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>
          <w:trHeight w:val="1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плановые проверки на основании обращения председателя планово-бюджетной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нтрольно- счёт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Участие депутатов Бородинского городского Совета депутатов в мероприятиях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годние и Рождественские праздники, ёл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Н. Климов, председатели постоянных комисс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снятия блокады города Ленингра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лодёжная конферен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культуры, спорта, молодёжной политики и информационного обесп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бличные слушания по проекту решения Бородинского городского Совета депутатов «О внесении изменений в Устав город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родинский городской Совет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разгрома немецко-фашистских войск под Сталингра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Защитника Отеч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ждународный женский де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здник Весны и тру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обе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защиты дет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социального работ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России, Тро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едицинского работ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ЦГБ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амяти и скорб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олодёж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культуры, спорта, молодёжной политики и информационного обесп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бличные слушания по проекту решения Бородинского городского Совета депутатов «Об исполнении бюджета города Бородино за 2013 год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еталлур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Бородинский РМЗ»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города; День шахтёр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 и филиал ОАО «СУЭК-Красноярск» «Разрез Бородинский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железнодорож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лиал ОАО «СУЭК-Красноярск» «Бородинское ПТУ»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Государственного флага Р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уч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ожилых люд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амяти жертв политических репресс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бличные слушания по проекту решения Бородинского городского Совета депутатов «О  бюджете города Бородино на 2015 год и плановый период 2016-2017 гг.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народного един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или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ВД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римирения и согл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атер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Конституции Р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энергет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Бородинское Энергоуправление»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II</w:t>
            </w:r>
            <w:r>
              <w:rPr>
                <w:b/>
                <w:sz w:val="24"/>
                <w:lang w:val="ru-RU"/>
              </w:rPr>
              <w:t>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онные вопро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ёба депута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По отдельным пл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ь, секретарь Бородинского городского Совета депутатов, консультант-юрист городского Совет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.Н. Климов, Н.К. Тихонова, Е.А. Симак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Заседания постоянных комиссий городского Совета депута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Не реже 1 раза в месяц по планам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и постоянных комисс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, О.В. Курильчик, А.А. Деревягин, Н.К. Тихон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тречи депутатов в трудовых коллектив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По отдельному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и постоянных комисс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, О.В. Курильчик, А.А. Деревягин, Н.К. Тихон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чёты о работе постоянных комиссий с привлечением С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Председатели постоянных комисс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, О.В. Курильчик, А.А. Деревягин, Н.К. Тихон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иём избирателей депутатами городского Совет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 раз в неделю по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ихонова Н.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.Н. Климов, Н.К. Тихонов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  <w:lang w:val="ru-RU"/>
        </w:rPr>
        <w:t>Председатель Бородинского городского Совета депутатов                                                                                                                         В.Н. Клим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  <w:lang w:val="ru-RU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0:33:00Z</dcterms:created>
  <dc:creator>Borsowet</dc:creator>
  <dc:description/>
  <cp:keywords/>
  <dc:language>en-US</dc:language>
  <cp:lastModifiedBy>Пользователь</cp:lastModifiedBy>
  <cp:lastPrinted>2013-12-16T16:21:00Z</cp:lastPrinted>
  <dcterms:modified xsi:type="dcterms:W3CDTF">2013-12-23T00:17:00Z</dcterms:modified>
  <cp:revision>38</cp:revision>
  <dc:subject/>
  <dc:title/>
</cp:coreProperties>
</file>