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0.12.2013  № 32-30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4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5-2016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4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5-2016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3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700 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700 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 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 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425 016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 68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 278,4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3 046 196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965 49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1 616 079,36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3 046 196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965 49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1 616 079,36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3 046 196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965 49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1 616 079,36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3 046 196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965 49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1 616 079,36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621 18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 302 182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668 357,7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621 18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 302 182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668 357,7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621 18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 302 182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668 357,79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621 18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 302 182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668 357,79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574 983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36 68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247 721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Пользователь</cp:lastModifiedBy>
  <cp:lastPrinted>2013-11-15T08:46:00Z</cp:lastPrinted>
  <dcterms:modified xsi:type="dcterms:W3CDTF">2013-12-23T03:00:00Z</dcterms:modified>
  <cp:revision>64</cp:revision>
  <dc:subject/>
  <dc:title/>
</cp:coreProperties>
</file>