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18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622325" r:id="rId2"/>
        </w:objec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РОДИНСКИЙ ГОРОДСКОЙ  СОВЕТ  ДЕПУ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ru-RU"/>
        </w:rPr>
        <w:t>20.12.2013 г.                                              г. Бородино                                                 № 32-311р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О плане работы Бородинского 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городского Совета депутатов </w:t>
      </w:r>
    </w:p>
    <w:p>
      <w:pPr>
        <w:pStyle w:val="Normal"/>
        <w:jc w:val="both"/>
        <w:rPr/>
      </w:pPr>
      <w:r>
        <w:rPr>
          <w:color w:val="000000"/>
          <w:sz w:val="24"/>
          <w:lang w:val="ru-RU"/>
        </w:rPr>
        <w:t>на 2014 год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</w:t>
      </w:r>
      <w:r>
        <w:rPr>
          <w:color w:val="000000"/>
          <w:sz w:val="24"/>
          <w:lang w:val="ru-RU"/>
        </w:rPr>
        <w:t>В соответствии с Уставом города, Регламентом Бородинского городского Совета депутатов, Бородинский городской Совет депутатов РЕШИЛ: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lang w:val="ru-RU"/>
        </w:rPr>
        <w:t>Утвердить план работы Бородинского городского Совета депутатов на 2014 год (прилагается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Решение вступает в силу со дня приняти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Контроль за выполнением решения оставляю за собой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Председатель Бородинского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городского Совета депутатов                                                                                   В.Н. Климов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0:32:00Z</dcterms:created>
  <dc:creator>Borsowet</dc:creator>
  <dc:description/>
  <cp:keywords/>
  <dc:language>en-US</dc:language>
  <cp:lastModifiedBy>Пользователь</cp:lastModifiedBy>
  <cp:lastPrinted>2013-12-23T08:16:00Z</cp:lastPrinted>
  <dcterms:modified xsi:type="dcterms:W3CDTF">2013-12-23T00:16:00Z</dcterms:modified>
  <cp:revision>9</cp:revision>
  <dc:subject/>
  <dc:title/>
</cp:coreProperties>
</file>