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889261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/>
      </w:pPr>
      <w:r>
        <w:rPr>
          <w:sz w:val="24"/>
        </w:rPr>
        <w:t xml:space="preserve">20.12.2013 г.                                               г. Бородино                                              № 32-308р                                     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строительства 1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rPr/>
      </w:pPr>
      <w:r>
        <w:rPr>
          <w:sz w:val="24"/>
          <w:szCs w:val="24"/>
        </w:rPr>
        <w:t>расчете арендной платы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1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базовую величину стоимости  строительства 1 кв.м. нежилой площади, используемой при расчете арендной платы, в размере 30 194,00 рублей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шение вступает в силу со дня опубликования в газете «Бородинский вестник» и распространяет своё действие на правоотношения, возникающие с 01 января 2014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решения  возложить на  планово – бюджетную комиссию (С.В. Комогорцев)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города  Бородино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4:00Z</dcterms:created>
  <dc:creator>KOMP</dc:creator>
  <dc:description/>
  <cp:keywords/>
  <dc:language>en-US</dc:language>
  <cp:lastModifiedBy>Пользователь</cp:lastModifiedBy>
  <cp:lastPrinted>2013-12-23T08:15:00Z</cp:lastPrinted>
  <dcterms:modified xsi:type="dcterms:W3CDTF">2013-12-23T00:15:00Z</dcterms:modified>
  <cp:revision>18</cp:revision>
  <dc:subject/>
  <dc:title/>
</cp:coreProperties>
</file>