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4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423"/>
        <w:gridCol w:w="1305"/>
        <w:gridCol w:w="1388"/>
        <w:gridCol w:w="1276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09.12.2013 № 31-303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О внесении изменений и дополнений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 xml:space="preserve">депутатов "О бюджете города Бородино на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/>
            </w:pPr>
            <w:r>
              <w:rPr>
                <w:sz w:val="20"/>
                <w:szCs w:val="20"/>
              </w:rPr>
              <w:t>2013 год 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1.12.2012 г. № 25-228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3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2" w:type="dxa"/>
            <w:gridSpan w:val="4"/>
            <w:tcBorders/>
            <w:vAlign w:val="bottom"/>
          </w:tcPr>
          <w:p>
            <w:pPr>
              <w:pStyle w:val="Normal"/>
              <w:ind w:left="3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4-2015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64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3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4-2015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 000 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 2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 300 000,00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00 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00 000,00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00 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200 000,00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000 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00 000,0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000 000,0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00 000,0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 784 010,7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0 59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 894,2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 001 505,7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 408 80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4 335 802,5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 001 505,7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 408 80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4 335 802,5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 001 505,7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 408 80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4 335 802,58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38 001 505,78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75 408 802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4 335 802,58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 785 516,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 049 40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393 696,8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 785 516,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 049 40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393 696,8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 785 516,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 049 40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393 696,86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4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 785 516,49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 049 400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393 696,86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 784 010,71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 859 40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 242 105,7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0:40:00Z</dcterms:created>
  <dc:creator>User</dc:creator>
  <dc:description/>
  <cp:keywords/>
  <dc:language>en-US</dc:language>
  <cp:lastModifiedBy>Слышкина</cp:lastModifiedBy>
  <cp:lastPrinted>2013-12-04T18:34:00Z</cp:lastPrinted>
  <dcterms:modified xsi:type="dcterms:W3CDTF">2013-12-09T00:27:00Z</dcterms:modified>
  <cp:revision>89</cp:revision>
  <dc:subject/>
  <dc:title/>
</cp:coreProperties>
</file>