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28"/>
        <w:gridCol w:w="5040"/>
        <w:gridCol w:w="232"/>
        <w:gridCol w:w="245"/>
        <w:gridCol w:w="220"/>
        <w:gridCol w:w="1198"/>
        <w:gridCol w:w="1417"/>
        <w:gridCol w:w="1418"/>
        <w:gridCol w:w="97"/>
        <w:gridCol w:w="8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ложение 8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5" w:type="dxa"/>
            <w:gridSpan w:val="6"/>
            <w:tcBorders/>
            <w:vAlign w:val="bottom"/>
          </w:tcPr>
          <w:tbl>
            <w:tblPr>
              <w:tblW w:w="108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0"/>
            </w:tblGrid>
            <w:tr>
              <w:trPr>
                <w:trHeight w:val="15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вета депутатов  от 09.12.2013  № 31-303р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«О внесении изменений и дополнений в решение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ородинского городского Совета депутат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"О бюджете города Бородино на 2013 год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ложение 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5" w:type="dxa"/>
            <w:gridSpan w:val="6"/>
            <w:tcBorders/>
            <w:vAlign w:val="bottom"/>
          </w:tcPr>
          <w:tbl>
            <w:tblPr>
              <w:tblW w:w="10820" w:type="dxa"/>
              <w:jc w:val="left"/>
              <w:tblInd w:w="1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20"/>
            </w:tblGrid>
            <w:tr>
              <w:trPr>
                <w:trHeight w:val="15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а депутатов  от 21.12.2012 г. № 25-228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"О бюджете города Бородино на 2013 год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1082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5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ечень целевых программ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51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510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 2013 году и плановом периоде 2014 -2015 годах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 руб.)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умма на 2013 год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 на 2015 год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жильем молодых семей» на 2012-2015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 788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4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 422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"Развитие субъектов малого и среднего предпринимательства в городе Бородино" на 2011-2013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работка проекта планировки и межевания для освоения территорий в северной части города» на 2013-2015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 363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 3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 70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терроризма и экстремизма на территории города Бородино» на 2013-2015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беспечение безопасности жизнедеятельности образовательных учреждений города Бородино на 2013-2015 годы» </w:t>
            </w:r>
          </w:p>
          <w:p>
            <w:pPr>
              <w:pStyle w:val="Normal"/>
              <w:rPr/>
            </w:pPr>
            <w:r>
              <w:rPr/>
              <w:t>(«ОБЖ Школы»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еспечение безопасности жизнедеятельности дошкольных образовательных учреждений города Бородино на 2013-2015 годы» («ОБЖ ДОУ»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госрочная целевая программа «Отдых и оздоровление детей  на 2013 – 2015 годы»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 06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Развитие системы дошкольного образования города Бородино на 2011-2013 год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3 74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Развитие технического творчества детей и молодежи города Бородино на 2011-2013 год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городская целевая программа «Бородино-город спорта, культуры» на 2011-2013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7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т молодежных инициатив - к гражданскому обществу» на 2012-2014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6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Профилактика алкоголизма, наркомании и токсикомании на территории г. Бородино» на 2012-2014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Организация городских социально-значимых мероприятий» на 2013-2015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2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5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77 0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 целевая программа « Капитальные ремонты объектов коммунальной инфраструктуры муниципального образования  «город  Бородино»  на 2012-2014 г.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8 02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67 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бращение с отходами на территории города  Бородино» на 2012-2014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Доступная среда для инвалидов г. Бородино» на 2012-2014 год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госрочная целевая программа «Одаренные дети города Бородино на 2013-2015 годы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50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целевая программа «Повышение безопасности дорожного движения в городе Бородино» на 2013-2015 годы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 36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госрочная  целевая программа «Энергосбережение и повышение энергетической эффективности в г.Бородино на 2010-2012 годы и на период до 2020 года»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953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 145 896,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 726 54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509 282,00</w:t>
            </w:r>
          </w:p>
        </w:tc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36:00Z</dcterms:created>
  <dc:creator>User</dc:creator>
  <dc:description/>
  <cp:keywords/>
  <dc:language>en-US</dc:language>
  <cp:lastModifiedBy>Слышкина</cp:lastModifiedBy>
  <cp:lastPrinted>2013-08-09T09:51:00Z</cp:lastPrinted>
  <dcterms:modified xsi:type="dcterms:W3CDTF">2013-12-09T00:30:00Z</dcterms:modified>
  <cp:revision>162</cp:revision>
  <dc:subject/>
  <dc:title/>
</cp:coreProperties>
</file>