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3118"/>
        <w:gridCol w:w="1559"/>
        <w:gridCol w:w="1560"/>
        <w:gridCol w:w="1559"/>
      </w:tblGrid>
      <w:tr>
        <w:trPr>
          <w:trHeight w:val="298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20.03.2018  № 17-203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и плановый период 2019-2020 годов"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7 № 15-179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9-2020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9-2020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48 538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 38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 900,1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8 718 72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 5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4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8 718 72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 5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4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8 718 72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 5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467 165,7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8 718 72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 5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4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767 259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574 2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418 2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767 259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574 2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418 2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767 259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574 2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418 265,61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767 259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574 2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418 265,61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 148 538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 38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14-12-22T15:10:00Z</cp:lastPrinted>
  <dcterms:modified xsi:type="dcterms:W3CDTF">2018-03-20T02:48:00Z</dcterms:modified>
  <cp:revision>151</cp:revision>
  <dc:subject/>
  <dc:title/>
</cp:coreProperties>
</file>