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484582" r:id="rId2"/>
        </w:object>
      </w:r>
    </w:p>
    <w:p>
      <w:pPr>
        <w:pStyle w:val="Style16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6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31</w:t>
      </w:r>
      <w:r>
        <w:rPr/>
        <w:t>.05.2011                                                г. Бородино                                                    № 9-104р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 решение Бородинского </w:t>
      </w:r>
    </w:p>
    <w:p>
      <w:pPr>
        <w:pStyle w:val="Normal"/>
        <w:jc w:val="both"/>
        <w:rPr/>
      </w:pPr>
      <w:r>
        <w:rPr/>
        <w:t>городского Совета депутатов от 27.05.2010 № 2-24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О создании административной комисси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ссмотрев заявление Шевченко Д.В., заслушав представление председателя Бородинского городского Совета депутатов В.Н. Климова, руководствуясь Уставом города,  Бородинский городской Совет депута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 Внести в </w:t>
      </w:r>
      <w:r>
        <w:rPr/>
        <w:t>решение Бородинского городского Совета депутатов от 27.05.2010 № 2-24р «</w:t>
      </w:r>
      <w:r>
        <w:rPr>
          <w:color w:val="000000"/>
        </w:rPr>
        <w:t xml:space="preserve">О создании административной комиссии» с изменениями, внесенными решением от 08.10.2010 № 4-53р следующие измен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риложении 1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вывести из состава административной комиссии Орешкина В.М., Первухина А.В., Шевченко Д.В., Симакину Е.А. 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ввести в состав административной комиссии и назначить председателем административной комиссии Борчукова А.Н., главу города Бородино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ввести в состав административной комиссии и назначить заместителем председателя административной комиссии Самсонову С.В.,  главного специалиста Бородинского городского Совета депутатов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ввести в состав административной комиссии депутата Бородинского городского Совета депутатов Курильчика О.В.;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свободить от обязанности ответственного секретаря административной комиссии Загородникова В.В.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- ввести в состав административной комиссии и назначить ответственным секретарем административной комиссии Серебрякова В.Г., главного специалиста по ГО,ЧС и ПБ администрации города Бородино.</w:t>
      </w:r>
    </w:p>
    <w:p>
      <w:pPr>
        <w:pStyle w:val="Normal"/>
        <w:jc w:val="both"/>
        <w:rPr/>
      </w:pPr>
      <w:r>
        <w:rPr>
          <w:color w:val="000000"/>
        </w:rPr>
        <w:t>2.  Опубликовать настоящее решение в газете «Бородинский вестник».</w:t>
      </w:r>
    </w:p>
    <w:p>
      <w:pPr>
        <w:pStyle w:val="Normal"/>
        <w:jc w:val="both"/>
        <w:rPr/>
      </w:pPr>
      <w:r>
        <w:rPr>
          <w:color w:val="000000"/>
        </w:rPr>
        <w:t>3.  Решение вступает в силу со дня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 Контроль за исполнением решения возложить на постоянную комиссию по законности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и защите прав граждан Бородинского городского Совета депутатов (Деревягин А.А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города Бородино                                                                                           А.Н. Борчуков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Н.К. Тих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26:00Z</dcterms:created>
  <dc:creator>Borsowet</dc:creator>
  <dc:description/>
  <cp:keywords/>
  <dc:language>en-US</dc:language>
  <cp:lastModifiedBy>Borsowet</cp:lastModifiedBy>
  <cp:lastPrinted>2011-06-23T17:43:00Z</cp:lastPrinted>
  <dcterms:modified xsi:type="dcterms:W3CDTF">2011-06-23T09:43:00Z</dcterms:modified>
  <cp:revision>11</cp:revision>
  <dc:subject/>
  <dc:title/>
</cp:coreProperties>
</file>