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11.05.2011 г.                       № 8-98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8.04.2011 г.  № 7-96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22.12.2010 г. № 4-72 р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1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2-2013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560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2994,1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8,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8,5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70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70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70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06,6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70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9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9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9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6,6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9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60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9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Borsowet</cp:lastModifiedBy>
  <cp:lastPrinted>2011-05-12T08:44:00Z</cp:lastPrinted>
  <dcterms:modified xsi:type="dcterms:W3CDTF">2011-05-12T00:45:00Z</dcterms:modified>
  <cp:revision>37</cp:revision>
  <dc:subject/>
  <dc:title/>
</cp:coreProperties>
</file>