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2708392" r:id="rId2"/>
        </w:objec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РЕШЕНИЕ</w:t>
      </w:r>
    </w:p>
    <w:p>
      <w:pPr>
        <w:pStyle w:val="Style17"/>
        <w:spacing w:before="0" w:after="0"/>
        <w:jc w:val="both"/>
        <w:rPr/>
      </w:pPr>
      <w:r>
        <w:rPr/>
        <w:t xml:space="preserve">  </w:t>
      </w:r>
      <w:r>
        <w:rPr/>
        <w:t xml:space="preserve">26.03.2021                                                   г. Бородино                                                     № 7-35р                             </w:t>
      </w:r>
    </w:p>
    <w:p>
      <w:pPr>
        <w:pStyle w:val="Style17"/>
        <w:spacing w:before="0" w:after="0"/>
        <w:jc w:val="both"/>
        <w:rPr>
          <w:b/>
          <w:b/>
        </w:rPr>
      </w:pPr>
      <w:r>
        <w:rPr/>
        <w:t xml:space="preserve">   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  <w:t>О внесении изменений и дополнений в решение Бородинского городского Совета депутатов от 18.12.2020  № 4-20р «О бюджете города Бородино на 2021 год и плановый период 2022-2023 годов»</w:t>
      </w:r>
      <w:r>
        <w:rPr>
          <w:b/>
          <w:color w:val="000000"/>
        </w:rPr>
        <w:t xml:space="preserve">   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, Бородинский городской Совет депутатов РЕШИЛ:  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1 год и плановый период 2022-2023 годов, утвержденный решением Бородинского городского Совета депутатов от 18.12.2020 № 4-20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732 444 189,32» заменить цифрами «732 024 012,17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е 1.1.2. цифры «747 575 142,65» заменить цифрами «750 605 650,07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15 130 953,33» заменить цифрами «18 581 637,90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 xml:space="preserve">пункте 6 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слова «на 2021 год </w:t>
      </w:r>
      <w:r>
        <w:rPr/>
        <w:t>и  плановый период 2022-2023 годов в сумме 306 400,00 рублей ежегодно»</w:t>
      </w:r>
      <w:r>
        <w:rPr>
          <w:color w:val="000000"/>
        </w:rPr>
        <w:t xml:space="preserve"> заменить словами «на 2021 год в сумме 307 000,00 рублей, на</w:t>
      </w:r>
      <w:r>
        <w:rPr/>
        <w:t xml:space="preserve">  плановый период 2022-2023 годов в сумме 306 400,00 рублей ежегодно</w:t>
      </w:r>
      <w:r>
        <w:rPr>
          <w:color w:val="000000"/>
        </w:rPr>
        <w:t>».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3. В </w:t>
      </w:r>
      <w:r>
        <w:rPr>
          <w:b/>
        </w:rPr>
        <w:t>пункте 12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а) в подпункте 12.4 цифры «231 221 690,00» заменить цифрами «232 003 290,00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4. В пункте 18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17 000 000,00» заменить цифрами «19 2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32 400 000,00» заменить цифрами «34 600 000,00»;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49 800 000,00» заменить цифрами «52 0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4, 5, 6, 7, 8, 9 изложить в новой редакции, согласно приложениям  1, 2, 3, 4, 5, 6, 7, 8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15:00Z</dcterms:created>
  <dc:creator>ОАБП</dc:creator>
  <dc:description/>
  <cp:keywords/>
  <dc:language>en-US</dc:language>
  <cp:lastModifiedBy>1</cp:lastModifiedBy>
  <cp:lastPrinted>2020-03-16T13:03:00Z</cp:lastPrinted>
  <dcterms:modified xsi:type="dcterms:W3CDTF">2021-03-26T06:58:00Z</dcterms:modified>
  <cp:revision>1198</cp:revision>
  <dc:subject/>
  <dc:title>БОРОДИНСКИЙ ГОРОДСКОЙ СОВЕТ ДЕПУТАТОВ</dc:title>
</cp:coreProperties>
</file>