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512528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  </w:t>
      </w:r>
      <w:r>
        <w:rPr/>
        <w:t>25.03.2011                                                   г. Бородино                                                №  6-86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средств, полученных от государственной корпорации «Фонд содействия реформирования жилищно-коммунального хозяйства», а также средств субсидий, поступающих из краевого бюджета в целях софинансирования расходных обязательств, возникающих при выполнении государственных полномочий;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 и дополнениями от 25.02.2011 г. №5-80р,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 xml:space="preserve">абзаце 1 цифру «441177,0» заменить цифрой «495282,8»; </w:t>
      </w:r>
    </w:p>
    <w:p>
      <w:pPr>
        <w:pStyle w:val="Style15"/>
        <w:rPr/>
      </w:pPr>
      <w:r>
        <w:rPr>
          <w:color w:val="000000"/>
        </w:rPr>
        <w:t>абзаце 2 цифру «447884,2» заменить цифрой «501990,0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0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е 4 </w:t>
      </w:r>
    </w:p>
    <w:p>
      <w:pPr>
        <w:pStyle w:val="Style15"/>
        <w:rPr/>
      </w:pPr>
      <w:r>
        <w:rPr>
          <w:color w:val="000000"/>
        </w:rPr>
        <w:t xml:space="preserve">цифру  «5873,4» заменить цифрой «59979,2»; </w:t>
      </w:r>
    </w:p>
    <w:p>
      <w:pPr>
        <w:pStyle w:val="Style15"/>
        <w:rPr/>
      </w:pPr>
      <w:r>
        <w:rPr/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40981,5» заменить цифрой «48091,3»; </w:t>
      </w:r>
    </w:p>
    <w:p>
      <w:pPr>
        <w:pStyle w:val="Style15"/>
        <w:rPr>
          <w:b/>
          <w:b/>
        </w:rPr>
      </w:pPr>
      <w:r>
        <w:rPr>
          <w:b/>
        </w:rPr>
        <w:t xml:space="preserve">1.2. </w:t>
      </w:r>
      <w:r>
        <w:rPr/>
        <w:t>Внести изменения и дополнения:</w:t>
      </w:r>
    </w:p>
    <w:p>
      <w:pPr>
        <w:pStyle w:val="Style15"/>
        <w:rPr/>
      </w:pPr>
      <w:r>
        <w:rPr>
          <w:b/>
        </w:rPr>
        <w:t>приложение 2</w:t>
      </w:r>
    </w:p>
    <w:p>
      <w:pPr>
        <w:pStyle w:val="Style15"/>
        <w:rPr/>
      </w:pPr>
      <w:r>
        <w:rPr/>
        <w:t xml:space="preserve">дополнить строками: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87"/>
        <w:gridCol w:w="1673"/>
        <w:gridCol w:w="2416"/>
        <w:gridCol w:w="4319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Бороди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2020208804000415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жилищного строительства в Красноярском крае, утвержденной постановлением правительства Красноярского края за счет средств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2020208904000415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жилищного строительства в Красноярском крае,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2020299904810115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жилищного строительства в Красноярском крае», утвержденной постановлением Правительства Красноярского края,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в приложении 5</w:t>
      </w:r>
    </w:p>
    <w:p>
      <w:pPr>
        <w:pStyle w:val="Style15"/>
        <w:rPr/>
      </w:pPr>
      <w:r>
        <w:rPr/>
        <w:t>строк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7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6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884,2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73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90,0</w:t>
            </w:r>
          </w:p>
        </w:tc>
      </w:tr>
    </w:tbl>
    <w:p>
      <w:pPr>
        <w:pStyle w:val="Style15"/>
        <w:rPr/>
      </w:pPr>
      <w:r>
        <w:rPr/>
        <w:t>дополнить строкам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я ЖК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55, 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я ЖК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6, 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  с учетом необходимости развития малоэтажного жилищного строительст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6, 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6, 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убъектов РФ и муниципальных образований на капитальный ремонт многоквартирных дом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8, 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8, 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80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3, 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 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разницы в стоимости стро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26, 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26. 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26, 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в приложении 7 </w:t>
      </w:r>
    </w:p>
    <w:p>
      <w:pPr>
        <w:pStyle w:val="Style15"/>
        <w:rPr/>
      </w:pPr>
      <w:r>
        <w:rPr/>
        <w:t>строки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40"/>
        <w:gridCol w:w="1120"/>
        <w:gridCol w:w="1020"/>
        <w:gridCol w:w="720"/>
        <w:gridCol w:w="120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65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7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6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884,2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40"/>
        <w:gridCol w:w="1120"/>
        <w:gridCol w:w="1020"/>
        <w:gridCol w:w="720"/>
        <w:gridCol w:w="120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71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3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1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90,0</w:t>
            </w:r>
          </w:p>
        </w:tc>
      </w:tr>
    </w:tbl>
    <w:p>
      <w:pPr>
        <w:pStyle w:val="Style15"/>
        <w:rPr/>
      </w:pPr>
      <w:r>
        <w:rPr/>
        <w:t>дополнить строками:</w:t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40"/>
        <w:gridCol w:w="1120"/>
        <w:gridCol w:w="1020"/>
        <w:gridCol w:w="840"/>
        <w:gridCol w:w="108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я ЖК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55, 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я ЖК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6, 5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  с учетом необходимости развития малоэтажного жилищного строительств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6, 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46, 5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убъектов РФ и муниципальных образований на капитальный ремонт многоквартирных дом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8, 5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8, 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3, 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 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разницы в стоимости стро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26, 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26. 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26, 3</w:t>
            </w:r>
          </w:p>
        </w:tc>
      </w:tr>
    </w:tbl>
    <w:p>
      <w:pPr>
        <w:pStyle w:val="Style15"/>
        <w:rPr/>
      </w:pPr>
      <w:r>
        <w:rPr>
          <w:b/>
        </w:rPr>
        <w:t>в приложении 10</w:t>
      </w:r>
    </w:p>
    <w:p>
      <w:pPr>
        <w:pStyle w:val="Style15"/>
        <w:rPr/>
      </w:pPr>
      <w:r>
        <w:rPr/>
        <w:t>стро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20"/>
        <w:gridCol w:w="1200"/>
        <w:gridCol w:w="1200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ФОНД СОФИНАНСИРОВАНИЯ РАС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87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ГО ТРАНСФЕРТОВ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53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64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5713,8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20"/>
        <w:gridCol w:w="1200"/>
        <w:gridCol w:w="1200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ФОНД СОФИНАНСИРОВАНИЯ РАС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997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ГО ТРАНСФЕРТОВ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94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64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5713,8</w:t>
            </w:r>
          </w:p>
        </w:tc>
      </w:tr>
    </w:tbl>
    <w:p>
      <w:pPr>
        <w:pStyle w:val="Style15"/>
        <w:rPr/>
      </w:pPr>
      <w:r>
        <w:rPr/>
        <w:t>дополнить строкам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20"/>
        <w:gridCol w:w="1200"/>
        <w:gridCol w:w="1200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жилищного строительства в Красноярском крае, утвержденной постановлением правительства Красноярского края за счет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64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жилищного строительства в Красноярском крае,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жилищного строительства в Красноярском крае», утвержденной постановлением Правительства Красноярского края,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82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 xml:space="preserve">Приложение  4 изложить в новой редакции, согласно приложению  1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 (С.В.Комогорцев)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0"/>
        </w:rPr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4:30:00Z</dcterms:created>
  <dc:creator>User</dc:creator>
  <dc:description/>
  <cp:keywords/>
  <dc:language>en-US</dc:language>
  <cp:lastModifiedBy>Borsowet</cp:lastModifiedBy>
  <cp:lastPrinted>2012-07-05T16:42:00Z</cp:lastPrinted>
  <dcterms:modified xsi:type="dcterms:W3CDTF">2013-05-31T04:34:00Z</dcterms:modified>
  <cp:revision>22</cp:revision>
  <dc:subject/>
  <dc:title/>
</cp:coreProperties>
</file>