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5" w:type="dxa"/>
        <w:jc w:val="left"/>
        <w:tblInd w:w="-10" w:type="dxa"/>
        <w:tblLayout w:type="fixed"/>
        <w:tblCellMar>
          <w:top w:w="0" w:type="dxa"/>
          <w:left w:w="108" w:type="dxa"/>
          <w:bottom w:w="0" w:type="dxa"/>
          <w:right w:w="108" w:type="dxa"/>
        </w:tblCellMar>
      </w:tblPr>
      <w:tblGrid>
        <w:gridCol w:w="5376"/>
        <w:gridCol w:w="164"/>
        <w:gridCol w:w="1227"/>
        <w:gridCol w:w="30"/>
        <w:gridCol w:w="1053"/>
        <w:gridCol w:w="7"/>
        <w:gridCol w:w="1138"/>
        <w:gridCol w:w="131"/>
        <w:gridCol w:w="1529"/>
      </w:tblGrid>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Приложение 4</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pPr>
            <w:r>
              <w:rPr>
                <w:sz w:val="20"/>
                <w:szCs w:val="20"/>
              </w:rPr>
              <w:t>к решению Бородинского городского</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Совета депутатов от 25.02.2011 г. № 5-80р</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О внесении изменений и дополнений</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в решение Бородинского городского</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Совета депутатов от 22.12.2010 г. № 4-72р</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и плановый период 2012-2013 годы"</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snapToGrid w:val="false"/>
              <w:rPr>
                <w:sz w:val="20"/>
                <w:szCs w:val="20"/>
              </w:rPr>
            </w:pPr>
            <w:r>
              <w:rPr>
                <w:sz w:val="20"/>
                <w:szCs w:val="20"/>
              </w:rPr>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Приложение 5</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pPr>
            <w:r>
              <w:rPr>
                <w:sz w:val="20"/>
                <w:szCs w:val="20"/>
              </w:rPr>
              <w:t xml:space="preserve">к решению Бородинского городского </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Совета депутатов от 22.12.2010 г. № 4-72р</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О бюджете города Бородино на 2011 год</w:t>
            </w:r>
          </w:p>
        </w:tc>
      </w:tr>
      <w:tr>
        <w:trPr>
          <w:trHeight w:val="25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sz w:val="20"/>
                <w:szCs w:val="20"/>
              </w:rPr>
            </w:pPr>
            <w:r>
              <w:rPr>
                <w:sz w:val="20"/>
                <w:szCs w:val="20"/>
              </w:rPr>
            </w:r>
          </w:p>
        </w:tc>
        <w:tc>
          <w:tcPr>
            <w:tcW w:w="3888" w:type="dxa"/>
            <w:gridSpan w:val="6"/>
            <w:tcBorders/>
            <w:vAlign w:val="bottom"/>
          </w:tcPr>
          <w:p>
            <w:pPr>
              <w:pStyle w:val="Normal"/>
              <w:rPr>
                <w:sz w:val="20"/>
                <w:szCs w:val="20"/>
              </w:rPr>
            </w:pPr>
            <w:r>
              <w:rPr>
                <w:sz w:val="20"/>
                <w:szCs w:val="20"/>
              </w:rPr>
              <w:t>и плановый период 2012-2013 годы"</w:t>
            </w:r>
          </w:p>
        </w:tc>
      </w:tr>
      <w:tr>
        <w:trPr>
          <w:trHeight w:val="315" w:hRule="atLeast"/>
        </w:trPr>
        <w:tc>
          <w:tcPr>
            <w:tcW w:w="5376" w:type="dxa"/>
            <w:tcBorders/>
            <w:vAlign w:val="bottom"/>
          </w:tcPr>
          <w:p>
            <w:pPr>
              <w:pStyle w:val="Normal"/>
              <w:snapToGrid w:val="false"/>
              <w:rPr>
                <w:sz w:val="20"/>
                <w:szCs w:val="20"/>
              </w:rPr>
            </w:pPr>
            <w:r>
              <w:rPr>
                <w:sz w:val="20"/>
                <w:szCs w:val="20"/>
              </w:rPr>
            </w:r>
          </w:p>
        </w:tc>
        <w:tc>
          <w:tcPr>
            <w:tcW w:w="1391" w:type="dxa"/>
            <w:gridSpan w:val="2"/>
            <w:tcBorders/>
            <w:vAlign w:val="bottom"/>
          </w:tcPr>
          <w:p>
            <w:pPr>
              <w:pStyle w:val="Normal"/>
              <w:snapToGrid w:val="false"/>
              <w:rPr/>
            </w:pPr>
            <w:r>
              <w:rPr/>
            </w:r>
          </w:p>
        </w:tc>
        <w:tc>
          <w:tcPr>
            <w:tcW w:w="1090" w:type="dxa"/>
            <w:gridSpan w:val="3"/>
            <w:tcBorders/>
            <w:vAlign w:val="bottom"/>
          </w:tcPr>
          <w:p>
            <w:pPr>
              <w:pStyle w:val="Normal"/>
              <w:snapToGrid w:val="false"/>
              <w:rPr/>
            </w:pPr>
            <w:r>
              <w:rPr/>
            </w:r>
          </w:p>
        </w:tc>
        <w:tc>
          <w:tcPr>
            <w:tcW w:w="1269" w:type="dxa"/>
            <w:gridSpan w:val="2"/>
            <w:tcBorders/>
            <w:vAlign w:val="bottom"/>
          </w:tcPr>
          <w:p>
            <w:pPr>
              <w:pStyle w:val="Normal"/>
              <w:snapToGrid w:val="false"/>
              <w:jc w:val="right"/>
              <w:rPr/>
            </w:pPr>
            <w:r>
              <w:rPr/>
            </w:r>
          </w:p>
        </w:tc>
        <w:tc>
          <w:tcPr>
            <w:tcW w:w="1529" w:type="dxa"/>
            <w:tcBorders/>
            <w:vAlign w:val="bottom"/>
          </w:tcPr>
          <w:p>
            <w:pPr>
              <w:pStyle w:val="Normal"/>
              <w:snapToGrid w:val="false"/>
              <w:rPr>
                <w:sz w:val="20"/>
                <w:szCs w:val="20"/>
              </w:rPr>
            </w:pPr>
            <w:r>
              <w:rPr>
                <w:sz w:val="20"/>
                <w:szCs w:val="20"/>
              </w:rPr>
            </w:r>
          </w:p>
        </w:tc>
      </w:tr>
      <w:tr>
        <w:trPr>
          <w:trHeight w:val="945" w:hRule="atLeast"/>
        </w:trPr>
        <w:tc>
          <w:tcPr>
            <w:tcW w:w="10655" w:type="dxa"/>
            <w:gridSpan w:val="9"/>
            <w:tcBorders/>
            <w:vAlign w:val="center"/>
          </w:tcPr>
          <w:p>
            <w:pPr>
              <w:pStyle w:val="Normal"/>
              <w:jc w:val="center"/>
              <w:rPr>
                <w:b/>
                <w:b/>
                <w:bCs/>
              </w:rPr>
            </w:pPr>
            <w:r>
              <w:rPr>
                <w:b/>
                <w:bCs/>
              </w:rPr>
              <w:t>Распределение расходов местного бюджета по разделам, подразделам, целевым статьям и видам расходов бюджетной классификации расходов бюджетов Российской Федерации            на 2011 год</w:t>
            </w:r>
          </w:p>
        </w:tc>
      </w:tr>
      <w:tr>
        <w:trPr>
          <w:trHeight w:val="319" w:hRule="atLeast"/>
        </w:trPr>
        <w:tc>
          <w:tcPr>
            <w:tcW w:w="5540" w:type="dxa"/>
            <w:gridSpan w:val="2"/>
            <w:tcBorders/>
            <w:vAlign w:val="bottom"/>
          </w:tcPr>
          <w:p>
            <w:pPr>
              <w:pStyle w:val="Normal"/>
              <w:snapToGrid w:val="false"/>
              <w:rPr>
                <w:b/>
                <w:b/>
                <w:bCs/>
                <w:sz w:val="20"/>
                <w:szCs w:val="20"/>
              </w:rPr>
            </w:pPr>
            <w:r>
              <w:rPr>
                <w:b/>
                <w:bCs/>
                <w:sz w:val="20"/>
                <w:szCs w:val="20"/>
              </w:rPr>
            </w:r>
          </w:p>
        </w:tc>
        <w:tc>
          <w:tcPr>
            <w:tcW w:w="1257" w:type="dxa"/>
            <w:gridSpan w:val="2"/>
            <w:tcBorders/>
            <w:vAlign w:val="bottom"/>
          </w:tcPr>
          <w:p>
            <w:pPr>
              <w:pStyle w:val="Normal"/>
              <w:snapToGrid w:val="false"/>
              <w:rPr/>
            </w:pPr>
            <w:r>
              <w:rPr/>
            </w:r>
          </w:p>
        </w:tc>
        <w:tc>
          <w:tcPr>
            <w:tcW w:w="1053" w:type="dxa"/>
            <w:tcBorders/>
            <w:vAlign w:val="bottom"/>
          </w:tcPr>
          <w:p>
            <w:pPr>
              <w:pStyle w:val="Normal"/>
              <w:snapToGrid w:val="false"/>
              <w:rPr/>
            </w:pPr>
            <w:r>
              <w:rPr/>
            </w:r>
          </w:p>
        </w:tc>
        <w:tc>
          <w:tcPr>
            <w:tcW w:w="1145" w:type="dxa"/>
            <w:gridSpan w:val="2"/>
            <w:tcBorders/>
            <w:vAlign w:val="bottom"/>
          </w:tcPr>
          <w:p>
            <w:pPr>
              <w:pStyle w:val="Normal"/>
              <w:snapToGrid w:val="false"/>
              <w:rPr/>
            </w:pPr>
            <w:r>
              <w:rPr/>
            </w:r>
          </w:p>
        </w:tc>
        <w:tc>
          <w:tcPr>
            <w:tcW w:w="1660" w:type="dxa"/>
            <w:gridSpan w:val="2"/>
            <w:tcBorders/>
            <w:vAlign w:val="bottom"/>
          </w:tcPr>
          <w:p>
            <w:pPr>
              <w:pStyle w:val="Normal"/>
              <w:jc w:val="right"/>
              <w:rPr>
                <w:bCs/>
                <w:color w:val="000000"/>
                <w:sz w:val="20"/>
                <w:szCs w:val="20"/>
              </w:rPr>
            </w:pPr>
            <w:r>
              <w:rPr>
                <w:bCs/>
                <w:color w:val="000000"/>
                <w:sz w:val="20"/>
                <w:szCs w:val="20"/>
              </w:rPr>
              <w:t>(тыс. руб.)</w:t>
            </w:r>
          </w:p>
        </w:tc>
      </w:tr>
      <w:tr>
        <w:trPr>
          <w:trHeight w:val="642" w:hRule="atLeast"/>
        </w:trPr>
        <w:tc>
          <w:tcPr>
            <w:tcW w:w="5540" w:type="dxa"/>
            <w:gridSpan w:val="2"/>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 бюджетной классификации</w:t>
            </w:r>
          </w:p>
        </w:tc>
        <w:tc>
          <w:tcPr>
            <w:tcW w:w="1257" w:type="dxa"/>
            <w:gridSpan w:val="2"/>
            <w:tcBorders>
              <w:top w:val="single" w:sz="4" w:space="0" w:color="000000"/>
              <w:right w:val="single" w:sz="4" w:space="0" w:color="000000"/>
            </w:tcBorders>
            <w:vAlign w:val="center"/>
          </w:tcPr>
          <w:p>
            <w:pPr>
              <w:pStyle w:val="Normal"/>
              <w:jc w:val="center"/>
              <w:rPr/>
            </w:pPr>
            <w:r>
              <w:rPr/>
              <w:t>Раздел-подраздел</w:t>
            </w:r>
          </w:p>
        </w:tc>
        <w:tc>
          <w:tcPr>
            <w:tcW w:w="1053" w:type="dxa"/>
            <w:tcBorders>
              <w:top w:val="single" w:sz="4" w:space="0" w:color="000000"/>
              <w:right w:val="single" w:sz="4" w:space="0" w:color="000000"/>
            </w:tcBorders>
            <w:vAlign w:val="center"/>
          </w:tcPr>
          <w:p>
            <w:pPr>
              <w:pStyle w:val="Normal"/>
              <w:jc w:val="center"/>
              <w:rPr/>
            </w:pPr>
            <w:r>
              <w:rPr/>
              <w:t>Целевая статья</w:t>
            </w:r>
          </w:p>
        </w:tc>
        <w:tc>
          <w:tcPr>
            <w:tcW w:w="1145" w:type="dxa"/>
            <w:gridSpan w:val="2"/>
            <w:tcBorders>
              <w:top w:val="single" w:sz="4" w:space="0" w:color="000000"/>
              <w:right w:val="single" w:sz="4" w:space="0" w:color="000000"/>
            </w:tcBorders>
            <w:vAlign w:val="center"/>
          </w:tcPr>
          <w:p>
            <w:pPr>
              <w:pStyle w:val="Normal"/>
              <w:jc w:val="center"/>
              <w:rPr/>
            </w:pPr>
            <w:r>
              <w:rPr/>
              <w:t>Вид расходов</w:t>
            </w:r>
          </w:p>
        </w:tc>
        <w:tc>
          <w:tcPr>
            <w:tcW w:w="1660" w:type="dxa"/>
            <w:gridSpan w:val="2"/>
            <w:tcBorders>
              <w:top w:val="single" w:sz="4" w:space="0" w:color="000000"/>
              <w:right w:val="single" w:sz="4" w:space="0" w:color="000000"/>
            </w:tcBorders>
            <w:vAlign w:val="center"/>
          </w:tcPr>
          <w:p>
            <w:pPr>
              <w:pStyle w:val="Normal"/>
              <w:jc w:val="center"/>
              <w:rPr/>
            </w:pPr>
            <w:r>
              <w:rPr/>
              <w:t>Сумма на год</w:t>
            </w:r>
          </w:p>
        </w:tc>
      </w:tr>
      <w:tr>
        <w:trPr>
          <w:trHeight w:val="319"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7" w:type="dxa"/>
            <w:gridSpan w:val="2"/>
            <w:tcBorders>
              <w:top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pPr>
            <w:r>
              <w:rPr/>
              <w:t>4</w:t>
            </w:r>
          </w:p>
        </w:tc>
        <w:tc>
          <w:tcPr>
            <w:tcW w:w="1660" w:type="dxa"/>
            <w:gridSpan w:val="2"/>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государственные вопрос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3 388,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муниципа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56,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6,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едатель представительного органа муниципа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9</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утаты представительного органа муниципа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1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06,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06,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06,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06,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06,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20,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72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008,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олномочий по подготовке проведения статистических перепис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48,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технической инвентаризации, паспортизации и государственной регистрации прав на объекты коммунальной инфраструктуры, находящихся в муниципальной собственности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61,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61,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761,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комиссий по делам несовершеннолетних и защите их пра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6,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созданию и обеспечению деятельности административных комисс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7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7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безопасность и правоохранительная деятельност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3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166,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ы внутренних дел</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6,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инские формирования (органы, подразд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6,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енный персонал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ование органов в сфере национальной безопасности и правоохранительной деятельности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6,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щевое обеспеч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обия и компенсации военнослужащим, приравненным к ним лицам, а также уволенным из их числ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9</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 на погашение кредиторской задолженности прошлых ле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8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органов в сфере национальной безопасности, правоохранительной деятельности и оборо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8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циональная экономи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4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6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0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в области национальной экономи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землеустройству и землепользованию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0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Развитие субъектов малого и среднего предпринимательства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2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Развитие субъектов малого и среднего предпринимательства в городе Бородино"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22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22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Энергосбережение и повышение энергетической эффективности в Красноярском крае"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6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в области энергосбережения и повышения энергетической эффективности на территории города Бородино на 2010-2012 г.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6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6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илищно-коммунальное хозяйств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5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567,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1,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жилищного хозяйства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проведению капитального ремонта многоквартирных домов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капитальному ремонту жилых помещений, находящихся в муниципальной собственности за счет средств, взимаемых за пользование жилыми помещ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2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2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1,6</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установлению предельных индексов изменения размера платы граждан за жилое помещение и предельных индексов изменения размера платы граждан за коммунальные услуг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1,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5,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 16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коммунального хозяйства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коммунального хозяй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юридическим лица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1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766,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766,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ичное освещ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64,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85,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85,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лен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0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роприятия по благоустройству городских округов и посел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4,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зяй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65,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2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2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23,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рограммы муниципальных образований, принятые в рамках софинансирования к Долгосрочной целевой программе "Снижение напряженности на рынке труда Красноярского края" на 2009-2011 годы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5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Снижение напряженности на рынке труда города Бородино"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5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5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42,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разова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7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74 748,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687,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тские дошкольные учрежд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756,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756,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696,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59,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краевых государственных и муниципальных образовательных учреждениях, реализующих основную общеобразовательную программу дошкольного образования дет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7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6,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7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7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84,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воспитателям в муниципальных образовательных учреждениях, реализующих общеобразовательную программу дошкольного образования детей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7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7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0,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0,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4,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44,5</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содержания в муниципальных дошкольных образовательных учреждениях (группах) детей без взимания родительской 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 24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ы-детские сады, школы начальные, неполные средние и сред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29,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29,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29,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по внешкольной работе с деть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29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29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39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78,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52,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месячное денежное вознаграждение за классное руководство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73,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федераль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47,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за классное руководство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8,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знедеятельности образовательных учреждений края"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1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78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Обеспечение жизнедеятельности образовательных учреждений" города Бородино на 2010-2012 годы"  (в части подготовки муниципальных образовательных учреждений, реализующих общеобразовательные программы начального общего, основного общего и среднего (полного) общего образования, к новому учебному год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10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10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2</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80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статьи 29 Закона Российской Федерации от 10 июля 1992 года № 3266-1 "Об образован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 303,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дежная политика и оздоровление дет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433,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воспитательная работа с молодежь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для детей и молодеж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муниципальных молодежных центр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10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4,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0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оведению оздоровительной кампании дет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21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здоровление детей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2,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двухразового питания в лагерях с дневным пребыванием детей, в том числе оплата стоимости набора продуктов питания или готовых блюд и их транспортиров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36,1</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стоимости путевок для детей в краевые и муниципальные загородные оздоровительные лагеря, негосударственные организации отдыха, оздоровления и занятости детей, зарегистрированные на территори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02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643,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4,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39,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0,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ая целевая программа "Молодежь Бородино" на 2009-2011 год"</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ведение оздоровительных и других мероприятий для детей и молодежи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Дети"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тдых и оздоровление детей"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74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детей и подростк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7</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74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382,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5</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функций, связанных с общегосударственным управление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других обязательств государ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2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127,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38,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38,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зяйственные групп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школьный методический центр</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81,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5,8</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й методический центр</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и осуществлению деятельности по опеке и попечительству в отношении несовершеннолетних</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5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5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2,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систем охранно-пожарной сигнализации и оповещения, тревожной кнопки для муниципальных учреждений культуры и муниципальных образовательных учреждений в области культуры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4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ультура и кинематограф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8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7 589,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249,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орцы и дома культуры, другие учреждения культуры и средств массовой информац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506,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506,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76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ое пожертвование денежных средств от ОАО "СУЭК-Красноярск"</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и и постоянные выстав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96,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56,8</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95,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95,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78,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 кинематографии и средств массовой информац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6,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86,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72,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обеспечивающие уровень заработной платы работников бюджетной сферы не ниже размера минимальной заработной платы, установленного в Красноярском крае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Культура Красноярья»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44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85,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Связь времен и поколений"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8</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26,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ыми целевыми программами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мероприятий, предусмотренных краевой целевой программой "Культура Красноярья" на 2010-2012 годы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комплектование фондов муниципальных библиотек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4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044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8,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 кинематограф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9,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изованные бухгалтер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80,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информатики и использования информационных систе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дравоохран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9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3 131,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ая медицинск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602,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017,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511,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467,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лабаратор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38,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специализаци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беспечению детей первого и второго года жизни специальными молочными продуктами детского пит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булаторн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42,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42,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42,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024,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сдачи в аренду  имуще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349,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ая медицинск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873,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ницы, клиники, госпитали, медико-санитарные част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 здравоохран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408,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5,7</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79,2</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18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борьбе с беспризорностью, по опеке и попечительств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178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8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182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софинансирования социальных рас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5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проведение акарицидных обработок мест массового отдыха населения за счет средств местн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9</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ая полити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8 980,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дополнительное пенсионное обеспеч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 служащих субъектов Российской Федерации и муниципальных служащих</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0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028,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социального обслуживания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едаваемых полномочий по содержанию учреждений социального обслуживания населения по Закону края "О социальном обслуживании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6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6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323,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 149,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 240,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Российской Федерации от 9 июня 1993 года № 5142-I «О донорстве крови и ее компонент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2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для лиц, награжденных знаком «Почетный донор СССР», «Почетный донор Росс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2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29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ежемесячном пособии на ребен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53,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на ребен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91,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го пособия на ребен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0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4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4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 отдельным категориям граждан</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4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4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819,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 социальной поддержки отдельных категорий граждан</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5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ер социальной поддержки реабилитированных лиц и лиц, признанных пострадавшими от политических репресс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553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553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9,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реабилитированных и лиц, признанных пострадавшими от политических репресс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96,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реабилитированным лицам и лицам, признанным пострадавшими от политических репресс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5,1</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ставка и пересылка субсидий, предоставляемых в качестве помощи для оплаты жилья и коммунальных услуг реабилитированнцым лицам и лицам, признанным пострадавшими от политических репрессий,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реабилитированным лицам и лицам, признанным пострадавшими от политических репрессий,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1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1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56,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2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02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населения при оплате жилья и коммуналь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 144,5</w:t>
            </w:r>
          </w:p>
        </w:tc>
      </w:tr>
      <w:tr>
        <w:trPr>
          <w:trHeight w:val="280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субсидий в качестве помощи для оплаты жилья и коммунальных услуг отдельным категориям граждан, за исключением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ветеранов труда и граждан, приравненных к ним по состоянию на 31 декабря 2004 год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397,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гражданам в качестве помощи для оплаты жилья и коммунальных услуг с учетом их до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049,1</w:t>
            </w:r>
          </w:p>
        </w:tc>
      </w:tr>
      <w:tr>
        <w:trPr>
          <w:trHeight w:val="306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отдельным категориям граждан, за исключением ветеранов труда и граждан, приравненных к ним по состоянию на 31 декабря 2004 года, реабилитированных лиц и лиц, признанных пострадавшими от политических репрессий,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субсидий, предоставляемых в качестве помощи для оплаты жилья и коммунальных услуг с учетом их дохо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5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мерах социальной поддержки ветеран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291,2</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края, пенсионерам, родителям и вдовам (вдовцам) военнослужащих</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62,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ветеранам труда и и гражданам, приравненным к ним по состоянию на 31 декабря 2004 год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537,8</w:t>
            </w:r>
          </w:p>
        </w:tc>
      </w:tr>
      <w:tr>
        <w:trPr>
          <w:trHeight w:val="153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и гражданам, приравненным к ним по состоянию на 31 декабря 2004 год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1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w:t>
            </w:r>
          </w:p>
        </w:tc>
      </w:tr>
      <w:tr>
        <w:trPr>
          <w:trHeight w:val="178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авка и пересылка ежемесячных денежных выплат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ых денежных выплат  ветеранам труда края, пенсионерам,  родителям и вдовам (вдовцам) военнослужащих, предусмотренных Законом края  «О мерах социальной поддержки ветеран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883,2</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ветеранам труда и гражданам, приравненным к ним по состоянию на 31 декабря 2004 год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5</w:t>
            </w:r>
          </w:p>
        </w:tc>
      </w:tr>
      <w:tr>
        <w:trPr>
          <w:trHeight w:val="178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субсидий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4</w:t>
            </w:r>
          </w:p>
        </w:tc>
      </w:tr>
      <w:tr>
        <w:trPr>
          <w:trHeight w:val="204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убсидий, предоставляемых в качестве помощи для оплаты жилья и коммунальных услуг лицам, проработавшим в тылу в период с 22 июня 1941 года по 9 мая 1945 года не менее шести месяцев, исключая период работы на временно оккупированных территорях СССР, либо награжденных орденами или медалями СССР за самоотверженный труд в период Великой Отечественной войн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62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7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7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55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7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67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б организации приемных семей для граждан пожилого возраста и инвалидов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денежное вознаграждение лицам, организовавшим приемную семь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семей, имеющих детей, в Красноярском кра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9,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е пособие на ребенка школьного возрас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ое пособие семьям, имеющим детей, в которых родители инвали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пенсация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r>
      <w:tr>
        <w:trPr>
          <w:trHeight w:val="280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жегодного пособия на ребенка школьного возраста, ежемесячной компенсации расходов по приобретению единого социального проездного билета или на пополнение социальной карты, единой социальной карты Красноярского края для проезда детей школьного возраста, ежемесячной денежной выплаты семьям, имеющим детей, в которых родители инвалиды, компенсации стоимости проезда к месту амбулаторного консультирования и обследования, стационарного лечения, санаторно-курортного лечения и обратно, ежемесячной доплаты к пенсии по случаю потери кормильц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0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и обеспечение бесплатного проезда детей до места нахождения детских оздоровительных лагерей и обратн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1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стоимости проезда к месту амбулаторного консультирования и обследования, стационарного лечения, санаторно-курортного лечения и обратн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8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социальной поддержке инвали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компенсационных выплат инвалидам, родителям и законным представителям детей-инвалидов, в  соответствии с Законом Красноярского края  "О социальной поддержке инвалидов"</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7</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енежная выплата семьям, состоящим исключительно из неработающих инвалидов с детства,  имеющим ограничение способности к трудовой деятельности III, II степени или I, II группы инвалидност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0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родителям и законным представителям детей-инвалидов, осуществляющих их воспитание и обучение на дом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791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тивно-публичные обязательства города Бородин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5</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доплата к пенсии неработающим Почетным гражданам города Бородино</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8</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премий выпускникам общеобразовательных школ города, окончившим школу с медал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ная материальная помощь ко Дню Побе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ые вы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85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 края «О выплате социального пособия на погребение и возмещении стоимости услуг по погребени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пособие на погреб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8</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специализированным службам по вопросам похоронного дела стоимости услуг по погребению</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социального пособия на погребение</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910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е целевые программ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336,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Дети» на 2010-2012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3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626,6</w:t>
            </w:r>
          </w:p>
        </w:tc>
      </w:tr>
      <w:tr>
        <w:trPr>
          <w:trHeight w:val="331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онная выплата родителю (законному представителю - опекуну, приемному родителю), при среднедушевом доходе семьи менее полуторакратной величины прожиточного минимума на душу населения, установленной по соответствующей группе территорий красноярского края,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373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3738</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424,4</w:t>
            </w:r>
          </w:p>
        </w:tc>
      </w:tr>
      <w:tr>
        <w:trPr>
          <w:trHeight w:val="280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ставка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е кратковременного пребывания дошкольного образовательного учрежд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373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373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таршее поколение»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68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2</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ьная помощь на ремонт жиль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68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6805</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материальной помощи на ремонт жиль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680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680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лгосрочная целевая программа «Социальная поддержка населения Красноярского края»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гражданам, находящимся в трудной жизненной ситуац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5</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9</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и пересылка единовременной адресной материальной помощ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710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рамках софинансирования к Долгосрочной целевой программе "Обеспечение жильем молодых семей" на 2009-2011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1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городская целевая программа "Обеспечение жильем молодых семей" на 2009-2011г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социальной полити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31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4</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государственных полномочий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3</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4,8</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207,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мощь</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127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36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езвозмездные и безвозвратные перечис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72,6</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без учета расходов на доставк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001</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30,0</w:t>
            </w:r>
          </w:p>
        </w:tc>
      </w:tr>
      <w:tr>
        <w:trPr>
          <w:trHeight w:val="102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авка компенсационных выплат родителям за содержание ребенка в образовательных организациях, реализующих основную общеобразовательную программу дошкольного образов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0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60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ных обязательств,возникающих при выполнении полномочий органов местного самоуправления по вопросам местного зна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государственных полномочий по организации деятельности органов управления системой социальной защиты насе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выделенные из краевого фонда компенсаций по Законодательству Российской Федерации и Красноярского кр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6</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1020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45,9</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изическая культура и спор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985,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23,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но-оздоровительная работа и спортивные мероприят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в области здравоохранения, спорта и физической культуры, туризма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97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03,3</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рограммы муниципальных образований, принятые в области культуры, спорта, молодежной политики и информационного обеспеч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Бородино - город культуры, спорта, молодежных инициатив" на 2011-2013 г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области здравоохранения, спорта и физической культур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099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ругие вопросы  в области физической культуры и спорта </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7</w:t>
            </w:r>
          </w:p>
        </w:tc>
      </w:tr>
      <w:tr>
        <w:trPr>
          <w:trHeight w:val="76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аппарат органов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органами местного самоуправле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046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1,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едства массовой информац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527,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печать и издательств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е издания,  учрежденные органами  законодательной и исполнительной власт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27,7</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функций бюджетными учреждениям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48,1</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за счет доходов от предпринимательской деятельности и от платных услуг</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2</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99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9,6</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служивание государственного и муниципального долг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200,0</w:t>
            </w:r>
          </w:p>
        </w:tc>
      </w:tr>
      <w:tr>
        <w:trPr>
          <w:trHeight w:val="510"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долговым обязательства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0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ные платежи по муниципальному долгу</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255"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030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00,0</w:t>
            </w:r>
          </w:p>
        </w:tc>
      </w:tr>
      <w:tr>
        <w:trPr>
          <w:trHeight w:val="315" w:hRule="atLeast"/>
        </w:trPr>
        <w:tc>
          <w:tcPr>
            <w:tcW w:w="5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47 884,2</w:t>
            </w:r>
          </w:p>
        </w:tc>
      </w:tr>
    </w:tbl>
    <w:p>
      <w:pPr>
        <w:pStyle w:val="Normal"/>
        <w:rPr/>
      </w:pPr>
      <w:r>
        <w:rPr/>
      </w:r>
    </w:p>
    <w:sectPr>
      <w:type w:val="nextPage"/>
      <w:pgSz w:w="11906" w:h="16838"/>
      <w:pgMar w:left="720"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1:38:00Z</dcterms:created>
  <dc:creator>User</dc:creator>
  <dc:description/>
  <cp:keywords/>
  <dc:language>en-US</dc:language>
  <cp:lastModifiedBy>User</cp:lastModifiedBy>
  <cp:lastPrinted>2011-02-12T13:33:00Z</cp:lastPrinted>
  <dcterms:modified xsi:type="dcterms:W3CDTF">2011-03-01T01:05:00Z</dcterms:modified>
  <cp:revision>22</cp:revision>
  <dc:subject/>
  <dc:title/>
</cp:coreProperties>
</file>