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11525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ОРОДИНСКИЙ  ГОРОДСКОЙ СОВЕТ ДЕПУТАТОВ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2.2011 г.                                              г. Бородино                                                    № 5-84р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шение Бородинского  городского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10.10.2008 № 22-445р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городской целевой программе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Молодежь Бородино» на 2009-2011 годы»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внесением изменений в порядок финансирования долгосрочной целевой программы «Молодёжь Бородино» на 2009-2011 годы», руководствуясь Уставом города Бородино, Бородинский городско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680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Приложение к долгосрочной целевой Программе «Молодёжь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дино»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09-2011 годы» от 10.10.2008  № 22-445р, с изменениями, внесенными решениями от 26.08.2009  № 27-557р, от 19.11.2009  № 28-577р, от 22.12.2010 № 4-70р,  следующие изменения: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 разделе 1 «Задача1. Создание условий для формирования гражданской ответственности молодежи» в графе 5 цифру «80,5»  заменить на цифру «78,5», в графе 8 цифру «17» заменить на цифру «15»; в графе 8 по коду 226 цифру «17» заменить на цифру «10»; в графе 5 цифру «30,5» заменить на цифру «23,5», в графе 5 по коду 290 цифру  «12» заменить на цифру «17», добавить в графу 8 цифру «5»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в разделе 3 «Задача 3. Развитие потенциала молодежи, поддержка общественных инициатив» в графе 5 цифру «697,25» заменить  на цифру «685,75», в графе 8 цифру «347,0» заменить на цифру «335,5»;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 в подпункте 3.3.1  пункта 3.3 «Реализация молодежных проектов» раздела 3 «Задача 3. Развитие потенциала молодежи, поддержка общественных инициатив» - по коду 340 в графе 5 цифру «25» заменить  на цифру «20,5»; в графе 8 цифру «12» заменить на цифру «13»; код 226 заменить на код 310, изменив в графе 8 цифру «5,5» на цифру «10,0», добавив в графе 5 цифру «10»;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пункте 3.3.2  раздела 3 «Задача 3. Развитие потенциала молодежи, поддержка общественных инициатив» - по коду 290 в графе 5 цифру «15,0» заменить на цифру «12,5», в графе 8 цифру «7,5» заменить на цифру «5»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в пункте 3.3.3 раздела 3 «Задача 3. Развитие потенциала молодежи, поддержка общественных инициатив» - в графе 3 код «280» заменить на код «290», в графе 5  цифру «6,4» заменить на цифру «11,4», добавив в графу 8 цифру «5,0» по коду 290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в пункте 3.3.4 раздела 3 «Задача 3. Развитие потенциала молодежи, поддержка общественных инициатив» - по коду 340 в графе 5  цифру «15,0» заменить на цифру «14,0», в графе 8 цифру «5,0» заменить на цифру «4,0»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в подпункте 3.3.5 пункта 3.3 раздела 3 «Задача 3. Развитие потенциала молодежи, поддержка общественных инициатив» -  в графе 3 добавить код  290, в графе 8 цифру «17» заменить на цифру «8» по коду 226, добавив цифру «4» в графе 8 по коду 290; в графе 5 цифру «36,0» заменить на цифру «27» по коду 226 и «4» по коду 290.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. в пункте 3.7 раздела 3 «Задача 3. Развитие потенциала молодежи, поддержка общественных инициатив» - по коду 290  в графе 5 цифру «279,1» заменить на цифру «265,6», в графе 8 цифру «80,0» заменить на цифру «66,5»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в разделе 5 «Задача 5. Вовлечение молодежи в социальную практику» в графе 5 заменить цифру «7619,550» на цифру «7633,045», в графе 8 цифру «3201,054» заменить на цифру «3214,554»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в пункте 5.1  раздела 5 «Задача 5. Вовлечение молодежи в социальную практику», в графе 5 цифру «4385,900» заменить  на цифру «4385,895»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в пункте 5.3 раздела 5 «Задача 5. Вовлечение молодежи в социальную практику» в графе 5 цифру «323,25» разделить на цифру «293,688» по коду 211 и цифру «29,562» по коду 213, в графе 8 цифру «116» разделить на цифру «86,438» по коду 211 и  цифру «29,562» по коду 213;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2. в пункте 5.6  раздела 5 «Задача 5. Вовлечение молодежи в социальную практику», слова «Направление детей во Всероссийские детские центры «Орленок», «Океан» заменить на слова «Направление детей и сопровождающих во Всероссийские детские центры «Орленок», «Океан»; в графе 5 по коду статьи 226 добавить цифру «13,5», в графе 8 добавить цифру «13,5».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Опубликовать решение в газете "Бородинский вестник».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ешение вступает в силу со дня принятия.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Style15"/>
        <w:tabs>
          <w:tab w:val="clear" w:pos="708"/>
          <w:tab w:val="left" w:pos="680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Контроль за исполнением  решения возложить на заместителя главы города по социальным вопросам и связям с общественностью Е.И. Золотареву и  постоянную комиссию Бородинского городского Совета депутатов по социальной защите населения (Н.К. Тихонова), планово-бюджетную постоянную комиссию Бородинского городского Совета депутатов (С.В. Комогорцев).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города Бородино                                                                                      А.Н. Борчуков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пия верн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Секретарь Бородинского городского Совета депутатов                                                             Н.К. Тихо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02:00Z</dcterms:created>
  <dc:creator>Customer</dc:creator>
  <dc:description/>
  <cp:keywords/>
  <dc:language>en-US</dc:language>
  <cp:lastModifiedBy>Borsowet</cp:lastModifiedBy>
  <cp:lastPrinted>2012-07-11T09:30:00Z</cp:lastPrinted>
  <dcterms:modified xsi:type="dcterms:W3CDTF">2012-07-11T01:31:00Z</dcterms:modified>
  <cp:revision>59</cp:revision>
  <dc:subject/>
  <dc:title/>
</cp:coreProperties>
</file>