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7858706" r:id="rId2"/>
        </w:objec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БОРОДИНСКИЙ ГОРОДСКОЙ 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5.02.2011                                                 г. Бородино                                                  № 5-81р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</w:rPr>
        <w:t xml:space="preserve">О порядке создания, реорганизации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и ликвидации муниципальн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бюджетного и казенного учреждения,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утверждения устава муниципальн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бюджетного и казенного учрежд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и внесения изменений в не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 основании статьи 35 Федерального закона от 06.10.2003 N 131-ФЗ "Об общих принципах организации местного самоуправления в Российской Федерации", руководствуясь  ст. 9, п.1.6 ст. 38, п.1.4 ст.53 Устава города Бородино, Бородинский городско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Порядок  создания, реорганизации и ликвидации муниципального бюджетного и казенного учреждения, утверждения устава муниципального бюджетного и казенного учреждения и внесения изменений в него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Решение вступает в силу в день, следующий за днем его опубликования в газете "Бородинский вестник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Контроль за исполнением решения возложить на комиссии по законности и защите прав граждан (Деревягин А.А.) и планово-бюджетную  (Комогорцев С.В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города Бородино                                                                    А.Н. Борчук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екретарь Бородинского городского Совета депутатов                                        Н.К. Тихон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04:00Z</dcterms:created>
  <dc:creator>Людмила</dc:creator>
  <dc:description/>
  <cp:keywords/>
  <dc:language>en-US</dc:language>
  <cp:lastModifiedBy>Borsowet</cp:lastModifiedBy>
  <cp:lastPrinted>2011-03-10T09:10:00Z</cp:lastPrinted>
  <dcterms:modified xsi:type="dcterms:W3CDTF">2011-03-10T02:10:00Z</dcterms:modified>
  <cp:revision>6</cp:revision>
  <dc:subject/>
  <dc:title>АЧИНСКИЙ ГОРОДСКОЙ СОВЕТ ДЕПУТАТОВ</dc:title>
</cp:coreProperties>
</file>