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25.02.2011г. № 5-85р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i/>
          <w:sz w:val="24"/>
          <w:lang w:val="ru-RU"/>
        </w:rPr>
        <w:t>работы Бородинского городского Совета депутатов на  2011 год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ru-RU"/>
              </w:rPr>
              <w:t>О проектах нормативных правовых решений представительного органа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бюджете города Бородино на 2012 год и плановый период 2013-2014 годов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огорцев С.В.</w:t>
            </w:r>
          </w:p>
        </w:tc>
      </w:tr>
      <w:tr>
        <w:trPr>
          <w:trHeight w:val="38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/>
            </w:pPr>
            <w:r>
              <w:rPr>
                <w:b/>
                <w:i/>
                <w:lang w:val="ru-RU"/>
              </w:rPr>
              <w:t>Вопросы, выносимые на рассмотрение сессии городского Совета депутатов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i/>
                <w:sz w:val="24"/>
                <w:szCs w:val="24"/>
              </w:rPr>
              <w:t xml:space="preserve">Пятая  сессия.                                                   </w:t>
            </w:r>
            <w:r>
              <w:rPr>
                <w:b/>
                <w:i/>
                <w:sz w:val="24"/>
              </w:rPr>
              <w:t>Январь-ма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плане работы городского Совета депутатов на 201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ородской </w:t>
            </w:r>
            <w:r>
              <w:rPr>
                <w:sz w:val="24"/>
              </w:rPr>
              <w:t>Совет депут</w:t>
            </w:r>
            <w:r>
              <w:rPr>
                <w:sz w:val="24"/>
                <w:lang w:val="ru-RU"/>
              </w:rPr>
              <w:t>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ихонова Н.К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изменений и дополнений в решение Бородинского городского Совета депутатов от 22.12.2010 г. № 4-72р «О бюджете города Бородино на 2011 год и плановый период 2012-2013 год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 города Бородин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порядке  создания, реорганизации и ликвидации муниципального бюджетного и казённого учреждения, утверждения устава муниципального бюджетного и казённого учреждения и внесения изменений в н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управление администрации города Бородин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 С.В. и Веретенников А.Ф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утверждении прогнозного плана (программы) приватизации объектов муниципальной собственности на 2011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утверждении Положения о порядке передачи муниципального имущества в оперативное управление муниципальным учреждениям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несении изменений в решение Бородинского городского Совета депутатов от 10.10.2008 г. № 22-445р «О городской целевой программе «Молодёжь Бородино» на 2009 – 2011 год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Л.Ю. Чепчец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направлении депутатов городского Совета для работы в комиссиях, создаваемых администрацией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ородской </w:t>
            </w:r>
            <w:r>
              <w:rPr>
                <w:sz w:val="24"/>
              </w:rPr>
              <w:t>Совет депут</w:t>
            </w:r>
            <w:r>
              <w:rPr>
                <w:sz w:val="24"/>
                <w:lang w:val="ru-RU"/>
              </w:rPr>
              <w:t>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               </w:t>
            </w:r>
            <w:r>
              <w:rPr>
                <w:b/>
                <w:i/>
                <w:sz w:val="24"/>
              </w:rPr>
              <w:t>Шестая сессия.                                                       Апрель-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 отчёте Главы города Бородино (о работе администраци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ин В.М. и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тарёва Е.И. – заместители Главы города</w:t>
            </w:r>
            <w:r>
              <w:rPr>
                <w:sz w:val="24"/>
                <w:lang w:val="ru-RU"/>
              </w:rPr>
              <w:t>,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тчёте председателя городского Совета депутатов (о работе горсовет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и постоянных комиссий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ведении итогов работы города в зимних условиях 2010-2011 гг. и мероприятиях по подготовке к работе в зимних условиях 2011-2012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норматива потребления холодной воды на поливку приусадеб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графика приёма избирателей на 2 полугодие 2011 г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родской Совет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подготовке к празднованию 30-летия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Н. Борчук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шкин В.М. и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тарёва Е.И. – заместители Главы города</w:t>
            </w:r>
            <w:r>
              <w:rPr>
                <w:sz w:val="24"/>
                <w:lang w:val="ru-RU"/>
              </w:rPr>
              <w:t xml:space="preserve"> ,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К. Тихонова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</w:t>
            </w:r>
            <w:r>
              <w:rPr>
                <w:b/>
                <w:i/>
                <w:sz w:val="24"/>
                <w:szCs w:val="24"/>
                <w:lang w:val="ru-RU"/>
              </w:rPr>
              <w:t>Седьмая  сессия.                                        Июль-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комплексной программы социально-экономического развития муниципального образования города Бородино до 2020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.В. Корбот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огорцев С.В.,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0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и участии в краевых и федеральных программ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и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мероприятий по подготовке города к работе в зимних условиях 2011- 2012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У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реализации Программы занятости на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В. Баладу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сьмая сессия.                             Октябрь-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реестра муниципального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реализации приоритетных Национ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местители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Тихонова Н.К., Веретенников А.Ф., Деревягин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становлении порядка определения размера, условий и сроков внесения арендной платы за землю в 2012 г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о управлению муниципальным имущество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утверждении бюджета города Бородино на 2012 год и плановый период 2013-2014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инансовое управлени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выносимые на рассмотрение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 отдела культуры, спорта, молодёжной политик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тникова Е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, Максимович Т.И., Королёв А.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жителей города Бородино медицинской помощью</w:t>
            </w:r>
            <w:r>
              <w:rPr>
                <w:lang w:val="ru-RU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тина В.В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пахин А.В., Григорьев Ю.В.,  Максимович Т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социальных служб города с ветеранами и инвалидам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, Гридунов П.Е.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упахин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летнем отдыхе детей и их занятости в летнее врем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образовательных учреждений к новому учебному год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Королёв А.Н., Тихонова Н.К.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ксимович Т.И.,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дготовке социальных объектов города Бородино к работе в зимних условиях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, Григорьев Ю.В., Максимович Т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горье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летних трудовых отрядов старшеклассник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ой целевой программы «Молодёжь Бород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Банцеев Ф.Ф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Молодёжного парламента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нцеев Ф.Ф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ыш С.В., Грабкин Д.С., Комогорцев С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беспечении питанием учащихся школ города Бородино и воспитанников ДОУ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дунов П.Е., Максимович Т.И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симович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еализации ПНП и краевых социальных програм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. главы город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квитина В.В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лоха И.А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могорцев С.В., Грабкин Д.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дунов П.Е., Тихонова Н.К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хонова Н.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организации детских новогодних канику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олотарёва Е.И. Солоха И.А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енко Е.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алиновский Е.Д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пчец Л.Ю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ролёв А.Н., Тихонова Н.К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Чупахин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лё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финансировании мероприятий по подготовке к зи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1-й зам. главы город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спользовании денежных средств за пользование жилыми помещениями (плата за найм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оступлении арендной платы за муниципальное имущест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-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, А.В. Первух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нускова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ходе выполнения бюджета города Бородино за 2010 год и плановый период 2011-2012 г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жекварта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оекте бюджета города на 2011 год и планов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огорце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городских целев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-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.П. 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ланово-бюджетна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мероприятиях по благоустройству гор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бесхозных инженерных сет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рильчик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ru-RU"/>
              </w:rPr>
              <w:t>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предприятий ЖКХ с населением города по оплате за жилищную и коммунальную услуг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й зам. главы города, Л.Ю. Иглина,  В.В. Шука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 итогах работы города в зимних условиях 2010-2011 годов и мероприятиях по подготовке к работе в зимних условиях 2011-2012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-й зам. главы города, Л.Ю. Иг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качестве обслуживания управляющей компанией МК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етенников А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работе администрации города по выполнению Федерального закона  № 261-Ф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М. Орешкин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иссия по городскому хозяйству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втушенко Е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Вопросы, касающиеся контрольной деятельности Бородинского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кущий контроль по внесению изменений и дополнений в решение о бюджете города на 2010 год и плановый период 2011-2012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экспертизы долгосрочных целевых программ на 2012 год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-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варительный контроль проекта решения о бюджете города на 2012 год и плановый период 2013-2014 г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 за исполнением бюджета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>
          <w:trHeight w:val="1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неплановые проверки на основании обращения председателя планово-бюджет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Самсон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 контрольно- ревизионного органа С.В. Самсонова и планово-бюджетная комиссия (С.В. Комогорце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Участие депутатов Бородинского городского Совета депутатов в мероприятиях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вогодние и Рождественские праздники, ёл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Н. Климов, председатели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нятия блокады города Ленинг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ёжная конферен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азгрома немецко-фашистских войск под Сталингра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дународный женский ден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здник Весны и тру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бе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ащиты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социальн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России, Тро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дицинского работ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ЦГБ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и скорб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олодёж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культуры, спорта, молодёжной политики и информационного обеспеч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 исполнении бюджета города Бородино за 2010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еталлур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ий РМЗ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рода – юбилей, 30-летие; День шахтёр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 и филиал ОАО «СУЭК-Красноярск» «Разрез Бородински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железнодорож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иал ОАО «СУЭК-Красноярск» «Бородинское ПТУ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Государственного флага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зн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уч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ожилых люд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амяти жертв политических репре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е слушания по проекту решения Бородинского городского Совета депутатов «О  бюджете города Бородино на 2012 год и плановый период 2013-20134г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народного един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или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ВД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примирения и согла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мате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вление социальной защиты на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Конституции Р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нь энерге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Бородинское Энергоуправление» и 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</w:t>
            </w:r>
            <w:r>
              <w:rPr>
                <w:sz w:val="24"/>
                <w:szCs w:val="24"/>
                <w:lang w:val="ru-RU"/>
              </w:rPr>
              <w:t>-«-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VI</w:t>
            </w:r>
            <w:r>
              <w:rPr>
                <w:b/>
                <w:sz w:val="24"/>
                <w:lang w:val="ru-RU"/>
              </w:rPr>
              <w:t>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В. Комогорцев, А.Ф. Веретенников, А.А. Деревягин, Н.К. Тихо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.Н. Климов, Н.К. Тихон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 Совета депутатов                    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пия верна.</w:t>
      </w:r>
    </w:p>
    <w:p>
      <w:pPr>
        <w:pStyle w:val="Normal"/>
        <w:rPr>
          <w:lang w:val="ru-RU"/>
        </w:rPr>
      </w:pPr>
      <w:r>
        <w:rPr>
          <w:lang w:val="ru-RU"/>
        </w:rPr>
        <w:t>Секретарь  Бородинского городского Совета депутатов                                                                                     Н.К. Тихонова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43:00Z</dcterms:created>
  <dc:creator>Borsowet</dc:creator>
  <dc:description/>
  <cp:keywords/>
  <dc:language>en-US</dc:language>
  <cp:lastModifiedBy>Borsowet</cp:lastModifiedBy>
  <cp:lastPrinted>2011-07-20T11:04:00Z</cp:lastPrinted>
  <dcterms:modified xsi:type="dcterms:W3CDTF">2011-08-24T01:59:00Z</dcterms:modified>
  <cp:revision>50</cp:revision>
  <dc:subject/>
  <dc:title/>
</cp:coreProperties>
</file>