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1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1754793" r:id="rId2"/>
        </w:objec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5.02.2011г.                                             г. Бородино                                                     № 5-85р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О плане работы Бородинского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городского Совета депутатов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на 2011 год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>В соответствии с Уставом города, Регламентом Бородинского городского Совета депутатов, Бородинский городской Совет депутатов РЕШИЛ: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lang w:val="ru-RU"/>
        </w:rPr>
        <w:t>Утвердить план работы Бородинского городского Совета депутатов на 2011 год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Решение вступает в силу со дня принят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нтроль за выполнением решения оставляю за собой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едседатель Бородинского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ородского Совета депутатов                                                                                   В.Н. Климов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3:34:00Z</dcterms:created>
  <dc:creator>Borsowet</dc:creator>
  <dc:description/>
  <cp:keywords/>
  <dc:language>en-US</dc:language>
  <cp:lastModifiedBy>Borsowet</cp:lastModifiedBy>
  <cp:lastPrinted>2011-02-18T11:44:00Z</cp:lastPrinted>
  <dcterms:modified xsi:type="dcterms:W3CDTF">2011-06-08T05:55:00Z</dcterms:modified>
  <cp:revision>9</cp:revision>
  <dc:subject/>
  <dc:title/>
</cp:coreProperties>
</file>