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082093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2</w:t>
      </w:r>
      <w:r>
        <w:rPr/>
        <w:t xml:space="preserve">.12.2010                                                г. Бородино                                                    № 4-77р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граф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ёма избирателей на перво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угодие 2011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твердить график приёма избирателей  депутатами на первое полугодие  2011 года (прилагает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Контроль за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Бородинск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3:43:00Z</dcterms:created>
  <dc:creator>Borsowet</dc:creator>
  <dc:description/>
  <cp:keywords/>
  <dc:language>en-US</dc:language>
  <cp:lastModifiedBy>Borsowet</cp:lastModifiedBy>
  <cp:lastPrinted>2009-12-20T10:47:00Z</cp:lastPrinted>
  <dcterms:modified xsi:type="dcterms:W3CDTF">2009-12-20T03:48:00Z</dcterms:modified>
  <cp:revision>4</cp:revision>
  <dc:subject/>
  <dc:title> </dc:title>
</cp:coreProperties>
</file>