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en-US"/>
        </w:rPr>
        <w:tab/>
      </w: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 решению Бородинского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  <w:t>городского Совета депутатов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   22.12.2010 г. № 4-70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ОРОД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1 годы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3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812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Молодежь Бород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-2011 г.г (далее Программа)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государственной молодежной политики Российской Федерации, Закон Красноярского края от 08.12.2006 № 20-5445 «О государственной молодежной политике Красноярского края», Устав  города Бороди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179 Бюджетного кодекса Российской Федерации; Постановление администрации города Бородино Красноярского края от 11.12.2009 № 777 «Об утверждении Порядка принятия решений о разработке, формировании и реализации долгосрочных целевых программ, порядка проведения и критерии оценки эффективности реализации долгосрочных целевых программ»; Постановление администрации города Бородино от 14.07.2010 № 481 «О долгосрочных целевых программах, предлагаемых для разработки в 2011 год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дел культуры, спорта, молодежной политики и информационного обеспечения администрации города Бородино (ОКСМП и 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дел культуры, спорта, молодежной политики и информационного обеспечения администрации города Бородино (ОКСМП и И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учреждение «Многопрофильный молодежный центр», подведомственные учреждения отдела, молодежные общественные организации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, спорта, молодежной  политики и информационного обеспечения администрации  города Бородино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лагоприятной адаптации и социализации молодежи в обществе, выявление и поддержка наиболее востребованных направлений молодежной политики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2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условий для формирования гражданской ответствен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й социализации молодежи, находящейся в трудной жизненной ситуации (ТЖ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отенциала молодежи, поддержка общественных инициати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семейных ценност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нформационное обеспечение молодежной политики и П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-акций мероприятий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циальной привлекательности и комфортности МУ «ММЦ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требителей услуг доступа к сети Интернет для молодежного центра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 и показатели результативности</w:t>
            </w:r>
          </w:p>
        </w:tc>
        <w:tc>
          <w:tcPr>
            <w:tcW w:w="7812" w:type="dxa"/>
            <w:tcBorders/>
          </w:tcPr>
          <w:tbl>
            <w:tblPr>
              <w:tblW w:w="7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5"/>
              <w:gridCol w:w="1277"/>
              <w:gridCol w:w="739"/>
              <w:gridCol w:w="733"/>
              <w:gridCol w:w="762"/>
            </w:tblGrid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ей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1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я молодых людей, участвующих в деятельности  детских и молодежных общественных объединений, в общем количестве молодежи;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я молодых людей, участвующих в программах по трудоустройству;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я молодых людей, принимающих участие в добровольческой деятельности;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 молодых людей, находящихся в трудной жизненной ситуации, вовлеченных в проекты по профилактике асоциального поведения;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5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16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170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я молодых граждан, считающих себя «россиянами», и ассоциирующих себя российской нацией;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здание молодежного центр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величение количества молодежи в возрасте от 14 до 30 лет, систематически посещающей муниципальный молодежный центр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4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отребителей услуг доступа к сети Интернет для молодежного центр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 в размер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 – 516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г. – 3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. – 540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на 2009-2011 г.г. – 1356,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ства краевого бюджета в размер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 -  156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 – 2114,6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 -  2114,6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на 2009-2011 г.г. – 4385,89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 ОАО «СУЭК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 – 9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 – 9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 -  92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на 2009-2011 г.г. – 276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на 2009-2011 г.г - 8502,29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оциального взаимопонимания в молодеж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олодых патриотов, регулярно и активно участвующий в работе клубов и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охвата подростков и молодежи, вовлекаемых в про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количества правонарушений и преступлений, совершаемых молодыми людьми с 10% до 9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количества структур молодежного самоуправления в городе с 7 до 1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количества граждан, удовлетворяющих потребность в трудоустройстве с 35% до 4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участников стартовых событий, базовых проектов программы с 4000 до 45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олодежного телевизионного проек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олодежного цен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28"/>
                <w:szCs w:val="28"/>
              </w:rPr>
              <w:t>увеличение количества молодежи в возрасте от 14 до 30 лет, систематически посещающей муниципальный молодежный центр;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правление и контроль  за реализацией программы осуществляет администрация города Бороди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дел культуры, спорта и молодежной политики администрации города представляет отчет о ходе реализации Программы в финансовое управление администрации города Бородино об ожидаемом выполнении за  отчетный год, в том числе по источникам финанс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ественный контроль осуществляется Советом  молодежи при главе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. Обоснование принятия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ая модель молодежной политики направлена на создание условий для повышения степени интеграции молодых граждан  в соци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, общественно-политические и социокультурные отношения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увеличения их вклада в социально-экономическое развити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ритетные направления молодежной политики города Бородино  регламентируются     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ом Красноярского края от 24.03.2006 г. № 18-4622 «О государственной молодежной политике Краснояр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атегией государственной молодежной политики в Российской Федерации на период до 2016 года, утвержденной распоряжением Правительства Российской Федерации от 18 декабря 2006 г. № 176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вом города Бородино и других нормативно-правовых актов в сфере государственной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отдела муниципальной статистики в г. Бородино проживает 4621 молодых граждан в возрасте от 14 до 30 лет, что составляет   24% от общей численности населения города. Это представляет особые требования к качественным характеристикам этой группы, которая в ближайшие годы должна стать основой трудового потенциала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29 человек (19 %) – учащиеся общеобразовательных школ, 2028 человек (47%) - работающих на предприятиях города. Особенностью города является отсутствие студенчеств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зился уровень безработицы среди молодежи в возрасте от 16 до 29 лет: 145 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учете в МОВД - 38 человек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ская целевая программа «Молодежь Бородино» рассматривает в качестве ключевых проб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жизненных установок, ценностей и моделей поведения молодых людей потребностям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омплексной системы выявления и продвижения инициативной и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у молодежи интереса к участию в общественно-политической жизни общества (менее 7% от общей численности на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изолированность молодых людей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ого молодого поколения, роста социальной апатии, снижения экономической активности, криминализации молодеж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Бородино есть ряд предпосылок для 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наличие точечных молодежных инициатив на базе отдельных учреждений социальной инфраструктуры - общеобразовательные школы, Дом культуры «Угольщик», Дом пионеров и школьников, Станция юных техников, ДЮСШ, Городской дом ремесел, библиотеки. В 2009 году создан муниципальный молодеж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роде созданы органы молодежного самоуправления, действуют детские и молодежные общественные движения,  что составляет 22% от всей молод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>- Совет молодежи главы города                               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ежный парламент                                          - 23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ая молодежная дружина                      - 3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общественная орга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лактикум»                                                             - 300 чел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иал молодежной обще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«Альтернатива»                                    - 2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Городской школьный парламент                            -100 челов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убы молодой семьи                                              - 45 челов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родское движение КВН (2 лиги)                         - 170 челов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куссионный клуб                                                - 200 человек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кола моделей                                                         -86 челове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убы  молодежных субкульту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ктоник, брейк-данс, рок, паркур, рэп)                 - 23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из этих направлений зарекомендовали  себя  как  партнеры органов власти и проводники городской молодежной политики.                          Принятие Программы дает возможность оптимизировать действия разных ведомств, что позволит, с одной стороны, устранить дублирование и создать единые стандарты работы с молодежью в городе, а с другой, сделать услуги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комплексными, объединяющими усилия  различных органов исполнительной в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ий момент имеется необходимость создания инструмента координации реализации мер по работе с молодыми людьми, что позво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зможность комплексных и скоординированных действий, оперативного контроля реализации запланированных мероприятий при решении проблем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 28 июня 1995 г. № 98-ФЗ «О государственной поддержке молодежных и детских общественных объединений», со Стратегией государственной молодежной политики Российской Федерации, в  Программе предусмотрены субвенции для развития молодежных инициати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ой предусмотрено содействие развитию этого движения с целью временной занятости молодежи и профилактики негативных явлений в молодежной среде. В городе Бородино с 1999 года ежегодно  работают молодежные трудовые отряды.  Совместно с ОАО «СУЭК» лучшие бойцы трудовых отрядов поощряются поездками в г. Санкт-Петербург, оз. Байкал.  В 2010 году г. Бородино стал координатором Восточной группы районов Краевых трудовых отрядов старшеклассников,   создав дополнительные рабочие места для старшеклассников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ой представлено  развитие отдыха и туризма для молодежи: экскурсии, походы, сплавы, профильные лагеря, направление во Всероссийские детские центры и на ТИМ «Бирю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,  что требует применения новых методов и технологий формирования и реализации Программы, соответствующего ресурсного обеспе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городского бюджета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– 516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 г. – 300000</w:t>
      </w:r>
    </w:p>
    <w:p>
      <w:pPr>
        <w:pStyle w:val="Normal"/>
        <w:jc w:val="both"/>
        <w:rPr/>
      </w:pPr>
      <w:r>
        <w:rPr>
          <w:sz w:val="28"/>
          <w:szCs w:val="28"/>
        </w:rPr>
        <w:t>2011 г. – 540400</w:t>
      </w:r>
    </w:p>
    <w:p>
      <w:pPr>
        <w:pStyle w:val="Normal"/>
        <w:jc w:val="both"/>
        <w:rPr/>
      </w:pPr>
      <w:r>
        <w:rPr>
          <w:sz w:val="28"/>
          <w:szCs w:val="28"/>
        </w:rPr>
        <w:t>Итого: на 2009-2011 г.г. – 1356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. -  156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 г. – 2114,6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 г. -  2114,6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на 2009-2011 г.г. – 4385,89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ОАО «СУЭ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г. – 92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г. – 92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г. -  92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на 2009-2011 г.г. – 276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ограмме на 2009-2011 г.г - 8502,295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муниципальной молодежной политики - создание условий для благоприятной адаптации и социализации молодежи в обществе, выявление и поддержка наиболее востребованных направлений молодежной политик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ой цели городской целевой Программы определены следующие задач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гражданской ответственност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й социализации молодежи, находящейся в трудной жизненной ситуации (ТЖ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енциала молодежи, поддержка общественных инициа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емейных ценност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беспечение молодежной политики и 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акций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оциальной привлекательности и комфортности МУ «ММ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 и показате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определена система индикаторов, характеризующих текущие результаты муниципальной молодежной политики и ее  показат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молодых людей, участвующих в деятельности  детских и молодежных общественных объединений, в общем количестве молоде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молодых людей, участвующих в программах по трудоустрой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молодых людей, принимающих участие в доброволь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молодых людей, находящихся в трудной жизненной ситуации, вовлеченных в проекты по профилактике асоциаль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я молодых граждан, считающих себя «россиянами», и ассоциирующих себя российской н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количества молодежи в возрасте от 14 до 30 лет, систематически посещающей муниципальный молодежный центр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>Количество потребителей услуг доступа к сети Интернет для молодежного цент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844"/>
        <w:gridCol w:w="776"/>
        <w:gridCol w:w="82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участвующих в деятельности  детских и молодежных общественных объединений, в общем количестве молодеж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участвующих в программах по трудоустройству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добровольческ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людей, находящихся в трудной жизненной ситуации, вовлеченных в проекты по профилактике асоциального повед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считающих себя «россиянами», и ассоциирующих себя российской нацие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лодежного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олодежи в возрасте от 14 до 30 лет, систематически посещающей муниципальный молодежный 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требителей услуг доступа к сети Интернет для молодежного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еханиз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е и контроль  за реализацией программы осуществляет администрация города Боро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 культуры, спорта, молодежной политики и информационного обеспечения администрации города представляет отчет о ходе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 финансовое управление администрации города Бородино об ожидаемом выполнении за  отчетный год, в том числе по источникам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осуществляется Советом  молодежи при глав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казатели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циально-экономический эффект от реализации  Программы в предполагаемом виде будет состоять из следующих основных компон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атриотических объединений с 1 до 5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количества молодежи в возрасте от 14 до 30 лет, охваченной проектами до 3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 молодежной среде количества правонарушений и преступлений на 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олодежи, участвующей в трудовых отрядах со 170 до 350 человек</w:t>
      </w:r>
    </w:p>
    <w:p>
      <w:pPr>
        <w:pStyle w:val="Normal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увеличение количества молодежи в возрасте от 14 до 30 лет, систематически посещающей муниципальный молодежный центр на 1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-целевого метода позволит обеспечить адресность, последовательность, преемственность и контроль инвестирования бюджетных средств в молодежную сферу города; создать предпосылки и условия для устойчивого развития и функционирования инфраструктуры сферы молодежной политики города после завершения Программы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 Программа представляет собой целостную, экономически и социально обоснованную систему инвестиций в будущ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дино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долгосрочной целевой программе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«Молодежь Бородино» 2009-2011 г.г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утвержденной Решением Бородинского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ородского Совета депутатов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 22.12.2010 г. № 4-7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ГОСРОЧНОЙ 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ЛОДЕЖЬ БОРОД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09 – 2011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"/>
        <w:gridCol w:w="3944"/>
        <w:gridCol w:w="720"/>
        <w:gridCol w:w="1260"/>
        <w:gridCol w:w="1080"/>
        <w:gridCol w:w="1080"/>
        <w:gridCol w:w="1260"/>
        <w:gridCol w:w="1440"/>
        <w:gridCol w:w="3420"/>
      </w:tblGrid>
      <w:tr>
        <w:trPr>
          <w:trHeight w:val="188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аименование мероприятия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стат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распорядител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Ожидаемый результат от реализации программных мероприятий (количественные показатели)</w:t>
            </w:r>
          </w:p>
        </w:tc>
      </w:tr>
      <w:tr>
        <w:trPr>
          <w:trHeight w:val="187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  том числе погода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010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011г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b/>
              </w:rPr>
              <w:t>Создание условий для формирования гражданской ответственност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КСМП и ИО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80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4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105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1.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проектов по гражданскому, патриотическому самоопределению молодежи в рамках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и городской военно – патриотической игры </w:t>
            </w:r>
            <w:r>
              <w:rPr>
                <w:b/>
                <w:sz w:val="16"/>
                <w:szCs w:val="16"/>
              </w:rPr>
              <w:t>«Золотой запас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казания социальной помощи ветеранам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  </w:t>
            </w:r>
            <w:r>
              <w:rPr>
                <w:b/>
                <w:sz w:val="16"/>
                <w:szCs w:val="16"/>
              </w:rPr>
              <w:t>Поста № 1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ведения городского военно-патриотического фестиваля </w:t>
            </w:r>
            <w:r>
              <w:rPr>
                <w:b/>
                <w:sz w:val="16"/>
                <w:szCs w:val="16"/>
              </w:rPr>
              <w:t>«Россия – от росинки до звезды!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и молодежи города для участия в торжественном шествии, посвященном Дню Победы в Великой Отечественной войне 1941-1945 г.г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ведения «Дней призывника», уроков мужества, молодежных акций, посвященных государственным праздникам.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7</w:t>
            </w:r>
            <w:r>
              <w:rPr>
                <w:rFonts w:eastAsia="Calibri"/>
                <w:sz w:val="16"/>
                <w:szCs w:val="16"/>
                <w:lang w:eastAsia="en-US"/>
              </w:rPr>
              <w:t>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величение количества молодежи, участвующей в мероприятиях патриотической направленност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05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действие  развитию патриотических клубов, объединений в го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ват  молодежи в клубах патриотической направленности не менее 100 чел.</w:t>
            </w:r>
          </w:p>
        </w:tc>
      </w:tr>
      <w:tr>
        <w:trPr>
          <w:trHeight w:val="645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3.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частие в краевых и региональных проектах по патриотическому воспитанию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1</w:t>
            </w: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величение количества молодежи, участвующей в мероприятиях патриотической направленности до 500 человек</w:t>
            </w:r>
          </w:p>
        </w:tc>
      </w:tr>
      <w:tr>
        <w:trPr>
          <w:trHeight w:val="645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b/>
              </w:rPr>
              <w:t>Обеспечение эффективной социализации молодежи, находящейся в трудной жизненной ситуации (ТЖ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КСМП  и 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 молодежный проект «Юность Красноярья» для подростков, находящихся в ТЖ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хват молодежи, участвующей в проекте не менее 100 человек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проведения профилактической работы по предупреждению употребления наркотиков, алкоголя,  а также о вреде курения  по пропаганде здорового образа жизни.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хват молодых людей, вовлеченных в проекты по профилактике асоциального поведения: акции, дискуссионные клубы, семинары, тренинги, круглые столы и т.д.. Снижение правонарушений , совершаемых подростками.</w:t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шефства молодых лидеров над подростками, вступившими в конфликт с законом, состоящими на учете в КДНиЗП.  Вовлечение подростков «группы риска» в общественно-полезную деяте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нижение правонарушений , совершаемых подрост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Развитие потенциала молодежи, поддержка общественных иници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КСМПи 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ведение мониторингов по вопросам молодежной поли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ение актуальных проблем молодежной политики,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азвитие молодежных институтов гражданского общества (Совета молодежи  главы города и Молодежного парламен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влечение молодежи в общественно-политическую деятельность. Увеличение количества обращающейся молодежи за консультированием в области правовой грамотно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олодежных проектов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региональной лиги КВН «Юность Сибири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гиональной «Угольной лиги» КВ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4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овлече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более 300 человек через организацию городских лиг КВН;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 более 400 человек через создание творческих площадок для проявления молодежных инициатив: хип-хоп площадка; рок-площадка;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ибер-спорт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величение количества молодежи, принимающей участие в реализации проектов;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 увеличение зрелищных мероприятий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 увеличение количества молодежи, принимающей участие в конкурсах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отборочного тура и участие в краевом молодежном проекте «Новый фарватер – объединяя молоды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4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оведение регионального фестиваля молодежных субкульту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ов красот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Мисс на все 100%»,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Маленькая мис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оведение конкурса детской эстрадной песни «Поющий Кеша».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здание «электронных паспортов» молодежных общественных организаций, волонтеров,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системы сбора, хранения и актуализации информации о молодежных общественных организациях, молодых семьях, волонтерах, их возможностях, интересах и достиж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здание добровольческой школы молодежи «Ориенти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</w:t>
            </w:r>
            <w:r>
              <w:rPr>
                <w:rFonts w:eastAsia="Calibri"/>
                <w:sz w:val="16"/>
                <w:szCs w:val="16"/>
                <w:lang w:eastAsia="en-US"/>
              </w:rPr>
              <w:t>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Школа будет проходить на базе оздоровительного лагеря «Шахтер» с приглашением специалистов КГБУ «Краевой центр социальной поддержки семьи» с целью развития общественной активности и обучения молодежи (50 чел.) для реализации социально-значимых проектов.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Конкурса общественных молодежных инициатив, участие МУ «ММЦ»  и молодежных организаций в краевых грантовых програм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ыявление, поддержка и сопровождение не менее 10 проектов ежегодно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.7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и проведение Всероссийского дня молодежи, вручение молодежной премии главы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0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10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оощрение и поддержка талантливой, инициативной молодежи, увеличение количества молодежи, принимающей участие в молодежных проектах до 1500 человек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9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4  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4. Пропаганда семей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КСИМП и 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77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 городского проекта  «Союз молодых сердец»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 базы данных молодых семей в возрасте до 35 лет;</w:t>
              <w:br/>
              <w:t>- проведение социологических исследований по проблемам молодых сем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проведение Форума молодой семь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овлечение в проект молодых супругов и молодежи более 2000 человек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рганизация и проведение семинаров, тренингов, круглых столов, конференций по проблемам молодежного и семейного жилья, вопросам  поддержки молодой семьи  и здорового поколения, по социальным льго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МУ «ММЦ», МОУ СОШ и ДОУ гор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проявления социальных и творческих инициатив участников семьи;  правовое, юридическое консультирование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развитию  клубов молодых семей,  их участию в краевых и региональных слетах, форумах,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величение вдвое количества клубов молодых сем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5. Вовлечение молодежи в социальную практ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МП и 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9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,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1,0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работы Краевых  трудовых отрядов старшеклассников в летнее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385</w:t>
            </w:r>
            <w:r>
              <w:rPr>
                <w:sz w:val="16"/>
                <w:szCs w:val="16"/>
              </w:rPr>
              <w:t>,9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краево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4,64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аево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4,65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краевой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  количества молодых граждан, удовлетворяющих потребность в трудоустройстве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Молодежного отряда ОАО «Сибирской угольной энергетической компании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летнее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  количества молодых граждан, удовлетворяющих потребность в трудоустройстве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работы трудового отряда главы города сентября по 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9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  количества молодых граждан, удовлетворяющих потребность в трудоустройстве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трудовых отрядов в целях координации и обмена информацией с территориями Красноярского края через Интернет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еспечение Интернет для организации работы трудовых отрядов по взаимодействию с территориями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сплавов для молодежи по рекам Красноярского края: Кунгус, Ага, Кан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развития активного отдыха, увеличение  количества молодежи, охваченной активным отдыхом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детей во Всероссийские детские центры «Орленок», «Океан».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ощрение наиболее активной молодежи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5.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правление молодых людей в профильные лагеря Красноярского края, в том числе  на ТИМ «Бирюс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ощрение и вовлечение большего количества молодежи в активную деятельность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6. Информационное обеспечение молодежной политики и </w:t>
            </w:r>
            <w:r>
              <w:rPr>
                <w:b/>
                <w:lang w:val="en-US"/>
              </w:rPr>
              <w:t>PR</w:t>
            </w:r>
            <w:r>
              <w:rPr>
                <w:b/>
              </w:rPr>
              <w:t>-акций мероприятий программы «Молодежь Бородино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КСМПи 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val="en-US" w:eastAsia="en-US"/>
              </w:rPr>
              <w:t>2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Реализация молодежного проекта по информационному обеспечению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выпуск молодежной странички «</w:t>
            </w:r>
            <w:r>
              <w:rPr>
                <w:sz w:val="16"/>
                <w:szCs w:val="16"/>
                <w:lang w:val="en-US"/>
              </w:rPr>
              <w:t>Fleshka</w:t>
            </w:r>
            <w:r>
              <w:rPr>
                <w:sz w:val="16"/>
                <w:szCs w:val="16"/>
              </w:rPr>
              <w:t>» в городской газете «Бородинский вестник»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ыпуск серии видеоматериалов по приоритетным молодежным направлениям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действие в развитии молодежной телевизионной программы «В ритм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ыпуск ежемесячного молодежного журнала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широкого информационного поля  для молодых граждан по интересующим вопросам, разработка и изготовление печатной продукции, футболок, буклетов, социальной рекламы, памятных нагрудных знаков</w:t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Задача 7.</w:t>
            </w:r>
            <w:r>
              <w:rPr/>
              <w:t xml:space="preserve"> </w:t>
            </w:r>
            <w:r>
              <w:rPr>
                <w:b/>
              </w:rPr>
              <w:t>Повышение уровня социальной привлекательности и комфортности МУ «ММ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У «ММЦ»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орудования для МУ «ММ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7</w:t>
            </w:r>
            <w:r>
              <w:rPr>
                <w:rFonts w:eastAsia="Calibri"/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здание условий для развития и проявления молодежных инициатив, расширение спектра услуг, предлагаемых МУ «ММЦ»  для молодежи на 10 %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502,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34,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575,0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0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в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385,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4,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14,6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 (трудовые  отряды ОАО «СУЭК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51:00Z</dcterms:created>
  <dc:creator>Customer</dc:creator>
  <dc:description/>
  <cp:keywords/>
  <dc:language>en-US</dc:language>
  <cp:lastModifiedBy>Borsowet</cp:lastModifiedBy>
  <cp:lastPrinted>2010-12-22T16:05:00Z</cp:lastPrinted>
  <dcterms:modified xsi:type="dcterms:W3CDTF">2010-12-22T09:06:00Z</dcterms:modified>
  <cp:revision>114</cp:revision>
  <dc:subject/>
  <dc:title>Городская целевая программа</dc:title>
</cp:coreProperties>
</file>