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680"/>
        <w:gridCol w:w="520"/>
        <w:gridCol w:w="520"/>
        <w:gridCol w:w="520"/>
        <w:gridCol w:w="576"/>
        <w:gridCol w:w="520"/>
        <w:gridCol w:w="820"/>
        <w:gridCol w:w="760"/>
        <w:gridCol w:w="5023"/>
        <w:gridCol w:w="1926"/>
        <w:gridCol w:w="1766"/>
        <w:gridCol w:w="1605"/>
      </w:tblGrid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10 г. № 4-71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 Совета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17.11.2010 г. № 4-61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О бюджете города Бородино на 2010 год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09 г. № 28-594р                       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города Бородино на 2010 год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388" w:type="dxa"/>
            <w:gridSpan w:val="1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города Бородино на 2010 год и плановый период 2011-2012 год</w:t>
            </w:r>
          </w:p>
        </w:tc>
      </w:tr>
      <w:tr>
        <w:trPr>
          <w:trHeight w:val="322" w:hRule="atLeast"/>
        </w:trPr>
        <w:tc>
          <w:tcPr>
            <w:tcW w:w="1638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011 год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12 год</w:t>
            </w:r>
          </w:p>
        </w:tc>
      </w:tr>
      <w:tr>
        <w:trPr>
          <w:trHeight w:val="9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и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вида доходо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кономической классификации</w:t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84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22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650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06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2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6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6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5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9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3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7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47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6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2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9,0</w:t>
            </w:r>
          </w:p>
        </w:tc>
      </w:tr>
      <w:tr>
        <w:trPr>
          <w:trHeight w:val="22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4,0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4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7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8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0</w:t>
            </w:r>
          </w:p>
        </w:tc>
      </w:tr>
      <w:tr>
        <w:trPr>
          <w:trHeight w:val="96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63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04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2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114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сборы (по отмененным местным налогам и сборам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85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7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90,0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85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8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6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7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99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99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1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4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7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материальных запасов по указанному имуществу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76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0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4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, спиртосодержащей и табачной продук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4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4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96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555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894,3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319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555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894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18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8,0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за счет средств федерального бюджета на реализацию подпрограммы "Обеспечение жильем молодых семей"Федеральной целевой программы "Жилище"на 2002-2010 годы, утвержденной постановлением Правительства Российской Федерации от 17 сентября 2001 года № 67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, предусмотренных долгосрочной целевой программой "Обеспечение жильем молодых семей" на 2009-2011 годы, утвержденной постановлением Правительства Красноярского края от 19 декабря 2008 года № 247-п                           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внедрения комплексных мер модернизации образ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Красноярского края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1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1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0</w:t>
            </w:r>
          </w:p>
        </w:tc>
      </w:tr>
      <w:tr>
        <w:trPr>
          <w:trHeight w:val="14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ети" на 2010-2012 годы, утвержденной постановлением Правительства Красноярского края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Красноярья" на 2010-2012 г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муниципальных библиотек кра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Обеспечение жизнедеятельности образовательных учреждений края" на 2010-2012 годы, утвержденной постановлением Правительства Красноярского кра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деятельности муниципальных молодежных центров в 2010 году и плановом периоде 2011-2012 год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краевой целевой программой "Физическая культура и спорт в Красноярском крае в 2008-2010 годах, утвержденной Законом края от 20 декабря 2007 года № 4-101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ом" на 2010-2012 годы, утвержденной постановлением Правительства Красноярского кра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3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3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(возмещение расходов по компенсации)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2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краевой целевой программы "Повышение эффективности деятельности органов местного самоуправления в Красноярском крае" на 2008-2010 годы, утвержденной Законом края от 6 декабря 2007 года № 3-77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и проведение выборов в органы местного самоуправл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</w:tr>
      <w:tr>
        <w:trPr>
          <w:trHeight w:val="14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66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краевой целевой программой "Комплексные меры поддержки гражданско - патриотического самоопределения молодежи Красноярского края" на 2008-2010 годы, утвержденной Законом края от 20 декабря 2007 г. № 4-112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234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65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196,1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0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№ 860 "О порядке предоставления в 2008-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Совета администрации края от 31 января 2008 года № 35-п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4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5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5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51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21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20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37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20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37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6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7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доплата к пенс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7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й доплаты к пенс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95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</w:tr>
      <w:tr>
        <w:trPr>
          <w:trHeight w:val="21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без взимания платы»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0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2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19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268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68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</w:tr>
      <w:tr>
        <w:trPr>
          <w:trHeight w:val="7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6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6,4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</w:tr>
      <w:tr>
        <w:trPr>
          <w:trHeight w:val="54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и труженикам тыл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,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8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от 20 декабря 2005 года № 17-4271 "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"О защите прав ребенка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23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09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пособие на погребени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38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го пособия на погребени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8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</w:tr>
      <w:tr>
        <w:trPr>
          <w:trHeight w:val="11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</w:tr>
      <w:tr>
        <w:trPr>
          <w:trHeight w:val="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адресной материальной помощ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7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 по оказанию единовременной адресной материальной помощи на ремонт жилья отдельным категориям ветеранов Великой Отечественной войны на 2009-2010 годы»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материальной помощ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13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8 июля 2010 года № 10-4866 "Об организации приемных семей для граждан пожилого возраста и инвалидов в Красноярском крае"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 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лиц из их числа, не имеющих  жилого помещения, за счет средств краев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9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6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ов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</w:tr>
      <w:tr>
        <w:trPr>
          <w:trHeight w:val="4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го пособия на ребенк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5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медицинским сестрам учреждений и подразделений скорой медицинской помощи в соответствии с Постановлением Правительства РФ от 29 декабря 2009 года № 1111 "О порядке предоставления в 2010 году субсидий из федерального бюджета бюджетам субъекта РФ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Ф и постановлением Совета администрации Красноярского края от 5 февраля 2008 года № 39-п "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5,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11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5,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 807,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677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54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61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6:00Z</dcterms:created>
  <dc:creator>Ольга </dc:creator>
  <dc:description/>
  <cp:keywords/>
  <dc:language>en-US</dc:language>
  <cp:lastModifiedBy>User</cp:lastModifiedBy>
  <dcterms:modified xsi:type="dcterms:W3CDTF">2010-12-23T02:14:00Z</dcterms:modified>
  <cp:revision>3</cp:revision>
  <dc:subject/>
  <dc:title>Приложение № </dc:title>
</cp:coreProperties>
</file>