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2.12.2010 № 4-74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и размер компенсационных выпл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ботников учреждения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мпенсационных выпла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 процентах к тарифной ставке (оклад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дба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, занятым на тяжелых работах, работах с вредными и (или) опасными, иными условиями тру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одолжительность непрерывной работы в учреждениях здравоохра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ям грузовых и легковых автомобилей, имеющих первый и второй класс, за класс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пл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рактики студентов, интер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ночное врем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никам здравоохранения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ому персоналу, занятому оказанием экстренной, скорой и неотложной помощи, выездному персоналу, водителям и работникам связи скорой медицинской помощ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ям грузовых и легковых автомобилей, автобусов за ненормированный рабочий ден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, занимающим должности руководителей учреждения или их заместителей, за осуществление работы по врачебной специа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тникам, имеющим ученые степени и почетные звания, осуществляется повышение разряда оплаты труда в соответствии с Положением об оплате труда, утверждаемым согласно пункту 5 раздела 1 настоящего Полож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3:00Z</dcterms:created>
  <dc:creator>Людмила</dc:creator>
  <dc:description/>
  <cp:keywords/>
  <dc:language>en-US</dc:language>
  <cp:lastModifiedBy>Borsowet</cp:lastModifiedBy>
  <cp:lastPrinted>2010-12-22T15:26:00Z</cp:lastPrinted>
  <dcterms:modified xsi:type="dcterms:W3CDTF">2010-12-22T08:26:00Z</dcterms:modified>
  <cp:revision>8</cp:revision>
  <dc:subject/>
  <dc:title>Приложение 2</dc:title>
</cp:coreProperties>
</file>