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206"/>
        <w:gridCol w:w="4151"/>
      </w:tblGrid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2.12.2010 г. № 4-71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17.11.2010 г. № 4-61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7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4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ОСПИСИ РАСХОДОВ  БЮДЖЕТА  </w:t>
            </w:r>
          </w:p>
        </w:tc>
      </w:tr>
      <w:tr>
        <w:trPr>
          <w:trHeight w:val="319" w:hRule="atLeast"/>
        </w:trPr>
        <w:tc>
          <w:tcPr>
            <w:tcW w:w="104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БОРОДИНО НА 2010 ГОД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571"/>
        <w:gridCol w:w="1257"/>
        <w:gridCol w:w="1053"/>
        <w:gridCol w:w="1145"/>
        <w:gridCol w:w="1375"/>
      </w:tblGrid>
      <w:tr>
        <w:trPr>
          <w:trHeight w:val="16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избирательная комиссия г.Бородино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4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4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82,3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56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9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4,2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0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яющих услуги теплоснабже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9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9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5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,молодежной политики и информационного обеспечения администрации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815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67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4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1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1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1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5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5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99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учреждений дополнительного образования детей  физкультурно-спортивной направленности комплектами  спортивного инвентаря, оборудования, спортивной одеждой и обувью     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7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9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8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7,4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905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5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48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9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9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72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2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9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28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6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4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4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7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6,2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6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5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5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ой целевой программе «Комплексные меры поддержки гражданско-патриотического самоопределения молодежи Красноярского края» на 2008-2010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1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2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21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.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связанные с проведением мероприятий, приуроченных к Году учите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ы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2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омплексные меры поддержки гражданско-патриотического самоопределения молодежи Красноярского края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29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6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3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547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62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07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67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30,6</w:t>
            </w:r>
          </w:p>
        </w:tc>
      </w:tr>
      <w:tr>
        <w:trPr>
          <w:trHeight w:val="331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</w:tr>
      <w:tr>
        <w:trPr>
          <w:trHeight w:val="306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8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78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6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6,5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204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04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9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06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80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лицам, организовавшим приемную сем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78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адресной материальной помощ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53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6</w:t>
            </w:r>
          </w:p>
        </w:tc>
      </w:tr>
      <w:tr>
        <w:trPr>
          <w:trHeight w:val="357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ая выплата родителю (законному представителю - опекуну, приемному родителю), при среднешушевом доходе семьи менее полуторакратной величины прожиточного минимума на душу населения, установленной по соответствующей группе территорий красноярского края, совместно проживающему с ребенком в возрасте от 1,5 до 3 лет, которому временно не предоставлено место в дошкольном образовательном учреждении (при условии постановки ребенка на учет в муниципальном органе управления образованием для определения в дошкольное образовательное учреждение) или предоставлено место в группе кратковременного пребывания дошкольного образовательного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1,7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4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7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129,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3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0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3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9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04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4,9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4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1,1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0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127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76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1020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7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38:00Z</dcterms:created>
  <dc:creator>User</dc:creator>
  <dc:description/>
  <cp:keywords/>
  <dc:language>en-US</dc:language>
  <cp:lastModifiedBy>User</cp:lastModifiedBy>
  <dcterms:modified xsi:type="dcterms:W3CDTF">2010-12-23T02:15:00Z</dcterms:modified>
  <cp:revision>13</cp:revision>
  <dc:subject/>
  <dc:title/>
</cp:coreProperties>
</file>