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466726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2</w:t>
      </w:r>
      <w:r>
        <w:rPr/>
        <w:t xml:space="preserve">.12.2010                                                г. Бородино                                                    № 4-73р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родинского городского Совета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.02.2008 г. № 20-381р «Об утвер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ения о бюджетном процесс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Бородин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Бюджетным кодексом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руководствуясь   Уставом города Бородино Бородинский  городской Совет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sz w:val="28"/>
        </w:rPr>
        <w:t>Внести в Положение  о бюджетном процессе в городе Бородино, утвержденное решением Бородинского городского Совета депутатов от 14.02.2008 № 20-381р с изменениями, внесенными решениями Бородинского городского Совета депутатов от 26.08.2009 № 27-562р,  от 22.12.2009 № 28-587р, от 27.05.2010 № 2 – 20р,  следующие изменения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1.1 -  пункт 2 статьи 5 дополнить подпунктами к) и л) следующего содержания:  к) устанавливает порядок определения объема и условия предоставления субсидий из местного бюджета муниципальным бюджетным и автономным учреждениям;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л) устанавливает порядок осуществления финансового контроля за деятельностью муниципальных бюджетных  автономных учреждений;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подпункт з) пункта 2 дополнить словами «определяет порядок списания безнадежной к взысканию задолженности по неналоговым доходам местного бюджета, главными администраторами которых являются органы исполнительной власти города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1.2  - пункт 2 статьи 6 дополнить подпунктом е) утверждает перечень кодов подвидов по видам доходов, главными администраторами которых являются органы местного самоуправления города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подпункт н) пункта 2 признать утратившим силу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1.3  - в подпункте 8) пункта 1 статьи 9 слово «бюджетных» изменить на «казенных»;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ввести подпункт 12.1) следующего содержания: «несет от имени муниципального образования субсидиарную ответственность по денежным обязательствам подведомственных ему получателей бюджетных средств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1.4  - пункт 1)  статьи 10 дополнить словами «если учреждение является казенным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1.5  - в пунктах 1, 2 статьи 13 исключить слово «собственным»;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в подпункте в)  пункта 2 слово «бюджетными» изменить на «казенными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1.6  - в пункте 1)  статьи 18 слово «бюджетных» изменить на «казенных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в пункте 2)  после слова «автономным» добавить «и бюджетным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1.7  - статью 28 изложить в новой редакции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«1.Долгосрочные целевые программы (подпрограммы), реализуемые за счет средств местного бюджета утверждаются администрацией города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роки реализации долгосрочных целевых программ определяются администрацией в установленном им порядке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Порядок принятия решений о разработке долгосрочных целевых рограмм и их формировании и реализации устанавливаются муниципальным правовым актом администрации города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2. Объем бюджетных ассигнований на реализацию долгосрочных целевых программ (подпрограмм) утверждается решением о бюджете в составе ведомственной структуры расходов бюджета в соответствии с муниципальным правовым актом администрации, утвердившим программу.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Долгосрочные целевые программы, предлагаемые к финансированию начиная с очередного финансового года,  подлежат утверждению администрацией не позднее одного месяца до дня внесения проекта решения о бюджете в представительный орган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3. По каждой долгосрочной  целевой программе  ежегодно проводится  оценка  эффективности ее реализации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Порядок проведения и критерии указанной оценки устанавливается администрацией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По результатам указанной оценки  администрацией не позднее чем за один месяц до дня внесения проекта решения о бюджете в представительный орган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.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4. Долгосрочной целевой программой,  реализуемой за счет средств бюджета субъекта Российской Федерации, может быть предусмотрено предоставление субсидий местному бюджету на реализацию аналогичных долгосрочных целевых программ, реализуемых за счет средств местных бюджетов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Условия предоставления  и методика расчета указанных межбюджетных субсидий устанавливаются соответствующей программой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5. В местном бюджете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ется в порядке, установленном администрацией города.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1.8 -  подпункт к) пункта 2 статьи 43 признать утратившим силу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1.9  - в подпункте в) пункта 1 статьи 50 слова «о налогах и сборах» исключить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1.10  - в пункте 1 статьи 52, абзацах первом и третьем пункта 2 слово «бюджетного» заменить на «казенного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в третьем абзаце пункта 2 слово «могут» заменить словом «должны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абзац 2  пункта 1 изложить в новой редакции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«Бюджетная смета казенного учреждения, являющегося органом местного самоуправления города, осуществляющим бюджетные полномочия главного распорядителя бюджетных средств, утверждается руководителем этого органа»;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1.11 – абзац 1 пункта  1 статьи 53 после слова «бюджетное» дополнить словами « и казенное»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абзац 2 пункта 1 слово «бюджетное» заменить на «казенное»;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в пунктах 2,3,5 после слова «бюджетным» дополнить  словом «и казенным» в соответствующих падежах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абзац 1 пункта 4 изложить в следующей редакции: «муниципальным бюджетным учреждениям предоставляются субсидии из средств местного бюджета на выполнение муниципального заказа, на исполнение публичных денежных обязательств перед физическими лицами, на бюджетные инвестиции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Субсидии казенным учреждениям не предоставляются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>1.12  - пункт 2 статьи 54 изложить в следующей редакции: «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местного бюджета сверх утвержденных решением о бюджете города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и плановый период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1.13 – пункт 2 статьи 58  дополнить абзацами следующего содержания: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расходов местного бюджета на реализацию долгосрочных целевых программ;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расходов местного бюджета на реализацию ведомственных целевых программ (без  учета средств субвенций из краевого бюджета)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рограммы муниципальных внутренних заимствований города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рограммы муниципальных гарантий города;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иные показатели по форме приложений, утвержденных решением о бюджете на очередной финансовый год и плановый период.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шение вступает в силу с 01.01.2011 года  и подлежит опубликованию в газете «Бородин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исполнением настоящего решения возложить на постоянную планово- бюджетную комиссию Бородинского  городского Совета  депутатов (Комогорцев С.В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Бородино                                                                    А. Н. Борчук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3:42:00Z</dcterms:created>
  <dc:creator>LSK</dc:creator>
  <dc:description>Shankar's Birthday falls on 25th July.  Don't Forget to wish him</dc:description>
  <cp:keywords>Birthday</cp:keywords>
  <dc:language>en-US</dc:language>
  <cp:lastModifiedBy>Borsowet</cp:lastModifiedBy>
  <cp:lastPrinted>2010-12-22T15:06:00Z</cp:lastPrinted>
  <dcterms:modified xsi:type="dcterms:W3CDTF">2010-12-22T08:07:00Z</dcterms:modified>
  <cp:revision>47</cp:revision>
  <dc:subject>Birthday </dc:subject>
  <dc:title>Are You suprised ?</dc:title>
</cp:coreProperties>
</file>