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ложению об оплате тру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 22.12.2010 N 4-74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</w:t>
      </w:r>
      <w:r>
        <w:rPr/>
        <w:t>ТАРИФНАЯ СЕТ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ПО ОПЛАТЕ ТРУДА РАБОТНИК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114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    </w:t>
              <w:br/>
              <w:t>оплаты тру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ные    </w:t>
              <w:br/>
              <w:t>коэффициен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2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4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810"/>
        <w:gridCol w:w="810"/>
        <w:gridCol w:w="810"/>
        <w:gridCol w:w="81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50:00Z</dcterms:created>
  <dc:creator>Людмила</dc:creator>
  <dc:description/>
  <cp:keywords/>
  <dc:language>en-US</dc:language>
  <cp:lastModifiedBy>Borsowet</cp:lastModifiedBy>
  <dcterms:modified xsi:type="dcterms:W3CDTF">2013-05-30T10:50:00Z</dcterms:modified>
  <cp:revision>2</cp:revision>
  <dc:subject/>
  <dc:title>Приложение 1</dc:title>
</cp:coreProperties>
</file>