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8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839650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/>
      </w:pPr>
      <w:r>
        <w:rPr/>
        <w:t xml:space="preserve">г. Бородино                                                № 4-72р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бюджете города Бородино</w:t>
      </w:r>
    </w:p>
    <w:p>
      <w:pPr>
        <w:pStyle w:val="Normal"/>
        <w:rPr>
          <w:b/>
          <w:b/>
        </w:rPr>
      </w:pPr>
      <w:r>
        <w:rPr>
          <w:b/>
        </w:rPr>
        <w:t>на 2011 год и плановый период</w:t>
      </w:r>
    </w:p>
    <w:p>
      <w:pPr>
        <w:pStyle w:val="Normal"/>
        <w:rPr>
          <w:b/>
          <w:b/>
        </w:rPr>
      </w:pPr>
      <w:r>
        <w:rPr>
          <w:b/>
        </w:rPr>
        <w:t>2012-201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города Бородино на 2011 год и плановый период 2012 - 201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сновные характеристики бюджета города Бородино на 2011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города в сумме 441676,4 тыс. рублей;</w:t>
      </w:r>
    </w:p>
    <w:p>
      <w:pPr>
        <w:pStyle w:val="Normal"/>
        <w:jc w:val="both"/>
        <w:rPr/>
      </w:pPr>
      <w:r>
        <w:rPr/>
        <w:t>2) общий объем расходов бюджета города в сумме 441676,4 тыс. рублей;</w:t>
      </w:r>
    </w:p>
    <w:p>
      <w:pPr>
        <w:pStyle w:val="Normal"/>
        <w:jc w:val="both"/>
        <w:rPr/>
      </w:pPr>
      <w:r>
        <w:rPr/>
        <w:t>3) дефицит бюджета города в сумме 0,0 тыс. рублей;</w:t>
      </w:r>
    </w:p>
    <w:p>
      <w:pPr>
        <w:pStyle w:val="Normal"/>
        <w:jc w:val="both"/>
        <w:rPr/>
      </w:pPr>
      <w:r>
        <w:rPr/>
        <w:t>4) источники внутреннего финансирования дефицита бюджета города в сумме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основные характеристики бюджета города Бородино на 2012 год и на 2013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города на 2012 год в сумме 446492,4 тыс. рублей и на 2013 год в сумме 447508,1 тыс. рублей;</w:t>
      </w:r>
    </w:p>
    <w:p>
      <w:pPr>
        <w:pStyle w:val="Normal"/>
        <w:jc w:val="both"/>
        <w:rPr/>
      </w:pPr>
      <w:r>
        <w:rPr/>
        <w:t>2) общий объем расходов бюджета города на 2012 год в сумме 440885,0 тыс. рублей, в том числе условно утвержденные расходы в сумме 11022,1 тыс. рублей, и на 2013 год в сумме 444514,0 тыс. рублей, в том числе условно утвержденные расходы в сумме 22225,7 тыс. рублей;</w:t>
      </w:r>
    </w:p>
    <w:p>
      <w:pPr>
        <w:pStyle w:val="Normal"/>
        <w:jc w:val="both"/>
        <w:rPr/>
      </w:pPr>
      <w:r>
        <w:rPr/>
        <w:t>3) профицит бюджета города на 2012 год в сумме 5607,4 тыс. рублей и на 2013 год в сумме 2994,1  тыс. рублей;</w:t>
      </w:r>
    </w:p>
    <w:p>
      <w:pPr>
        <w:pStyle w:val="Normal"/>
        <w:jc w:val="both"/>
        <w:rPr/>
      </w:pPr>
      <w:r>
        <w:rPr/>
        <w:t>4) источники внутреннего финансирования дефицита бюджета города на 2012 год в сумме минус 5607,4 тыс. рублей и на 2013 год в сумме минус 2994,1 тыс. рублей согласно приложению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. Главные администра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еречень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/>
      </w:pPr>
      <w:r>
        <w:rPr/>
        <w:t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3. Доходы бюджета города Бородино на 2011 год и плановый период 2012 - 201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доходы бюджета города на 2011 год и плановый период 2012 - 2013 годов согласно приложению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4. Распределение на 2011 год и плановый период 2012 - 2013 годов расходов  бюджета города Бородино по бюджетной классификации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бюджетной классификации расходов бюджетов Российской Федерации на 2011 год, согласно приложению 5 к настоящему Решению, на плановый период 2012 - 2013 годов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:</w:t>
      </w:r>
    </w:p>
    <w:p>
      <w:pPr>
        <w:pStyle w:val="Normal"/>
        <w:jc w:val="both"/>
        <w:rPr/>
      </w:pPr>
      <w:r>
        <w:rPr/>
        <w:t>1) ведомственную структуру расходов бюджета города на 2011 год согласно приложению 7 к настоящему Решению;</w:t>
      </w:r>
    </w:p>
    <w:p>
      <w:pPr>
        <w:pStyle w:val="Normal"/>
        <w:jc w:val="both"/>
        <w:rPr/>
      </w:pPr>
      <w:r>
        <w:rPr/>
        <w:t>2) ведомственную структуру расходов бюджета города на 2012 - 2013 годы согласно приложению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Публичные нормативные обязательства города Бороди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общий объем средств бюджета города на исполнение публичных нормативных обязательств города Бородино на 2011-2013 годы в сумме 332,5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. Целевые программы города Бороди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становить, что в 2011 году и плановом периоде 2012 - 2013 годов осуществляется реализация целевых программ согласно приложению 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7. Изменение показателей сводной бюджетной росписи бюджета города Бородино в 2011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на 2011 год и плановый период 2012-2013 го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без внесения изменений в настоя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на сумму доходов, дополнительно полученных в четвертом квартале 2011 года муниципальными казенными учреждениями и являющимися получателями бюджетных средств муниципальными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 в том числе добровольных пожертвований, сверх утвержденных настоящим Решением и бюджетной смет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в случаях образования, переименования, реорганизации, ликвидации органов местного самоуправления города Бородино, перераспределения их полномочий и численности в пределах общего объема средств, предусмотренных настоящим Решением на обеспечение их деятельности, в четвертом квартале 2011 г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в случаях переименования, реорганизации, ликвидации, создания муниципальных бюджетных и автономных учреждений, в том числе путем изменения типа существующи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, в четвертом квартале 2011 г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.1 Бюджетного кодекса Российской Федерации в четвертом квартале 2011 г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, в четвертом квартале 2011 г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 в случаях изменения в четвертом квартале 2011 года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в связи с изменением объемов оказываемых муниципальных услуг (выполняемых работ), предусмотренных муниципальным заданием, закреплением и (или) изъятием недвижимого имущества и (или) особо ценного движимого имуще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) на сумму средств межбюджетных трансфертов, полученных, перераспределенных или уменьшенных в форме субвенций, субсидий и иных межбюджетных трансфертов из федерального и краевого бюджетов в четвертом квартале 2011 год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уведомлений Министерства финансов Красноярского края и других главных распорядителей средств краевого бюдж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) в случае перераспределения между главными распорядителями средств бюджета города сумм субсидий, предусмотренных для финансирования расходов:</w:t>
      </w:r>
    </w:p>
    <w:p>
      <w:pPr>
        <w:pStyle w:val="Normal"/>
        <w:jc w:val="both"/>
        <w:rPr/>
      </w:pPr>
      <w:r>
        <w:rPr/>
        <w:t>- на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jc w:val="both"/>
        <w:rPr/>
      </w:pPr>
      <w:r>
        <w:rPr/>
        <w:t>- на проведение эксперимента по введению новых систем оплаты труда</w:t>
      </w:r>
    </w:p>
    <w:p>
      <w:pPr>
        <w:pStyle w:val="Normal"/>
        <w:jc w:val="both"/>
        <w:rPr/>
      </w:pPr>
      <w:r>
        <w:rPr/>
        <w:t>на основании отчетов главных распорядителей средств бюджета города в пределах общего объема средств вышеуказанных субсидий, предоставленных из краевого фонда софинансирования расходов и при наличии потребности, в четвертом квартале 2011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и)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Normal"/>
        <w:jc w:val="both"/>
        <w:rPr/>
      </w:pPr>
      <w:r>
        <w:rPr/>
        <w:t>к) в других случаях, установленных п.3 ст. 217 Бюджетного Кодекс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с последующим внесением изменений в настоя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на сумму остатков средств, полученных муниципальными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по состоянию на 1 января 2011 года, которые в 2011 году направляются на финансирование расходов данных учреждений согласно бюджетной смет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на сумму доходов, дополнительно полученных муниципальными казенными учреждениями и являющимися получателями бюджетных средств, муниципальными бюджетными учреждениями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за исключением случаев, установленных подпунктом «а» пункта 1 настоящей стат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в случаях образования, переименования, реорганизации, ликвидации органов местного самоуправления города Бородино, перераспределения их полномочий и численности в пределах общего объема средств, предусмотренных настоящим Решением на обеспечение их деятельности, за исключением случая, установленного подпунктом «б» пункта 1 настоящей стат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в случаях переименования, реорганизации, ликвидации, создания муниципальных бюджетных и автономных учреждений, в том числе путем изменения типа существующи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, за исключением случаев, установленных подпунктом «в» пункта 1 настоящей стат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в случае перехода к финансовому обеспечению деятельности муниципальных бюджетных учреждений путем предоставления субсидий в соответствии с пунктом 1 статьи 78.1 Бюджетного кодекса Российской Федерации, за исключением случая, установленного подпунктом «г» пункта 1 настоящей стат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 в случае перераспределения бюджетных ассигнований в пределах общего объема расходов, предусмотренных муниципальному  бюджетному или автономному учреждению в виде субсидий, включая субсидии на возмещение нормативных затрат, связанных с оказанием ими в соответствии с государственным заданием муниципальных услуг (выполнением работ), бюджетных инвестиций, за исключением случая, установленного подпунктом «д» пункта 1 настоящей стат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) в случаях изменения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в связи с изменением объемов оказываемых муниципальных услуг (выполняемых работ), предусмотренных муниципальным заданием, закреплением и (или) изъятием недвижимого имущества и (или) особо ценного движимого имущества, за исключением случаев, установленных подпунктом «е» пункта 1 настоящей стат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) на сумму средств межбюджетных трансфертов, полученных, перераспределенных или уменьшенных в форме субвенций, субсидий и иных межбюджетных трансфертов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уведомлений Министерства финансов Красноярского края и других главных распорядителей средств краевого бюджета, за исключением случаев, установленных подпунктом «ж» пункта 1 настоящей стат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) в случае перераспределения между главными распорядителями средств бюджета города сумм субсидий, предусмотренных для финансирования расходов:</w:t>
      </w:r>
    </w:p>
    <w:p>
      <w:pPr>
        <w:pStyle w:val="Normal"/>
        <w:jc w:val="both"/>
        <w:rPr/>
      </w:pPr>
      <w:r>
        <w:rPr/>
        <w:t>- на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jc w:val="both"/>
        <w:rPr/>
      </w:pPr>
      <w:r>
        <w:rPr/>
        <w:t>- на проведение эксперимента по введению новых систем оплаты труда</w:t>
      </w:r>
    </w:p>
    <w:p>
      <w:pPr>
        <w:pStyle w:val="Normal"/>
        <w:jc w:val="both"/>
        <w:rPr/>
      </w:pPr>
      <w:r>
        <w:rPr/>
        <w:t>на основании отчетов главных распорядителей средств бюджета города в пределах общего объема средств вышеуказанных субсидий, предоставленных из краевого фонда софинансирования расходов и при наличии потребности, за исключением случаев, установленных подпунктом «з» пункта 1 настоящей стат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) на сумму средств межбюджетных трансфертов, полученных и не использованных по состоянию на 1 января 2011 года, которые с разрешения вышестоящих министерств и ведомств в 2011 году будут  направлены на те же цели, на которые они были предусмотрен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татья 8. Индексация заработной плат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работная плата работников муниципальных бюджетных  учреждений в 2011 году и плановом периоде 2012–2013 годов увеличивается (индексируется) на 6,5 процента с 1 июн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9. Особенности исполнения бюджета города Бородино в 2011 году и плановом периоде 2012-201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становить, что доходы от сдачи в аренду имущества, находящегося в муниципальной собственности и переданного в оперативное управление бюджетным учреждениям культуры, образования, здравоохранения, направляются на содержание и развитие их материально-технической базы после уплаты налогов и сборов, предусмотренных законодательством о налогах и сборах, если иное не предусмотрено федеральным законом.</w:t>
      </w:r>
    </w:p>
    <w:p>
      <w:pPr>
        <w:pStyle w:val="Normal"/>
        <w:ind w:firstLine="709"/>
        <w:jc w:val="both"/>
        <w:rPr/>
      </w:pPr>
      <w:r>
        <w:rPr/>
        <w:t>Доходы от сдачи в аренду имущества используются в пределах сумм, фактически поступивших в доход бюджета города и отраженных на лицевых счетах муниципальных бюджетных учреждений и расходуются в соответствии с бюджетной сметой.</w:t>
      </w:r>
    </w:p>
    <w:p>
      <w:pPr>
        <w:pStyle w:val="Normal"/>
        <w:ind w:firstLine="709"/>
        <w:jc w:val="both"/>
        <w:rPr/>
      </w:pPr>
      <w:r>
        <w:rPr/>
        <w:t>Доходы от сдачи в аренду имущества, полученные при исполнении бюджета города сверх утвержденного Решением о бюджете объема, направляются на содержание и развитие материально-технической базы бюджетных учреждений после внесения соответствующих изменений в Решение о бюдж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становить, что средства, полученные от сдачи в аренду имущества, находящегося в муниципальной собственности (в части доходов от сдачи в аренду объектов коммунальной инфраструктуры) направляются на капитальные ремонты вышеуказанных объектов, их модернизацию и реконструкцию, а также на выполнение предписаний надзорных органов  и приобретение промышленного оборудования в размере фактического поступления средств на единый счет бюджета и в соответствии с бюджетной сме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2. 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0. Межбюджетные трансферты, переданные городу Бородино для регулирования межбюджетных отнош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в бюджете города Бородино:</w:t>
      </w:r>
    </w:p>
    <w:p>
      <w:pPr>
        <w:pStyle w:val="Normal"/>
        <w:jc w:val="both"/>
        <w:rPr/>
      </w:pPr>
      <w:r>
        <w:rPr/>
        <w:t>1) средства, выделенные из регионального фонда финансовой поддержки поселений бюджетам городских округов на 2011 год и плановый период 2012-2013 годов в сумме 1878,4 тыс. рублей ежегодн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дотации, выделенные из краевого бюджета на обеспечение сбалансированности бюджетов муниципальных образований края на 2011 год и плановый период 2012-2013 годов в сумме 72394,3 тыс. рублей ежегодно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средства, выделенные из краевого фонда компенсаций на 2011 год в сумме 172727,2 тыс. рублей; на 2012 год в сумме 186451,6 тыс. рублей; на 2013 год в сумме 177693,7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средства, выделенные из краевого фонда софинансирования расходов на 2011 год в сумме 3824,0 тыс. рублей; на 2012 год в сумме 3720,4 тыс. рублей; на 2013 год в сумме 3716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иные межбюджетные трансферты на 2011 год в сумме 484,6 тыс. рублей; на 2012 год в сумме 31,1 тыс. рублей; на 2013 год в сумме 31,1 тыс. рублей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перечень межбюджетных трансфертов, переданных городу Бородино для регулирования межбюджетных отношений, согласно приложению 10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3. МУНИЦИПАЛЬНЫЙ ВНУТРЕННИЙ ДОЛ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1. Программа муниципальных внутренних заимств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твердить программу муниципальных внутренних заимствований города Бородино на 2011 год и плановый период 2011-2012 годы согласно приложению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2. Привлечение креди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становить, что финансовый орган вправе привлекать кредиты коммерческих банков и бюджетные кредиты от вышестоящего бюджета на покрытие временных кассовых разрывов и погашения долговых обязательств, возникающих при исполнении бюджета города в пределах сумм, установленных программой муниципальных внутренних заимствований на 2011 год и на плановый период 2011-2012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лата за пользование кредитами определяется в соответствии с действующим законодательством на момент получения креди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3. Муниципальный внутренний дол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становить верхний предел муниципального внутреннего долга по долговым обязательствам города Бородино:</w:t>
        <w:br/>
        <w:t>на 1 января 2012 года в сумме  23307,5 тыс. рублей, в том числе по муниципальным гарантиям 0,0 тыс. рублей;                                                                                                             на 1 января 2013 года в сумме  17700,1 тыс. рублей, в том числе по муниципальным гарантиям 0,0 тыс. рублей;                                                                                                           на 1 января 2014 года в сумме 14706,0</w:t>
      </w:r>
      <w:r>
        <w:rPr>
          <w:u w:val="single"/>
        </w:rPr>
        <w:t xml:space="preserve"> </w:t>
      </w:r>
      <w:r>
        <w:rPr/>
        <w:t>тыс. рублей, в том числе по муниципальным гарантиям 0,0 тыс. рублей;</w:t>
      </w:r>
    </w:p>
    <w:p>
      <w:pPr>
        <w:pStyle w:val="Style15"/>
        <w:rPr/>
      </w:pPr>
      <w:r>
        <w:rPr/>
        <w:t>2. Предельный объем расходов на обслуживание муниципального внутреннего долга города Бородино не должен превышать:                                                                   40342,4 тыс. рублей в 2011 году;                                                                        36511,7 тыс. рублей в 2012 году;                                                                           36689,2 тыс. рублей в 2013 году.</w:t>
      </w:r>
    </w:p>
    <w:p>
      <w:pPr>
        <w:pStyle w:val="Style15"/>
        <w:rPr/>
      </w:pPr>
      <w:r>
        <w:rPr/>
        <w:t>3.Установить предельный объем муниципального долга города Бородино в сумме:</w:t>
        <w:br/>
        <w:t>190367,9 тыс. рублей на 2011 год;</w:t>
        <w:br/>
        <w:t>182016,6 тыс. рублей на 2012 год;</w:t>
        <w:br/>
        <w:t>191794,3 тыс. рублей на 2013 год.</w:t>
      </w:r>
    </w:p>
    <w:p>
      <w:pPr>
        <w:pStyle w:val="Style15"/>
        <w:jc w:val="both"/>
        <w:rPr/>
      </w:pPr>
      <w:r>
        <w:rPr/>
        <w:t>4</w:t>
      </w:r>
      <w:r>
        <w:rPr>
          <w:b/>
        </w:rPr>
        <w:t xml:space="preserve">. </w:t>
      </w:r>
      <w:r>
        <w:rPr/>
        <w:t>Предоставление муниципальных гарантий на 2011 год и плановый период 2012-2013 годы не планируется.</w:t>
      </w:r>
    </w:p>
    <w:p>
      <w:pPr>
        <w:pStyle w:val="Style15"/>
        <w:jc w:val="both"/>
        <w:rPr>
          <w:b/>
          <w:b/>
        </w:rPr>
      </w:pPr>
      <w:r>
        <w:rPr>
          <w:b/>
        </w:rPr>
        <w:t>Глава 4. ПОДДЕРЖКА ИНВЕСТИЦИОННОЙ ДЕЯТЕЛЬНОСТИ</w:t>
      </w:r>
    </w:p>
    <w:p>
      <w:pPr>
        <w:pStyle w:val="Style15"/>
        <w:jc w:val="both"/>
        <w:rPr>
          <w:b/>
          <w:b/>
        </w:rPr>
      </w:pPr>
      <w:r>
        <w:rPr>
          <w:b/>
        </w:rPr>
        <w:t>Статья 14. Бюджетные инвестиции в объекты капитального строительства</w:t>
      </w:r>
    </w:p>
    <w:p>
      <w:pPr>
        <w:pStyle w:val="Style15"/>
        <w:jc w:val="both"/>
        <w:rPr/>
      </w:pPr>
      <w:r>
        <w:rPr/>
        <w:t>Направить за счет средств бюджета города Бородино бюджетные инвестиции в объекты капитального строительства в 2011 году в соответствии с перечнем строек и объектов, подлежащих капитальному ремонту, строительству и реконструкции согласно приложению 12 к настоящему Реш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5. ПОЛОЖЕНИЯ, РЕГУЛИРУЮЩИЕ ДРУГИЕ ВОПРОСЫ ФОРМИРОВАНИЯ  БЮДЖЕТА ГОРОДА БОРОДИ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5. Субсидии муниципальным автономным учреждения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лучае создания муниципальных автономных учреждений,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и бюджетные инвестиции  предоставляются в порядке, установленном нормативно-правовым актом администрации города Бород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татья 16. Резервный фон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становить, что в расходной части бюджета города предусматривается резервный фонд администрации города Бородино на 2011 год и плановый период 2012 - 2013 годов в сумме 50,0 тыс. рублей ежегодно.</w:t>
      </w:r>
    </w:p>
    <w:p>
      <w:pPr>
        <w:pStyle w:val="Normal"/>
        <w:jc w:val="both"/>
        <w:rPr/>
      </w:pPr>
      <w:r>
        <w:rPr/>
        <w:t>2. Администрация города Бородино ежеквартально информирует Бородинский городской Совет депутатов о расходовании средств резервного фонда.</w:t>
        <w:br/>
        <w:t>3. Расходование средств резервного фонда осуществляется в порядке, установленном Решением городского Совета депутатов от 23.09.2005 г. № 7-110р «Об утверждении Положения о резервном фонде администрации города»</w:t>
      </w:r>
    </w:p>
    <w:p>
      <w:pPr>
        <w:pStyle w:val="Style15"/>
        <w:jc w:val="both"/>
        <w:rPr/>
      </w:pPr>
      <w:r>
        <w:rPr>
          <w:rStyle w:val="StrongEmphasis"/>
        </w:rPr>
        <w:t>Статья 17. Кредиторская задолженность прошлых лет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Установить, что погашение кредиторской задолженности, образовавшейся за 2010, 2011, 2012 годы, производится в соответствии с классификацией расходов </w:t>
      </w:r>
      <w:r>
        <w:rPr/>
        <w:t>бюджета города</w:t>
      </w:r>
      <w:r>
        <w:rPr>
          <w:rStyle w:val="StrongEmphasis"/>
          <w:b w:val="false"/>
        </w:rPr>
        <w:t xml:space="preserve"> в пределах лимитов бюджетных обязательств на 2011, 2012, 2013 годы соответственно.</w:t>
      </w:r>
    </w:p>
    <w:p>
      <w:pPr>
        <w:pStyle w:val="Style15"/>
        <w:jc w:val="both"/>
        <w:rPr/>
      </w:pPr>
      <w:r>
        <w:rPr>
          <w:rStyle w:val="StrongEmphasis"/>
        </w:rPr>
        <w:t>Статья 18. Обслуживание счета бюджета города Бородино</w:t>
      </w:r>
    </w:p>
    <w:p>
      <w:pPr>
        <w:pStyle w:val="Style15"/>
        <w:rPr/>
      </w:pPr>
      <w:r>
        <w:rPr/>
        <w:t>1. Кассовое обслуживание исполнения бюджета города в части проведения и учета операций по кассовым поступлениям в местный бюджет и кассовым выплатам из бюджета города осуществляется Управлением Федерального казначейства по Красноярскому краю через открытие и ведение единого счета бюджета города Финансовому управлению администрации города Бородино.</w:t>
        <w:br/>
        <w:t>2. Исполнение бюджета город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г.Бородино.</w:t>
        <w:br/>
        <w:t>3. Отдельные полномочия по исполнению местных бюджетов, указанные в пункте 2 настоящей статьи, осуществляются Территориальным отделом казначейства Красноярского края по г.Бородино на основании соглашения, заключенного между администрацией города Бородино и казначейством Красноярского края.</w:t>
        <w:br/>
        <w:t>4. Остатки средств бюджета города на 1 января 2011 года, 1 января 2012 года, 1 января 2013 года направляются на исполнение дополнительных расходных обязательств; уменьшение долговых обязательств; покрытие временных кассовых разрывов, возникающих в ходе исполнения бюджета города в 2011, 2012, 2013 годах.</w:t>
      </w:r>
    </w:p>
    <w:p>
      <w:pPr>
        <w:pStyle w:val="Style15"/>
        <w:jc w:val="both"/>
        <w:rPr/>
      </w:pPr>
      <w:r>
        <w:rPr>
          <w:rStyle w:val="StrongEmphasis"/>
        </w:rPr>
        <w:t>Статья 19. Вступление в силу настоящего Решения</w:t>
      </w:r>
    </w:p>
    <w:p>
      <w:pPr>
        <w:pStyle w:val="Style15"/>
        <w:rPr/>
      </w:pPr>
      <w:r>
        <w:rPr/>
        <w:t>Настоящее Решение подлежит официальному опубликованию в газете «Бородинский вестник» и вступает в силу с 1 января 2011 года, но не ранее дня, следующего за днем его официального опубликования.</w:t>
        <w:b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А.Н. 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3990"/>
        </w:tabs>
        <w:ind w:left="3990" w:hanging="3990"/>
      </w:pPr>
      <w:rPr/>
    </w:lvl>
    <w:lvl w:ilvl="1">
      <w:start w:val="12"/>
      <w:numFmt w:val="decimal"/>
      <w:lvlText w:val="%1.%2"/>
      <w:lvlJc w:val="left"/>
      <w:pPr>
        <w:tabs>
          <w:tab w:val="num" w:pos="4020"/>
        </w:tabs>
        <w:ind w:left="4020" w:hanging="3990"/>
      </w:pPr>
      <w:rPr/>
    </w:lvl>
    <w:lvl w:ilvl="2">
      <w:start w:val="2010"/>
      <w:numFmt w:val="decimal"/>
      <w:lvlText w:val="%1.%2.%3"/>
      <w:lvlJc w:val="left"/>
      <w:pPr>
        <w:tabs>
          <w:tab w:val="num" w:pos="4050"/>
        </w:tabs>
        <w:ind w:left="4050" w:hanging="3990"/>
      </w:pPr>
      <w:rPr/>
    </w:lvl>
    <w:lvl w:ilvl="3">
      <w:start w:val="1"/>
      <w:numFmt w:val="decimal"/>
      <w:lvlText w:val="%1.%2.%3.%4"/>
      <w:lvlJc w:val="left"/>
      <w:pPr>
        <w:tabs>
          <w:tab w:val="num" w:pos="4080"/>
        </w:tabs>
        <w:ind w:left="4080" w:hanging="3990"/>
      </w:pPr>
      <w:rPr/>
    </w:lvl>
    <w:lvl w:ilvl="4">
      <w:start w:val="1"/>
      <w:numFmt w:val="decimal"/>
      <w:lvlText w:val="%1.%2.%3.%4.%5"/>
      <w:lvlJc w:val="left"/>
      <w:pPr>
        <w:tabs>
          <w:tab w:val="num" w:pos="4110"/>
        </w:tabs>
        <w:ind w:left="4110" w:hanging="399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3990"/>
      </w:pPr>
      <w:rPr/>
    </w:lvl>
    <w:lvl w:ilvl="6">
      <w:start w:val="1"/>
      <w:numFmt w:val="decimal"/>
      <w:lvlText w:val="%1.%2.%3.%4.%5.%6.%7"/>
      <w:lvlJc w:val="left"/>
      <w:pPr>
        <w:tabs>
          <w:tab w:val="num" w:pos="4170"/>
        </w:tabs>
        <w:ind w:left="4170" w:hanging="39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39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3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2-07-05T16:37:00Z</cp:lastPrinted>
  <dcterms:modified xsi:type="dcterms:W3CDTF">2013-05-30T10:42:00Z</dcterms:modified>
  <cp:revision>15</cp:revision>
  <dc:subject/>
  <dc:title>БОРОДИНСКИЙ ГОРОДСКОЙ СОВЕТ ДЕПУТАТОВ</dc:title>
</cp:coreProperties>
</file>