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1.3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72025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>
          <w:sz w:val="24"/>
          <w:szCs w:val="24"/>
        </w:rPr>
        <w:t xml:space="preserve">БОРОДИНСКИЙ ГОРОДСКОЙ СОВЕТ ДЕПУТАТОВ </w:t>
      </w:r>
      <w:r>
        <w:rPr>
          <w:rFonts w:eastAsia="Arial Unicode MS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2.12.2010 г.                                              г. Бородино                                                  № 4-76р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rPr>
          <w:sz w:val="22"/>
          <w:szCs w:val="22"/>
        </w:rPr>
      </w:pPr>
      <w:r>
        <w:rPr>
          <w:sz w:val="22"/>
          <w:szCs w:val="22"/>
        </w:rPr>
        <w:t xml:space="preserve">Об установлении порядка определения размера, условий и сроков внесения юридическими лицами арендной платы </w:t>
      </w:r>
    </w:p>
    <w:p>
      <w:pPr>
        <w:pStyle w:val="Normal"/>
        <w:ind w:right="4855" w:hanging="0"/>
        <w:rPr/>
      </w:pPr>
      <w:r>
        <w:rPr>
          <w:sz w:val="22"/>
          <w:szCs w:val="22"/>
        </w:rPr>
        <w:t xml:space="preserve">за землю в 4 квартале 2010 г. </w:t>
      </w:r>
    </w:p>
    <w:p>
      <w:pPr>
        <w:pStyle w:val="Normal"/>
        <w:ind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 xml:space="preserve">В связи с решением Арбитражного суда Красноярского края от 07.09.2010г. по делу </w:t>
      </w:r>
      <w:r>
        <w:rPr>
          <w:color w:val="000000"/>
          <w:sz w:val="22"/>
          <w:szCs w:val="22"/>
        </w:rPr>
        <w:t xml:space="preserve">№А33-6959/2010 </w:t>
      </w:r>
      <w:r>
        <w:rPr>
          <w:sz w:val="22"/>
          <w:szCs w:val="22"/>
        </w:rPr>
        <w:t>о п</w:t>
      </w:r>
      <w:r>
        <w:rPr>
          <w:color w:val="000000"/>
          <w:sz w:val="22"/>
          <w:szCs w:val="22"/>
        </w:rPr>
        <w:t>ризнании решения Бородинского городского Совета депутатов от 22 декабря 2009 года № 28-584р «Об установлении порядка определения размера, условий и сроков внесения арендной платы за землю в 2010 г.» не соответствующим Земельному кодексу Российской Федерации и не действующим в части коэффициента К2 категории арендатора в размере «3» для юридических лиц, установленного Приложением № 2 к решению Бородинского городского Совета депутатов от 22 декабря 2009 года № 28-584р «Коэффициент определения арендной платы за земельные участки на территории муниципального образования город Бородино на 2010 г. по категориям арендаторов»,</w:t>
      </w:r>
      <w:r>
        <w:rPr>
          <w:sz w:val="22"/>
          <w:szCs w:val="22"/>
        </w:rPr>
        <w:t xml:space="preserve">  в соответствии с  Земельным Кодексом Российской Федерации, Федеральным законом от 24.07.2007 г. № 212-ФЗ «О внесении изменений в законодательные акты Российской Федерации в части уточнения условий и порядка приобретения прав на земельные участки, находящиеся в государственной и муниципальной собственности», Федеральным законом от 25.10.2001г. №137-ФЗ «О введение в действие Земельного Кодекса Российской Федерации», Законом Красноярского края от 04.12.2008 г №7-2542 «О регулировании земельных отношений в Красноярском крае», Постановлением Правительства Красноярского края от 19.12.2008 г. № 250-п  «Об утверждении государственной кадастровой оценки земель населенных пунктов Красноярского края», Постановлением Правительства Красноярского края от 18.03.2010 № 121-п «Об утверждении Порядка расчета экономической обоснованности коэффициентов К1 и К2, используемых для определения размера арендной платы за использование земельных участков, государственная собственность на которые не разграничена», результатами экономического обоснования коэффициентов определения арендной платы (К1, учитывающего вид разрешенного использования земельного участка,  и К2 , учитывающего категорию арендатора), руководствуясь Уставом города Бородино, Бородинский городской Совет депутатов 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на территории муниципального образования город Бородино для юридических лиц коэффициенты определения арендной платы - К1, учитывающего вид разрешенного использования земельного участка, и К2, учитывающего категорию арендатора, - согласно приложениям 1 и 2 к настоящему решению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 xml:space="preserve">2. Отделу по управлению муниципальным имуществом города Бородино при заключении договоров аренды с юридическими лицами, переоформлении действующих договоров аренды и расчете арендной платы на земельные участки юридическим лицам,  за период с 01 октября по 31 декабря 2010 года, руководствоваться </w:t>
      </w:r>
      <w:r>
        <w:rPr>
          <w:color w:val="000000"/>
          <w:sz w:val="22"/>
          <w:szCs w:val="22"/>
        </w:rPr>
        <w:t xml:space="preserve">настоящим Решением. 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3.   Решение подлежит опубликованию в газете «Бородинский вестник»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4. Решение вступает в силу по истечению десяти дней после официального опубликования и распространяет свое действие на период с 01 октября 2010 года.</w:t>
      </w:r>
    </w:p>
    <w:p>
      <w:pPr>
        <w:pStyle w:val="Normal"/>
        <w:tabs>
          <w:tab w:val="clear" w:pos="720"/>
          <w:tab w:val="left" w:pos="851" w:leader="none"/>
        </w:tabs>
        <w:ind w:right="-5" w:firstLine="540"/>
        <w:jc w:val="both"/>
        <w:rPr/>
      </w:pPr>
      <w:r>
        <w:rPr>
          <w:sz w:val="22"/>
          <w:szCs w:val="22"/>
        </w:rPr>
        <w:t xml:space="preserve">5. </w:t>
        <w:tab/>
        <w:t xml:space="preserve"> Контроль за выполнением настоящего решения возложить на планово-бюджетную комиссию городского Совета депутатов (Комогорцев С.В.)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города Бородино                                                                                            </w:t>
        <w:tab/>
        <w:t>А.Н. Борчуков</w:t>
      </w:r>
    </w:p>
    <w:p>
      <w:pPr>
        <w:pStyle w:val="Normal"/>
        <w:ind w:right="-5" w:firstLine="540"/>
        <w:jc w:val="both"/>
        <w:rPr/>
      </w:pPr>
      <w:r>
        <w:rPr/>
        <w:t>Копия верна.</w:t>
      </w:r>
    </w:p>
    <w:p>
      <w:pPr>
        <w:pStyle w:val="Normal"/>
        <w:ind w:right="-5" w:firstLine="540"/>
        <w:jc w:val="both"/>
        <w:rPr/>
      </w:pPr>
      <w:r>
        <w:rPr/>
        <w:t>Секретарь Бородинского городского Совета депутатов                                                      Н.К. Тихонова</w:t>
      </w:r>
    </w:p>
    <w:p>
      <w:pPr>
        <w:pStyle w:val="Normal"/>
        <w:ind w:left="4950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  к решению Бородинского городского  Совета депутатов от  22.12.2010 г.  № 4-76р</w:t>
      </w:r>
    </w:p>
    <w:p>
      <w:pPr>
        <w:pStyle w:val="Normal"/>
        <w:ind w:left="567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519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разрешенного использования земельного участка в соответствии с регламентом территориальных зо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эффициент вида использования К1</w:t>
            </w:r>
          </w:p>
        </w:tc>
      </w:tr>
      <w:tr>
        <w:trPr>
          <w:trHeight w:val="465" w:hRule="atLeast"/>
        </w:trPr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ые зоны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торговых киосков и павильон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7</w:t>
            </w:r>
          </w:p>
        </w:tc>
      </w:tr>
      <w:tr>
        <w:trPr>
          <w:trHeight w:val="29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киосков и павильонов бытового обслужи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7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отдельно стоящих зданий и встроено-пристроенных помещений торгового назначения, общественного питания, бытового обслужи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107</w:t>
            </w:r>
          </w:p>
        </w:tc>
      </w:tr>
      <w:tr>
        <w:trPr>
          <w:trHeight w:val="27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е наружной рекламы (баннеры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576</w:t>
            </w:r>
          </w:p>
        </w:tc>
      </w:tr>
      <w:tr>
        <w:trPr>
          <w:trHeight w:val="28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АЗ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43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и строительство объектов   тепловодоснабжения и канализ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52</w:t>
            </w:r>
          </w:p>
        </w:tc>
      </w:tr>
      <w:tr>
        <w:trPr>
          <w:trHeight w:val="27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жилых домов (Малоэтажной, многоэтажной и усадебной застройк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330</w:t>
            </w:r>
          </w:p>
        </w:tc>
      </w:tr>
      <w:tr>
        <w:trPr>
          <w:trHeight w:val="307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бъектов энергетик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50</w:t>
            </w:r>
          </w:p>
        </w:tc>
      </w:tr>
      <w:tr>
        <w:trPr>
          <w:trHeight w:val="282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объектов связ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</w:tr>
      <w:tr>
        <w:trPr>
          <w:trHeight w:val="282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 эксплуатации баз сферы ЖКХ (городские котельные, водобаки, насосные станции, бойлерные и п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465" w:hRule="atLeast"/>
        </w:trPr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ственно-деловые зоны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торговых киосков и павильон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257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отдельно стоящих зданий и встроено-пристроенных помещений торгового назначения, общественного питания, бытового обслужи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117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тдельно стоящих зданий и встроено-пристроенных помещений административно-управленческого и общественного назначения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15</w:t>
            </w:r>
          </w:p>
        </w:tc>
      </w:tr>
      <w:tr>
        <w:trPr>
          <w:trHeight w:val="27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е наружной рекламы (баннеры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648</w:t>
            </w:r>
          </w:p>
        </w:tc>
      </w:tr>
      <w:tr>
        <w:trPr>
          <w:trHeight w:val="28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АЗ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47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и строительство объектов   тепловодоснабжения и канализ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52</w:t>
            </w:r>
          </w:p>
        </w:tc>
      </w:tr>
      <w:tr>
        <w:trPr>
          <w:trHeight w:val="32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объектов оздоровительного и рекреационного назнач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06</w:t>
            </w:r>
          </w:p>
        </w:tc>
      </w:tr>
      <w:tr>
        <w:trPr>
          <w:trHeight w:val="32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бъектов энергетик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50</w:t>
            </w:r>
          </w:p>
        </w:tc>
      </w:tr>
      <w:tr>
        <w:trPr>
          <w:trHeight w:val="32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объектов связ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</w:tr>
      <w:tr>
        <w:trPr>
          <w:trHeight w:val="32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емельные участки, предназначенные для эксплуатации административно - бытовых комплексов, объектов общественного питания, объектов оказания услуг населению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32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 эксплуатации предприятий автосервиса (станций техобслуживания, автомоек) и оборудованных автостояно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</w:tr>
      <w:tr>
        <w:trPr>
          <w:trHeight w:val="465" w:hRule="atLeast"/>
        </w:trPr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ышленные зоны</w:t>
            </w:r>
          </w:p>
        </w:tc>
      </w:tr>
      <w:tr>
        <w:trPr>
          <w:trHeight w:val="27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е наружной рекламы (баннеры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286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 производственными территориями автоб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290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 производственными территориями железнодорожных стан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290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 промышленных гаражей-мастерски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75</w:t>
            </w:r>
          </w:p>
        </w:tc>
      </w:tr>
      <w:tr>
        <w:trPr>
          <w:trHeight w:val="28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АЗ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47</w:t>
            </w:r>
          </w:p>
        </w:tc>
      </w:tr>
      <w:tr>
        <w:trPr>
          <w:trHeight w:val="465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и строительство объектов   тепловодоснабжения и канализ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52</w:t>
            </w:r>
          </w:p>
        </w:tc>
      </w:tr>
      <w:tr>
        <w:trPr>
          <w:trHeight w:val="386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промышленных объектов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368</w:t>
            </w:r>
          </w:p>
        </w:tc>
      </w:tr>
      <w:tr>
        <w:trPr>
          <w:trHeight w:val="30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объектов промышленн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368</w:t>
            </w:r>
          </w:p>
        </w:tc>
      </w:tr>
      <w:tr>
        <w:trPr>
          <w:trHeight w:val="30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бъектов энергетик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450</w:t>
            </w:r>
          </w:p>
        </w:tc>
      </w:tr>
      <w:tr>
        <w:trPr>
          <w:trHeight w:val="30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объектов связ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</w:tr>
      <w:tr>
        <w:trPr>
          <w:trHeight w:val="30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 эксплуатации баз сферы ЖКХ (городские котельные, водобаки, насосные станции, бойлерные и п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79" w:hRule="atLeast"/>
        </w:trPr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инженерной и транспортной инфраструктур</w:t>
            </w:r>
          </w:p>
        </w:tc>
      </w:tr>
      <w:tr>
        <w:trPr>
          <w:trHeight w:val="27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сплуатация  и прокладка инженерных сооружений и коммуникаций тепловодоснабжения и канализ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52</w:t>
            </w:r>
          </w:p>
        </w:tc>
      </w:tr>
      <w:tr>
        <w:trPr>
          <w:trHeight w:val="27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автомобильных дорог, железно-дорожных путей, железнодорожных перегонов, постов и стрело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250</w:t>
            </w:r>
          </w:p>
        </w:tc>
      </w:tr>
      <w:tr>
        <w:trPr>
          <w:trHeight w:val="27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 объектов энергетик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450</w:t>
            </w:r>
          </w:p>
        </w:tc>
      </w:tr>
      <w:tr>
        <w:trPr>
          <w:trHeight w:val="27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 объектов связ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80</w:t>
            </w:r>
          </w:p>
        </w:tc>
      </w:tr>
      <w:tr>
        <w:trPr>
          <w:trHeight w:val="281" w:hRule="atLeast"/>
        </w:trPr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специального назначения</w:t>
            </w:r>
          </w:p>
        </w:tc>
      </w:tr>
      <w:tr>
        <w:trPr>
          <w:trHeight w:val="281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луатация полигонов для захоронения бытовых отход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08</w:t>
            </w:r>
          </w:p>
        </w:tc>
      </w:tr>
    </w:tbl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right="-5" w:hanging="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5" w:hanging="0"/>
        <w:jc w:val="both"/>
        <w:rPr/>
      </w:pPr>
      <w:r>
        <w:rPr>
          <w:sz w:val="24"/>
          <w:szCs w:val="24"/>
        </w:rPr>
        <w:t xml:space="preserve">Приложение № 2 к решению Бородинского городского  Совета депутатов от  22.12.2010 г.                          </w:t>
      </w:r>
    </w:p>
    <w:p>
      <w:pPr>
        <w:pStyle w:val="Normal"/>
        <w:ind w:left="4950" w:right="-5" w:firstLine="72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-76р</w:t>
      </w:r>
    </w:p>
    <w:p>
      <w:pPr>
        <w:pStyle w:val="Normal"/>
        <w:ind w:left="567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 арендато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i/>
              </w:rPr>
              <w:t>Коэффициент категории арендатора  К2</w:t>
            </w:r>
          </w:p>
        </w:tc>
      </w:tr>
      <w:tr>
        <w:trPr>
          <w:trHeight w:val="34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567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30:00Z</dcterms:created>
  <dc:creator>KOMP</dc:creator>
  <dc:description/>
  <cp:keywords/>
  <dc:language>en-US</dc:language>
  <cp:lastModifiedBy>Borsowet</cp:lastModifiedBy>
  <cp:lastPrinted>2011-12-16T08:49:00Z</cp:lastPrinted>
  <dcterms:modified xsi:type="dcterms:W3CDTF">2011-12-16T00:49:00Z</dcterms:modified>
  <cp:revision>18</cp:revision>
  <dc:subject/>
  <dc:title/>
</cp:coreProperties>
</file>