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учреж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2010 № 74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и размер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ботников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процентах к тарифной ставке (окла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Надб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ям грузовых и легковых автомобилей, имеющих первый и второй класс,   за класс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занятым на тяжелых работах, работах с вредными и (или) опасными или иными условиями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четные звания и ведомственные знаки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луженный работник культуры Российской Федераци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% тарифной ставки первого разря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 учреждений культуры, награжденным знаками Министерства культуры СССР «За отличную работу», Министерства культуры Российской Федерации «За достижения в культур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% тарифной ставки первого разря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До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ям легковых автомобилей и автобусов за ненормированный рабочий ден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Людмила</dc:creator>
  <dc:description/>
  <cp:keywords/>
  <dc:language>en-US</dc:language>
  <cp:lastModifiedBy>Borsowet</cp:lastModifiedBy>
  <cp:lastPrinted>2010-12-22T15:27:00Z</cp:lastPrinted>
  <dcterms:modified xsi:type="dcterms:W3CDTF">2010-12-22T08:27:00Z</dcterms:modified>
  <cp:revision>14</cp:revision>
  <dc:subject/>
  <dc:title>Приложение 2</dc:title>
</cp:coreProperties>
</file>