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434"/>
        <w:gridCol w:w="1440"/>
        <w:gridCol w:w="1400"/>
        <w:gridCol w:w="1440"/>
      </w:tblGrid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10 г.  № 4-71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т 17.11.2010 г.  № 4-61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 № 28-594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07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ежбюджетные трансферты бюджета города Бородино на 2010 год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1-2012 годы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9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 по законодательству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сбалансированности бюджетов муниципальных образований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софинансировани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1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на компенсацию выпадающих доходов организаций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>
          <w:trHeight w:val="5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4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конструкцию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лектование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частников программы жильем (в рамках долгосрочной целевой программы «Обеспечение жильем молодых семей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«Обеспечение жизнедеятельности образовательных учреждений края» на 2010-2012 годы, утвержденной постановлением Правительства Красноярского края (Приобретение технологического оборудования для пищеблоков образовательных учреждений кр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«Дом» на 2010-2012 годы, утвержденной постановлением Правительства Красноярского края (Переселение граждан, проживающих в жилых домах муниципальных образований края, признанных в установленном порядке непригодными для прожи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компенсацию (возмещение) расходов организаций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илищно-коммунального комплекса края, предоставляющих услуги теплоснабжения населению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омпенсацию (возмещение) расходов, возникших вследствие увеличения в период с ноября по декабрь 2009 года объема и стоимости топлива (уголь, дрова, щепа, горюче-смазочные материалы) по отношению к объему и стоимости топлива, предусмотренному в тарифах на 2009 год, и увеличения в период с января по февраль 2010 года объема топлива (уголь, дрова, щепа, горюче-смазочные материалы) по отношению к объему топлива, предусмотренному в тарифах на 2010 год, с учетом низких температур наружного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омпенсацию (возмещение) расходов, возникших вследствие разницы в стоимости угля, учтенного Региональной энергетической комиссией Красноярского края при формировании тарифа на тепловую энергию на 2010 год, и фактической стоимостью угля, реализуемого с 1 января 2010 года с угольных разре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федерального бюджета на реализацию подпрограммы «Обеспечение жильем молодых семей «Федеральной целевой программы «Жилище» на 2002-2010 годы, утвержденной постановлением Правительства Российской Федерации от 17 сентября 2001 года №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краевой целевой программой «Физическая культура и спорт в Красноярском крае в 2008-2010 годах, утвержденной Законом края от 20 декабря 2007 года № 4-1018 на оснащение учреждений дополнительного образования детей физкультурно-спортивной направленности комплектами спортивного инвентаря, оборудования, спортивной одежной и обув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краевой целевой программой «Комплексные меры поддержки гражданско-патриотического самоопределения молодежи Красноярского края» на 2008-2010 годы, утвержденной Законом края от 20 декабря 2007 г. № 4-1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краевой целевой программы «Повышение эффективности деятельности органов местного самоуправления в Красноярском крае» на 2008-2010 годы, утвержденной Законом края от 6 декабря 2007 года № 3-7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1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компенсаций по законодательству Российской Федерации и Красноярского кра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234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196,1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от 29 декабря 2009 года № 1111 «О порядке предоставления в 2010 году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» и постановлением Совета администрации Красноярского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, в том числе на обеспечение разницы в величине районных коэффициентов, установленных решениями органов государственной власти СССР или федеральных органов государственной власти и решениями  органов государственной власти Красноярского края, за 2008-200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,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2008-200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бюджетам субъектов Российской Федерации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Правительства Красноярского края, устанавливающим порядок предоставления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936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пособие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49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ежемесячного пособия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мер социальной поддержки, установленных подпунктами «г», «ж», «з» пункта 2 статьи 2, подпунктом «в» пункта 2 статьи 3 Закона края «О мерах социальной поддержки реабилитированных лиц и лиц, признанных пострадавшими от политических репрессий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отдельным категориям граждан для оплаты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в т. ч. за счет 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гражданам для оплаты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,5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4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6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и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предоставление мер социальной поддержки, установленных подпунктами «д», «ж» пункта 2 статьи 2, подпунктами «б», «в», «д», «ж», «з» пункта 2 статьи 3, подпунктами «в», «е», «ж» статьи 4, подпунктом «а» пункта 3 статьи 4.1, пуктом 2 статьи 5 Закона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мерах социальной поддержки ветеранов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плату расходов по доставке и пересылке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стоимости проезда детей к месту отдыха и обратно в соответствии с пунктом 2 статьи 13 Закона Красноярского края от 2 ноября 2000 года №12-961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ежегодного пособия на ребенка школьного возраст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 семьям с детьми, в которых родители инвали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расходов на пополнение социальной карты или приобретение единого социального проездного билета для детей школь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доставку и пересылку компенсации расходов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едоставление мер социальной поддержки, установленных статьей 4 Закона края «О социальной поддержке семей, имеющих детей, в Красноярском крае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и законным представителям детей-инвалидов родительской платы, фактически взимаемой за содержание ребенка- инвалида в  муниципальном дошкольном образовательном учрежд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ые денежные выплаты родителям и законным представителям детей-инвалидов, осуществляющим их воспитание и обучение на дому, на обучение и воспитание одного ребенка в муниципальном дошкольном или общеобразовательном учрежд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онные выплаты за приобретенные специальные учебные пособия и литературу инвалидам, родителям или законным представителям детей -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и пересылке компенсационных и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семьям, состоящим исключительно из неработающих инвалидов с детства, имеющих ограничение способности к трудовой деятельности III, II степени, или  I,  II группы инвалидности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выплату инвалидам (в том числе детям-инвалидам) денежной компенсации расходов на оплату проезда на междугородном транспорте к месту проведения обследования, медико-социальной экспертизы, реабили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специальных условий для получения инвалидами начального и среднего профессион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ежемесячной социальной доплаты к пенсии до прожиточного минимума пенсион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 региональной социальной доплаты к 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</w:tr>
      <w:tr>
        <w:trPr>
          <w:trHeight w:val="109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 на 2008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адресной матер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тдельным категориям ветеранов Великой Отечественной войны на 2009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материальную помощ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доставку и пересылку матер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ое пособие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социального пособия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52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1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 края «О наделении органов местного самоуправления муниципальных районов и городских округов края государственными полномочиями по предоставлению ежегодной денежной выплаты гражданам, награжденным знаком «Почетный донор Росс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</w:tr>
      <w:tr>
        <w:trPr>
          <w:trHeight w:val="52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содержание 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Закона края от 24 декабря 2009 года № 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8 июля 2010 года № 10-4866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края на плановый период 2011-2012 годов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, устанавливающим 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 на территории муниципального образования - учреждений и подразделений скорой медицинской помощи субъектов Российской Федерации и постановлением Совета администрации Красноярского края 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 (на обеспечение разницы в величине районных коэффициентов, установленных решениями органов государственной власти СССР или федеральных органов государственной власти и решениями органов государственной власти Красноярского кр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межбюджетных трансферт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31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5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89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27:00Z</dcterms:created>
  <dc:creator>User</dc:creator>
  <dc:description/>
  <cp:keywords/>
  <dc:language>en-US</dc:language>
  <cp:lastModifiedBy>User</cp:lastModifiedBy>
  <dcterms:modified xsi:type="dcterms:W3CDTF">2010-12-23T02:16:00Z</dcterms:modified>
  <cp:revision>63</cp:revision>
  <dc:subject/>
  <dc:title/>
</cp:coreProperties>
</file>