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313596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 </w:t>
      </w:r>
      <w:r>
        <w:rPr/>
        <w:t>22.12.2010                                                  г. Бородино                                                № 4-71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Бородинского городского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от 22.12.2009 г. № 28-594р</w:t>
      </w:r>
    </w:p>
    <w:p>
      <w:pPr>
        <w:pStyle w:val="Normal"/>
        <w:rPr>
          <w:b/>
          <w:b/>
        </w:rPr>
      </w:pPr>
      <w:r>
        <w:rPr>
          <w:b/>
        </w:rPr>
        <w:t>«О бюджете города Бородино на 2010 год</w:t>
      </w:r>
    </w:p>
    <w:p>
      <w:pPr>
        <w:pStyle w:val="Normal"/>
        <w:rPr/>
      </w:pPr>
      <w:r>
        <w:rPr>
          <w:b/>
        </w:rPr>
        <w:t>и плановый период 2011-201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налоговых и неналоговых доходов, в связи с изменениями и дополнениями в части межбюджетных трансфертов, предоставляемых городу Бородино из краевого и федерального бюджета; в части доходов, полученных от предпринимательской и иной, приносящей доход деятельности; и в соответствии </w:t>
      </w:r>
      <w:r>
        <w:rPr/>
        <w:t xml:space="preserve">со статьей 20 Федерального закона от 06.10.2003 N 131-ФЗ "Об общих принципах организации местного самоуправления в Российской Федерации" </w:t>
      </w:r>
      <w:r>
        <w:rPr>
          <w:color w:val="000000"/>
        </w:rPr>
        <w:t xml:space="preserve">и на основании Устава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, утвержденный Решением Бородинского городского Совета депутатов от 22.12.2009 г. № 28-594р «О бюджете города Бородино на 2010 год и плановый период 2011-2012 годы» с изменениями и дополнениями от 16.02.2010 г. № 29-607р, от 21.05.2010 г. № 2-11р, от 20.08.2010 г № 3-40р, от 17.11.2010 г. № 4-61р  следующие изменения и дополнения: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1 </w:t>
      </w:r>
    </w:p>
    <w:p>
      <w:pPr>
        <w:pStyle w:val="Style15"/>
        <w:rPr/>
      </w:pPr>
      <w:r>
        <w:rPr>
          <w:color w:val="000000"/>
        </w:rPr>
        <w:t xml:space="preserve">абзац 1 цифру «458750,6» заменить цифрой «468807,0»; </w:t>
      </w:r>
    </w:p>
    <w:p>
      <w:pPr>
        <w:pStyle w:val="Style15"/>
        <w:rPr/>
      </w:pPr>
      <w:r>
        <w:rPr>
          <w:color w:val="000000"/>
        </w:rPr>
        <w:t>абзац 2 цифру «456924,8» заменить цифрой «466746,4»;</w:t>
      </w:r>
    </w:p>
    <w:p>
      <w:pPr>
        <w:pStyle w:val="Style15"/>
        <w:rPr/>
      </w:pPr>
      <w:r>
        <w:rPr>
          <w:color w:val="000000"/>
        </w:rPr>
        <w:t>цифру «1825,8» заменить цифрой «2060,6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4 цифру «-1825,8» заменить цифрой «-2060,6».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8</w:t>
      </w:r>
    </w:p>
    <w:p>
      <w:pPr>
        <w:pStyle w:val="Style15"/>
        <w:rPr>
          <w:color w:val="000000"/>
        </w:rPr>
      </w:pPr>
      <w:r>
        <w:rPr>
          <w:color w:val="000000"/>
        </w:rPr>
        <w:t>Пункт 1</w:t>
      </w:r>
    </w:p>
    <w:p>
      <w:pPr>
        <w:pStyle w:val="Normal"/>
        <w:rPr>
          <w:color w:val="000000"/>
        </w:rPr>
      </w:pPr>
      <w:r>
        <w:rPr>
          <w:color w:val="000000"/>
        </w:rPr>
        <w:t>подпункт 1) дополнить абзацем</w:t>
      </w:r>
    </w:p>
    <w:p>
      <w:pPr>
        <w:pStyle w:val="Normal"/>
        <w:rPr/>
      </w:pPr>
      <w:r>
        <w:rPr>
          <w:color w:val="000000"/>
        </w:rPr>
        <w:t xml:space="preserve">««з» </w:t>
      </w:r>
      <w:r>
        <w:rPr/>
        <w:t>в других случаях, установленных п.3 ст. 217 Бюджетного Кодекса Российской Федерации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9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75483,3» заменить цифрой «178234,8»;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4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22903,6» заменить цифрой «29618,6».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2 цифру «42216,2» заменить цифрой «43276,7»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3 цифру «171252,1» заменить цифрой «171842,0»; </w:t>
      </w:r>
    </w:p>
    <w:p>
      <w:pPr>
        <w:pStyle w:val="Style15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иложения № 1, 2, 4, 5, 7, 9, 10 изложить в новой редакции, согласно приложениям № 1, 2, 3, 4, 5, 6, 7 к настоящему Решению. 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Контроль за исполнением Решения возложить на планово-бюджетную комиссию Бородинского городского Совета депутатов (Комогорцев С.В.)</w:t>
      </w:r>
    </w:p>
    <w:p>
      <w:pPr>
        <w:pStyle w:val="Style15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Настоящее Решение подлежит официальному опубликованию и вступает в силу не ранее дня, следующего за днем его официального в газете «Бородинский вестник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Н.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4:00Z</dcterms:created>
  <dc:creator>ОАБП</dc:creator>
  <dc:description/>
  <cp:keywords/>
  <dc:language>en-US</dc:language>
  <cp:lastModifiedBy>Borsowet</cp:lastModifiedBy>
  <cp:lastPrinted>2012-07-05T16:32:00Z</cp:lastPrinted>
  <dcterms:modified xsi:type="dcterms:W3CDTF">2013-05-30T10:35:00Z</dcterms:modified>
  <cp:revision>125</cp:revision>
  <dc:subject/>
  <dc:title/>
</cp:coreProperties>
</file>