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115252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РОДИНСКИЙ  ГОРОДСКОЙ СОВЕТ ДЕПУТАТОВ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2.2010 г.                                              г. Бородино                                                   № 4-70р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Бородинского город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</w:rPr>
        <w:t xml:space="preserve">Совета депутатов от 19.11.2009 г.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8-577р «О городской целево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е «Молодёжь Бородино»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9-2011 год»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порядок финансирования городской целевой Программы «Молодёжь Бородино» на 2009-2011 годы», руководствуясь Уставом города Бородино, Бородинский городско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80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городскую целевую Программу «Молодёжь Бородино» н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9-2011 годы» от 19.11.2009 года № 28-577р, изложив её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4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вступает в силу со дня принятия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Контроль за выполнением  решения возложить на заместителя главы города по социальным вопросам Е.И. Золотареву и  постоянную комиссию Бородинского городского Совета депутатов по социальной защите населения (Н.К. Тихонова), планово-бюджетную постоянную комиссию Бородинского городского Совета депутатов (С.В. Комогорцев).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города Бородино                                                                                  А.Н. Борчук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02:00Z</dcterms:created>
  <dc:creator>Customer</dc:creator>
  <dc:description/>
  <cp:keywords/>
  <dc:language>en-US</dc:language>
  <cp:lastModifiedBy>Borsowet</cp:lastModifiedBy>
  <cp:lastPrinted>2012-07-11T09:28:00Z</cp:lastPrinted>
  <dcterms:modified xsi:type="dcterms:W3CDTF">2013-05-30T10:33:00Z</dcterms:modified>
  <cp:revision>15</cp:revision>
  <dc:subject/>
  <dc:title/>
</cp:coreProperties>
</file>