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jc w:val="right"/>
        <w:rPr/>
      </w:pPr>
      <w:r>
        <w:rPr>
          <w:sz w:val="28"/>
          <w:szCs w:val="28"/>
        </w:rPr>
        <w:t>к Положению об оплате тру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ников муниципальных учрежден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2.12.2010 № 4-74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ды и размер компенсационных выпла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ботников редакции газеты «Бородинский вестни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660"/>
        <w:gridCol w:w="190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компенсационных выпла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в процентах к тарифной ставке (окладу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 Надбав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бавка за сложность, напряженность и особый режим рабо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ам, занятым на тяжелых работах, работах с вредными и (или) опасными или иными условиями труд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8:53:00Z</dcterms:created>
  <dc:creator>Людмила</dc:creator>
  <dc:description/>
  <cp:keywords/>
  <dc:language>en-US</dc:language>
  <cp:lastModifiedBy>Borsowet</cp:lastModifiedBy>
  <cp:lastPrinted>2010-12-22T15:27:00Z</cp:lastPrinted>
  <dcterms:modified xsi:type="dcterms:W3CDTF">2010-12-22T08:28:00Z</dcterms:modified>
  <cp:revision>16</cp:revision>
  <dc:subject/>
  <dc:title>Приложение 2</dc:title>
</cp:coreProperties>
</file>