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32"/>
            <w:bookmarkStart w:id="1" w:name="RANGE!A1%3AF3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 22.12.2010 г. № 4-71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7.11.2010 г. № 4-61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1-2012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 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11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11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11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852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11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4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4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4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2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4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06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User</cp:lastModifiedBy>
  <cp:lastPrinted>2010-12-12T12:11:00Z</cp:lastPrinted>
  <dcterms:modified xsi:type="dcterms:W3CDTF">2010-12-23T01:18:00Z</dcterms:modified>
  <cp:revision>26</cp:revision>
  <dc:subject/>
  <dc:title/>
</cp:coreProperties>
</file>