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22.12.2010 № 4-74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ды и размер компенсационных выплат </w:t>
      </w:r>
    </w:p>
    <w:p>
      <w:pPr>
        <w:pStyle w:val="Normal"/>
        <w:jc w:val="center"/>
        <w:rPr/>
      </w:pPr>
      <w:r>
        <w:rPr/>
        <w:t>для работников учреждения образова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мпенсационных выпл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 процентах к тарифной ставке (окла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вышение тарифных ставок (оклад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ям и другим педагогическим работникам за индивидуальное обучение на дому больных детей хроников  (при наличии соответствующего медицинского заключения), за индивидуальное и групповое обучение детей, находящихся на длительном лечении в детских больницах и детских отделениях больниц для взрослых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боту в муниципальных дошкольных учреждениях компенсирующего вида с приоритетным осуществлением квалифицированной коррекции отклонений в физическом и психическом развитии</w:t>
            </w:r>
          </w:p>
          <w:p>
            <w:pPr>
              <w:pStyle w:val="Normal"/>
              <w:jc w:val="center"/>
              <w:rPr/>
            </w:pPr>
            <w:r>
              <w:rPr/>
              <w:t>- педагогическому персоналу</w:t>
            </w:r>
          </w:p>
          <w:p>
            <w:pPr>
              <w:pStyle w:val="Normal"/>
              <w:jc w:val="center"/>
              <w:rPr/>
            </w:pPr>
            <w:r>
              <w:rPr/>
              <w:t>- учебно- вспомогательном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боту в санаторных и логопедических группах муниципальных  дошко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>- педагогическому персоналу</w:t>
            </w:r>
          </w:p>
          <w:p>
            <w:pPr>
              <w:pStyle w:val="Normal"/>
              <w:jc w:val="center"/>
              <w:rPr/>
            </w:pPr>
            <w:r>
              <w:rPr/>
              <w:t>- учебно- вспомогательном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м, занимающим должности специалистов в оздоровительных лагерях, летних дошкольных оздоровительных учреждениях, расположенных в сельской мест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Надб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грузовых и легковых автомобилей, имеющих первый и второй класс,  водителей автобусов, имеющих первый класс, занятых перевозкой обучающихся (детей, воспитанников), за класс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; 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До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, занятым на тяжелых работах, работах с вредными и (или) опасными или иными условиями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ночное врем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оздоровительных лагерей всех типов и наименований за систематическую переработку сверх нормальной продолжительности рабочего времен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ботникам, имеющим ученые степени и почетные звания, осуществляется повышение разряда оплаты труда в соответствии с Положением об оплате труда, утверждаемым согласно пункту 5 раздела 1 настоящего Полож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Людмила</dc:creator>
  <dc:description/>
  <cp:keywords/>
  <dc:language>en-US</dc:language>
  <cp:lastModifiedBy>Borsowet</cp:lastModifiedBy>
  <cp:lastPrinted>2010-12-22T15:26:00Z</cp:lastPrinted>
  <dcterms:modified xsi:type="dcterms:W3CDTF">2010-12-22T08:26:00Z</dcterms:modified>
  <cp:revision>11</cp:revision>
  <dc:subject/>
  <dc:title>Приложение 2</dc:title>
</cp:coreProperties>
</file>