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864" w:leader="none"/>
          <w:tab w:val="left" w:pos="-13964" w:leader="none"/>
          <w:tab w:val="left" w:pos="-10531" w:leader="none"/>
          <w:tab w:val="left" w:pos="-9111" w:leader="none"/>
          <w:tab w:val="left" w:pos="-7691" w:leader="none"/>
          <w:tab w:val="left" w:pos="-5935" w:leader="none"/>
          <w:tab w:val="left" w:pos="-4515" w:leader="none"/>
          <w:tab w:val="left" w:pos="-2395" w:leader="none"/>
          <w:tab w:val="left" w:pos="-506" w:leader="none"/>
          <w:tab w:val="left" w:pos="7759" w:leader="none"/>
        </w:tabs>
        <w:ind w:left="72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/>
      </w:pPr>
      <w:r>
        <w:rPr>
          <w:sz w:val="20"/>
          <w:szCs w:val="20"/>
        </w:rPr>
        <w:t xml:space="preserve">Совета депутатов от  22.12.2010 г. № 4-71р          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Решение Бородинского городского Совета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/>
      </w:pPr>
      <w:r>
        <w:rPr>
          <w:sz w:val="20"/>
          <w:szCs w:val="20"/>
        </w:rPr>
        <w:t>депутатов от 17.11.2010 г. № 4-61р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ода Бородино на 2010 год и плановый период 2011-2012 годов».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Совета депутатов от 22.12.2009 г.  № 28-594р</w:t>
      </w:r>
    </w:p>
    <w:p>
      <w:pPr>
        <w:pStyle w:val="Normal"/>
        <w:tabs>
          <w:tab w:val="clear" w:pos="708"/>
          <w:tab w:val="left" w:pos="-20136" w:leader="none"/>
          <w:tab w:val="left" w:pos="-19236" w:leader="none"/>
          <w:tab w:val="left" w:pos="-15803" w:leader="none"/>
          <w:tab w:val="left" w:pos="-14383" w:leader="none"/>
          <w:tab w:val="left" w:pos="-12963" w:leader="none"/>
          <w:tab w:val="left" w:pos="-11207" w:leader="none"/>
          <w:tab w:val="left" w:pos="-9984" w:leader="none"/>
          <w:tab w:val="left" w:pos="-7667" w:leader="none"/>
          <w:tab w:val="left" w:pos="-5778" w:leader="none"/>
          <w:tab w:val="left" w:pos="2487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ода Бородино на 2010 год и плановый период 2011-2012 годы».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ГОРОДА БОРОДИНО НА 2010 ГОД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1-2012 ГОДОВ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271"/>
        <w:gridCol w:w="3043"/>
        <w:gridCol w:w="71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Бородин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1 13 03 040 04 0000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9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9 1 13 03 040 04 0000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1 19 04 000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1 04 01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3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008 04 8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счет средств федерального бюджета на реализацию подпрограммы "Обеспечение жильем молодых семей"Федеральной целевой программы "Жилище"на 2002-2010 годы, утвержденной постановлением Правительства Российской Федерации от 17 сентября 2001 года № 6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008 04 9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042 04 73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5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фондов муниципальных библиотек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5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6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7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1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культурные проекты муниципальных учреждений культуры и образовательных учреждений в области культуры в 2010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8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9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6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еятельности муниципальных молодежных цен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8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учреждений дополнительного образования детей физкультурно - спортивной направленности комплектами спортивного инвентаря, оборудования, спортивной одеждой и обувь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6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8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  <w:t>009 2 02 02 999 04 61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6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68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на реализацию мероприятий краевой целевой программы "Повышение эффективности деятельности органов местного самоуправления в Красноярском крае" на 2008-2010 годы, утвержденной Законом края от 6 декабря 2007 года № 3-77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9 2 02 02 999 04 6901 151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0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1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стоимости путевок для детей в краевые и муниципальные загородные и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8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85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целевая программа "Комплексные меры поддержки гражданско-патриотического самоопределения молодежи Красноярского края" на 2008-2010 го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  <w:t>009 2 02 02 999 04 89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1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2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4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2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3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8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9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доплата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й доплаты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1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, за исключением субвенций бюджетам Эвенкийского и Таймырского Долгано -Ненецкого муниципальных район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3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 без взимания плат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4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и труженикам ты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4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4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5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4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5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7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го пособия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4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адресной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3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5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жильем ветеранов Великой Отечественной войны и по оказанию единовременной адресной материальной помощи на ремонт жилья отдельным категориям ветеранов Великой Отечественной войн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6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7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8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9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92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лицам, организовавшим приемную семь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8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9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0 151</w:t>
            </w:r>
          </w:p>
        </w:tc>
        <w:tc>
          <w:tcPr>
            <w:tcW w:w="7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1 151</w:t>
            </w:r>
          </w:p>
        </w:tc>
        <w:tc>
          <w:tcPr>
            <w:tcW w:w="7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2 151</w:t>
            </w:r>
          </w:p>
        </w:tc>
        <w:tc>
          <w:tcPr>
            <w:tcW w:w="7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55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, врачам, фельдшерам и медицинским сестрам скорой медицинской помощ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2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го пособия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8301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05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5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9 04 0000 151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7 04 000 04 0000 18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9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культуры, спорта и молодежной политики администрации  </w:t>
            </w:r>
          </w:p>
          <w:p>
            <w:pPr>
              <w:pStyle w:val="Normal"/>
              <w:rPr/>
            </w:pPr>
            <w:r>
              <w:rPr/>
              <w:t>города  Бородин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9 1 13 03 040 04 0000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9 1 11 05 034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9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бразования администрации города Бородин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4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3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1 05 034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10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24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12 04 0000 4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1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4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24 04 0000 4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34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9 044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</w:t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3 03 040 04 0000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оциальной защиты населения администрации города Бородин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 1 13 03 040 04 0000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учреждение здравоохранения «Бородинская центральная городская больница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 1 13 03 040 04 0000 13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1 1 11 05 034 04 0000 12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00 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38:00Z</dcterms:created>
  <dc:creator>Оля</dc:creator>
  <dc:description/>
  <cp:keywords/>
  <dc:language>en-US</dc:language>
  <cp:lastModifiedBy>User</cp:lastModifiedBy>
  <cp:lastPrinted>2010-08-03T13:23:00Z</cp:lastPrinted>
  <dcterms:modified xsi:type="dcterms:W3CDTF">2010-12-23T02:13:00Z</dcterms:modified>
  <cp:revision>8</cp:revision>
  <dc:subject/>
  <dc:title>                                                                                                                              </dc:title>
</cp:coreProperties>
</file>