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726"/>
        <w:gridCol w:w="4680"/>
      </w:tblGrid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 22.12.2010 г. № 4-71р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17.11.2010 г. № 4-61р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2010 год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тыс. руб.)</w:t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257"/>
        <w:gridCol w:w="1053"/>
        <w:gridCol w:w="1145"/>
        <w:gridCol w:w="1455"/>
      </w:tblGrid>
      <w:tr>
        <w:trPr>
          <w:trHeight w:val="64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9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61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56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9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4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01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74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яющих услуги теплоснабже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9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126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4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9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7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743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8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3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6,2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9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ой целевой программе «Комплексные меры поддержки гражданско-патриотического самоопределения молодежи Красноярского края» на 2008-2010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85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родителей,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связанные с проведением мероприятий, приуроченных к Году учите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ы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учреждений дополнительного образования детей  физкультурно-спортивной направленности комплектами  спортивного инвентаря, оборудования, спортивной одеждой и обувью                                      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тимулирование повышения эффективности деятельности органов местного самоуправления в Красноярском крае» на 2008 - 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достижений лучших показателей социально-экономического развития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омплексные меры поддержки гражданско-патриотического самоопределения молодежи Красноярского края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9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8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9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7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5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5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4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1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0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5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7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72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82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7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30,6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</w:tr>
      <w:tr>
        <w:trPr>
          <w:trHeight w:val="30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8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6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6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лицам, организовавшим приемную сем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9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адресной материальной помощ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6</w:t>
            </w:r>
          </w:p>
        </w:tc>
      </w:tr>
      <w:tr>
        <w:trPr>
          <w:trHeight w:val="3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ая выплата родителю (законному представителю - опекуну, приемному родителю), при среднешушевом доходе семьи менее полуторакратной величины прожиточного минимума на душу населения, установленной по соответствующей группе территорий красноярского края, совместно проживающему с ребенком в возрасте от 1,5 до 3 лет, которому временно не предоставлено место в дошкольном образовательном учреждении (при условии постановки ребенка на учет в муниципальном органе управления образованием для определения в дошкольное образовательное учреждение) или предоставлено место в группе кратковременного пребывания дошкольного образовательного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1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74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12:00Z</dcterms:created>
  <dc:creator>User</dc:creator>
  <dc:description/>
  <cp:keywords/>
  <dc:language>en-US</dc:language>
  <cp:lastModifiedBy>User</cp:lastModifiedBy>
  <cp:lastPrinted>2010-12-22T18:30:00Z</cp:lastPrinted>
  <dcterms:modified xsi:type="dcterms:W3CDTF">2010-12-23T02:14:00Z</dcterms:modified>
  <cp:revision>12</cp:revision>
  <dc:subject/>
  <dc:title/>
</cp:coreProperties>
</file>