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40"/>
        <w:gridCol w:w="1280"/>
        <w:gridCol w:w="760"/>
        <w:gridCol w:w="360"/>
        <w:gridCol w:w="132"/>
        <w:gridCol w:w="965"/>
        <w:gridCol w:w="55"/>
        <w:gridCol w:w="1266"/>
        <w:gridCol w:w="1182"/>
        <w:gridCol w:w="120"/>
      </w:tblGrid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та депутатов от 17.11.2010 г. № 4-61р 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внесении изменений и дополне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Решение Бородинского городского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а депутатов от 20.08.2010 г. № 3-40р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бюджете города Бородино на 2010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плановый период 2011-2012 годы»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а депутатов от 22.12.2009г. № 28-594р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бюджете города Бородино на 2010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плановый период 2011-2012 годы»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ЕДОМСТВЕННАЯ СТРУКТУРА РАСХОДОВ БЮДЖЕТА ГОРОДА БОРОДИНО </w:t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 ПЛАНОВЫЙ ПЕРИОД 2011 - 2012 ГОДЫ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16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ведомства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на 2011 го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на 2012 год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2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23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2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2,9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,7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реализацию Закона края "О наделении органов местного самоуправления муниципальных районов и городских округов края гос.полномочиями по созданию и обеспечению деятельности административных комиссий" на 2009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6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7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1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5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1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ородинский городской Совет депута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5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спорта и молодежной политики администрации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62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19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6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0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2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4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6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,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3,1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3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3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 муниципальных библиотек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62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67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52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02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2,1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7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9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1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1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56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</w:tr>
      <w:tr>
        <w:trPr>
          <w:trHeight w:val="31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</w:tr>
      <w:tr>
        <w:trPr>
          <w:trHeight w:val="42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, за исключением субвенций Эвенкийс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,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4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2,5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щеобразовательных учреждениях, без взимания 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без учета расходов на доставк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0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3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97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59,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97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9,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еличине прожиточного минимума пенсионера для определения размера социальной доплаты к пенсии в Красноярском крае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7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доплата к пенс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й доплаты к пенс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9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1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>
          <w:trHeight w:val="2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реабилитированным лицам и лицам, признанным пострадавшими от политических репрессий, предусмотренных Законом края от 10 декабря 2004 года № 12-2711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4,5</w:t>
            </w:r>
          </w:p>
        </w:tc>
      </w:tr>
      <w:tr>
        <w:trPr>
          <w:trHeight w:val="38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</w:tr>
      <w:tr>
        <w:trPr>
          <w:trHeight w:val="40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5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,1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</w:tr>
      <w:tr>
        <w:trPr>
          <w:trHeight w:val="20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2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</w:tr>
      <w:tr>
        <w:trPr>
          <w:trHeight w:val="25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8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    семей военнослужащих, лиц рядового и начальствующего состава органов     внутренних дел, государственной противопожарной службы, органов по          контролю за оборотом наркотических средств и психотропных веществ,     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38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из малоимущих семей из районов Крайнего Севера и приравненных к ним местностей к месту отдыха и обратно в соответствии с Законом Красноярского края   от 2 ноября 2000 года № 12-961 «О защите прав ребенк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пенсация расходов на пополнение социальной карты, единой социальной карты Красноярского края или приобретение единого социального проездного билета для проезда детей школьного возрас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>
          <w:trHeight w:val="2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,  создание специальных условий инвалидам учреждениями начального и среднего профессион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от 10 декабря 2004 года № 12-2707 "О социальной поддержке инвалидов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з неработающих инвалидов с детства,  имеющим ограничение способности к трудовой деятельности III и II степени, или I и II группы инвалид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</w:tr>
      <w:tr>
        <w:trPr>
          <w:trHeight w:val="15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дицинский вытрезвитель при межмуниципальном отделе внутренних дел  "Бородинcки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"Бородинская центральная городская больниц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3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82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3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2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8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2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81,5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677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53:00Z</dcterms:created>
  <dc:creator>User</dc:creator>
  <dc:description/>
  <cp:keywords/>
  <dc:language>en-US</dc:language>
  <cp:lastModifiedBy>User</cp:lastModifiedBy>
  <cp:lastPrinted>2010-11-06T11:25:00Z</cp:lastPrinted>
  <dcterms:modified xsi:type="dcterms:W3CDTF">2010-11-17T08:13:00Z</dcterms:modified>
  <cp:revision>43</cp:revision>
  <dc:subject/>
  <dc:title/>
</cp:coreProperties>
</file>