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2131" w:leader="none"/>
          <w:tab w:val="left" w:pos="-30711" w:leader="none"/>
          <w:tab w:val="left" w:pos="-29291" w:leader="none"/>
          <w:tab w:val="left" w:pos="-27535" w:leader="none"/>
          <w:tab w:val="left" w:pos="-26115" w:leader="none"/>
          <w:tab w:val="left" w:pos="-23995" w:leader="none"/>
          <w:tab w:val="left" w:pos="-22106" w:leader="none"/>
          <w:tab w:val="left" w:pos="-13841" w:leader="none"/>
          <w:tab w:val="left" w:pos="29072" w:leader="none"/>
          <w:tab w:val="left" w:pos="29972" w:leader="none"/>
        </w:tabs>
        <w:ind w:left="72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31855" w:leader="none"/>
          <w:tab w:val="left" w:pos="-30632" w:leader="none"/>
          <w:tab w:val="left" w:pos="-28315" w:leader="none"/>
          <w:tab w:val="left" w:pos="-26426" w:leader="none"/>
          <w:tab w:val="left" w:pos="-18161" w:leader="none"/>
          <w:tab w:val="left" w:pos="24752" w:leader="none"/>
          <w:tab w:val="left" w:pos="25652" w:leader="none"/>
          <w:tab w:val="left" w:pos="29085" w:leader="none"/>
          <w:tab w:val="left" w:pos="30505" w:leader="none"/>
          <w:tab w:val="left" w:pos="31925" w:leader="none"/>
        </w:tabs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2</w:t>
      </w:r>
    </w:p>
    <w:p>
      <w:pPr>
        <w:pStyle w:val="Normal"/>
        <w:tabs>
          <w:tab w:val="clear" w:pos="708"/>
          <w:tab w:val="left" w:pos="-29832" w:leader="none"/>
          <w:tab w:val="left" w:pos="13081" w:leader="none"/>
          <w:tab w:val="left" w:pos="13981" w:leader="none"/>
          <w:tab w:val="left" w:pos="17414" w:leader="none"/>
          <w:tab w:val="left" w:pos="18834" w:leader="none"/>
          <w:tab w:val="left" w:pos="20254" w:leader="none"/>
          <w:tab w:val="left" w:pos="22010" w:leader="none"/>
          <w:tab w:val="left" w:pos="23233" w:leader="none"/>
          <w:tab w:val="left" w:pos="25550" w:leader="none"/>
          <w:tab w:val="left" w:pos="27439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Бородинского городского </w:t>
      </w:r>
    </w:p>
    <w:p>
      <w:pPr>
        <w:pStyle w:val="Normal"/>
        <w:tabs>
          <w:tab w:val="clear" w:pos="708"/>
          <w:tab w:val="left" w:pos="-29832" w:leader="none"/>
          <w:tab w:val="left" w:pos="13081" w:leader="none"/>
          <w:tab w:val="left" w:pos="13981" w:leader="none"/>
          <w:tab w:val="left" w:pos="17414" w:leader="none"/>
          <w:tab w:val="left" w:pos="18834" w:leader="none"/>
          <w:tab w:val="left" w:pos="20254" w:leader="none"/>
          <w:tab w:val="left" w:pos="22010" w:leader="none"/>
          <w:tab w:val="left" w:pos="23233" w:leader="none"/>
          <w:tab w:val="left" w:pos="25550" w:leader="none"/>
          <w:tab w:val="left" w:pos="27439" w:leader="none"/>
        </w:tabs>
        <w:ind w:left="10773" w:hanging="0"/>
        <w:rPr/>
      </w:pPr>
      <w:r>
        <w:rPr>
          <w:sz w:val="20"/>
          <w:szCs w:val="20"/>
        </w:rPr>
        <w:t xml:space="preserve">Совета депутатов от  17.11.2010 г. №  4-61р                </w:t>
      </w:r>
    </w:p>
    <w:p>
      <w:pPr>
        <w:pStyle w:val="Normal"/>
        <w:tabs>
          <w:tab w:val="clear" w:pos="708"/>
          <w:tab w:val="left" w:pos="-29832" w:leader="none"/>
          <w:tab w:val="left" w:pos="13081" w:leader="none"/>
          <w:tab w:val="left" w:pos="13981" w:leader="none"/>
          <w:tab w:val="left" w:pos="17414" w:leader="none"/>
          <w:tab w:val="left" w:pos="18834" w:leader="none"/>
          <w:tab w:val="left" w:pos="20254" w:leader="none"/>
          <w:tab w:val="left" w:pos="22010" w:leader="none"/>
          <w:tab w:val="left" w:pos="23233" w:leader="none"/>
          <w:tab w:val="left" w:pos="25550" w:leader="none"/>
          <w:tab w:val="left" w:pos="27439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>«О внесении изменений и дополнений в</w:t>
      </w:r>
    </w:p>
    <w:p>
      <w:pPr>
        <w:pStyle w:val="Normal"/>
        <w:tabs>
          <w:tab w:val="clear" w:pos="708"/>
          <w:tab w:val="left" w:pos="-29832" w:leader="none"/>
          <w:tab w:val="left" w:pos="13081" w:leader="none"/>
          <w:tab w:val="left" w:pos="13981" w:leader="none"/>
          <w:tab w:val="left" w:pos="17414" w:leader="none"/>
          <w:tab w:val="left" w:pos="18834" w:leader="none"/>
          <w:tab w:val="left" w:pos="20254" w:leader="none"/>
          <w:tab w:val="left" w:pos="22010" w:leader="none"/>
          <w:tab w:val="left" w:pos="23233" w:leader="none"/>
          <w:tab w:val="left" w:pos="25550" w:leader="none"/>
          <w:tab w:val="left" w:pos="27439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>Решение Бородинского городского Совета</w:t>
      </w:r>
    </w:p>
    <w:p>
      <w:pPr>
        <w:pStyle w:val="Normal"/>
        <w:tabs>
          <w:tab w:val="clear" w:pos="708"/>
          <w:tab w:val="left" w:pos="-29832" w:leader="none"/>
          <w:tab w:val="left" w:pos="13081" w:leader="none"/>
          <w:tab w:val="left" w:pos="13981" w:leader="none"/>
          <w:tab w:val="left" w:pos="17414" w:leader="none"/>
          <w:tab w:val="left" w:pos="18834" w:leader="none"/>
          <w:tab w:val="left" w:pos="20254" w:leader="none"/>
          <w:tab w:val="left" w:pos="22010" w:leader="none"/>
          <w:tab w:val="left" w:pos="23233" w:leader="none"/>
          <w:tab w:val="left" w:pos="25550" w:leader="none"/>
          <w:tab w:val="left" w:pos="27439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>депутатов от 20.08.2010 г. № 3-40р</w:t>
      </w:r>
    </w:p>
    <w:p>
      <w:pPr>
        <w:pStyle w:val="Normal"/>
        <w:tabs>
          <w:tab w:val="clear" w:pos="708"/>
          <w:tab w:val="left" w:pos="-29832" w:leader="none"/>
          <w:tab w:val="left" w:pos="13081" w:leader="none"/>
          <w:tab w:val="left" w:pos="13981" w:leader="none"/>
          <w:tab w:val="left" w:pos="17414" w:leader="none"/>
          <w:tab w:val="left" w:pos="18834" w:leader="none"/>
          <w:tab w:val="left" w:pos="20254" w:leader="none"/>
          <w:tab w:val="left" w:pos="22010" w:leader="none"/>
          <w:tab w:val="left" w:pos="23233" w:leader="none"/>
          <w:tab w:val="left" w:pos="25550" w:leader="none"/>
          <w:tab w:val="left" w:pos="27439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города Бородино на 2010 год и плановый период 2011-2012 годов».</w:t>
      </w:r>
    </w:p>
    <w:p>
      <w:pPr>
        <w:pStyle w:val="Normal"/>
        <w:tabs>
          <w:tab w:val="clear" w:pos="708"/>
          <w:tab w:val="left" w:pos="-29832" w:leader="none"/>
          <w:tab w:val="left" w:pos="13081" w:leader="none"/>
          <w:tab w:val="left" w:pos="13981" w:leader="none"/>
          <w:tab w:val="left" w:pos="17414" w:leader="none"/>
          <w:tab w:val="left" w:pos="18834" w:leader="none"/>
          <w:tab w:val="left" w:pos="20254" w:leader="none"/>
          <w:tab w:val="left" w:pos="22010" w:leader="none"/>
          <w:tab w:val="left" w:pos="23233" w:leader="none"/>
          <w:tab w:val="left" w:pos="25550" w:leader="none"/>
          <w:tab w:val="left" w:pos="27439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9832" w:leader="none"/>
          <w:tab w:val="left" w:pos="13081" w:leader="none"/>
          <w:tab w:val="left" w:pos="13981" w:leader="none"/>
          <w:tab w:val="left" w:pos="17414" w:leader="none"/>
          <w:tab w:val="left" w:pos="18834" w:leader="none"/>
          <w:tab w:val="left" w:pos="20254" w:leader="none"/>
          <w:tab w:val="left" w:pos="22010" w:leader="none"/>
          <w:tab w:val="left" w:pos="23233" w:leader="none"/>
          <w:tab w:val="left" w:pos="25550" w:leader="none"/>
          <w:tab w:val="left" w:pos="27439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>Приложение  2</w:t>
      </w:r>
    </w:p>
    <w:p>
      <w:pPr>
        <w:pStyle w:val="Normal"/>
        <w:tabs>
          <w:tab w:val="clear" w:pos="708"/>
          <w:tab w:val="left" w:pos="-29832" w:leader="none"/>
          <w:tab w:val="left" w:pos="13081" w:leader="none"/>
          <w:tab w:val="left" w:pos="13981" w:leader="none"/>
          <w:tab w:val="left" w:pos="17414" w:leader="none"/>
          <w:tab w:val="left" w:pos="18834" w:leader="none"/>
          <w:tab w:val="left" w:pos="20254" w:leader="none"/>
          <w:tab w:val="left" w:pos="22010" w:leader="none"/>
          <w:tab w:val="left" w:pos="23233" w:leader="none"/>
          <w:tab w:val="left" w:pos="25550" w:leader="none"/>
          <w:tab w:val="left" w:pos="27439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Бородинского городского </w:t>
      </w:r>
    </w:p>
    <w:p>
      <w:pPr>
        <w:pStyle w:val="Normal"/>
        <w:tabs>
          <w:tab w:val="clear" w:pos="708"/>
          <w:tab w:val="left" w:pos="-29832" w:leader="none"/>
          <w:tab w:val="left" w:pos="13081" w:leader="none"/>
          <w:tab w:val="left" w:pos="13981" w:leader="none"/>
          <w:tab w:val="left" w:pos="17414" w:leader="none"/>
          <w:tab w:val="left" w:pos="18834" w:leader="none"/>
          <w:tab w:val="left" w:pos="20254" w:leader="none"/>
          <w:tab w:val="left" w:pos="22010" w:leader="none"/>
          <w:tab w:val="left" w:pos="23233" w:leader="none"/>
          <w:tab w:val="left" w:pos="25550" w:leader="none"/>
          <w:tab w:val="left" w:pos="27439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от 22.12.2009 г </w:t>
      </w:r>
    </w:p>
    <w:p>
      <w:pPr>
        <w:pStyle w:val="Normal"/>
        <w:tabs>
          <w:tab w:val="clear" w:pos="708"/>
          <w:tab w:val="left" w:pos="-29832" w:leader="none"/>
          <w:tab w:val="left" w:pos="13081" w:leader="none"/>
          <w:tab w:val="left" w:pos="13981" w:leader="none"/>
          <w:tab w:val="left" w:pos="17414" w:leader="none"/>
          <w:tab w:val="left" w:pos="18834" w:leader="none"/>
          <w:tab w:val="left" w:pos="20254" w:leader="none"/>
          <w:tab w:val="left" w:pos="22010" w:leader="none"/>
          <w:tab w:val="left" w:pos="23233" w:leader="none"/>
          <w:tab w:val="left" w:pos="25550" w:leader="none"/>
          <w:tab w:val="left" w:pos="27439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8-594р «О бюджете города Бородино на 2010 год и плановый период 2011-2012 годы».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0" w:hanging="0"/>
        <w:rPr/>
      </w:pPr>
      <w:r>
        <w:rPr/>
      </w:r>
    </w:p>
    <w:p>
      <w:pPr>
        <w:pStyle w:val="Normal"/>
        <w:tabs>
          <w:tab w:val="clear" w:pos="708"/>
          <w:tab w:val="left" w:pos="151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ГОРОДА БОРОДИНО НА 2010 ГОД</w:t>
      </w:r>
    </w:p>
    <w:p>
      <w:pPr>
        <w:pStyle w:val="Normal"/>
        <w:tabs>
          <w:tab w:val="clear" w:pos="708"/>
          <w:tab w:val="left" w:pos="151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11-2012 ГОДОВ</w:t>
      </w:r>
    </w:p>
    <w:p>
      <w:pPr>
        <w:pStyle w:val="Normal"/>
        <w:tabs>
          <w:tab w:val="clear" w:pos="708"/>
          <w:tab w:val="left" w:pos="151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4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022"/>
        <w:gridCol w:w="3292"/>
        <w:gridCol w:w="71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главного администратор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города Бородино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1 13 03 040 04 0000 130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9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9 1 13 03 040 04 0000 130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1 19 04 000 04 0000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из бюджетов городских окру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1 001 04 0102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 из регионального фонда финансовой поддержк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1 003 04 0000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  <w:t>009 2 02 02 008 04 8000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Субсидии за счет средств федерального бюджета на реализацию подпрограммы "Обеспечение жильем молодых семей"Федеральной целевой программы "Жилище"на 2002-2010 годы, утвержденной постановлением Правительства Российской Федерации от 17 сентября 2001 года № 67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008 04 9000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жильем молодых сем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042 04 73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, к новому учебному год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1503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униципальных учреждений, оказывающих услуги по организации отдыха, оздоровления и занятости дет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1903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фондов муниципальных библиотек кра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1905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мпьютерной техники для муниципальных библиотек сельских поселений и муниципальных учреждений культуры музейного тип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1906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систем охранно-пожарной сигнализации и оповещения, тревожной кнопки для муниципальных учреждений культуры и муниципальных образовательных учреждений в области культур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1907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систем видеонаблюдения для муниципальных учреждений культуры и муниципальных образовательных учреждений в области культур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191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конструкция зданий муниципальных учреждений культуры и муниципальных образовательных учреждений в области культур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22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окультурные проекты муниципальных учреждений культуры и образовательных учреждений в области культуры в 2010 год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28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частичное финансирование (возмещение) расходов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е муниципальных загородных оздоровительных лагерей в 2010 году и плановом периоде 2011-2012 годов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29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ехнологического оборудования для пищеблоков образовательных учреждений кра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36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деятельности муниципальных молодежных центр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38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Оснащение учреждений дополнительного образования детей физкультурно - спортивной направленности комплектами спортивного инвентаря, оборудования, спортивной одеждой и обувью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5602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, проживающих в жилых домах муниципальных образований края, признанных в установленном порядке непригодными для прожива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58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енсацию выпадающих доходов организаций жилищно-коммунального комплекса края, связанных с установлением Федеральной службой по тарифам предельных индексов изменения размера платы граждан за жилое помещение и предельных индексов изменения размера платы граждан за коммунальные услуг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62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частичное финансирование (возмещение) расходов на выплаты воспитателям в муниципальных образовательных учреждениях, реализующих основную общеобразовательную программу дошкольного образования дет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09 2 02 02 999 04 6901 151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выборов в органы местного самоуправл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70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двухразового питания в лагерях с дневным пребыванием детей, в том числе на оплату стоимости набора продуктов питания или готовых блюд и их транспортировк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71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плату стоимости путевок для детей в краевые и муниципальные загородные и оздоровительные лагеря, негосударственные организации отдыха, оздоровления и занятости детей, зарегистрированные на территории Красноярского кра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82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(возмещение) расходов организаций жилищно-коммунального комплекса края, предоставляющих услуги теплоснабжения населению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85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Краевая целевая программа "Комплексные меры поддержки гражданско-патриотического самоопределения молодежи Красноярского края" на 2008-2010 год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01 04 0000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финансирование расходов, связанных с предоставлением отдельным категориям граждан мер социальной поддержки, установленных законодательством Российской Федерации, в форме субсидий для оплаты жилья и коммунальных услуг в соответствии с Законом края от 27 декабря 2005 года № 17-4395 "О наделении органов местного самоуправления муниципальных районов и городских округов  края государственными полномочиями по предоставлению мер социальной поддержки по оплате жилья и коммунальных услуг"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02 04 0000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04 04 0000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городских округ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12 04 0000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13 04 0000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1 04 8000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Ежемесячное денежное вознаграждение за классное руководство за счет средств федерального бюдже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1 04 9000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Ежемесячное денежное вознаграждение за классное руководство за счет средств краевого бюдже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2 04 6000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финансирование расходов, связанных с предоставлением субсидий гражданам в качестве помощи для оплаты жилья и коммунальных услуг с учетом их доходов в соответствии с Законом края от 27 декабря 2005 года № 17-4395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2 04 60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ражданам в качестве помощи для оплаты жилья и коммунальных услуг с учетом их доход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2 04 6002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субсидий, предоставляемых гражданам в качестве помощи для оплаты жилья и коммунальных услуг с учетом их доход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300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реализацию Закона края "О наделении органов местного самоуправления муниципальных районов и городских округов края государственными полномочиями по организации предоставления социальной доплаты к пенсии в Красноярском крае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3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доплата к пенс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302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социальной доплаты к пенс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31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учреждениях края, в том числе негосударственных образовательных учреждениях, прошедших государственную аккредитацию и реализующих основные общеобразовательные программы, в размере, необходимом для реализации основных общеобразовательных программ, в соответствии с подпунктом 6.1 статьи 29 Закона Российской Федерации от 10 июля 1992 года № 3266-1 «Об образовании», за исключением субвенций бюджетам Эвенкийского и Таймырского Долгано -Ненецкого муниципальных район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32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7 декабря 2005 года № 17-4379 «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(группах) детей без взимания родительской платы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33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реализацию Закона края от 27 декабря 2005 года 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общеобразовательных учреждениях, реализующих основные общеобразовательные программы,  без взимания платы»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400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0 декабря 2007 года № 4-1092 «О наделении органов местного самоуправления муниципальных районов и городских округов края государственными полномочиями по выплате ежемесячной компенсации родителю (законному представителю), фактически воспитывающему ребенка раннего возраста на дому, которому временно не предоставлено место в дошкольном образовательном учреждении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4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ые выплату родителю (законному представителю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402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 компенсационных выплат родителю (законному представителю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34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0 декабря 2007 года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200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 реализацию Закона края от 20 декабря 2005 года № 17-4302 «О наделении органов местного самоуправления муниципальных районов и городских округов Красноярского края государственными полномочиями по предоставлению мер социальной поддержки реабилитированных лиц и лиц, признанных пострадавшими от политических репрессий», за исключением льгот по оплате жилья и коммунальных услуг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2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ая денежная выплата реабилитированным лицам и лицам, признанным пострадавшими от политических репрессий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202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ежемесячных денежных выпла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203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, установленных подпунктами "г", "ж","з" пункта 2 статьи 2, подпунктом "в" пункта 2 статьи 3 Закона края "О мерах социальной поддержки реабилитированных лиц и лиц, признанных пострадавшими от политических репрессий"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400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финансирование расходов, связанных с предоставлением субсидий отдельным категориям граждан для оплаты жилья и коммунальных услуг в соответствии с Законом края от 27 декабря 2005 года № 17-4395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4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 качестве помощи для оплаты жилья и коммунальных услуг отдельным категориям гражда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402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субсидий, предоставляемых в качестве помощи для оплаты жилья и коммунальных услуг отдельным категориям гражда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500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 реализацию Закона края  от 27 декабря 2005 года № 17-4381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ветеранов», за исключением льгот по оплате жилья и коммунальных услуг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5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денежные выплаты ветеранам труда и труженикам тыл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502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денежные выплаты ветеранам труда края, пенсионерам, родителям и вдовам (вдовцам) военнослужащих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503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ежемесячных денежных выпла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504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, установленных подпунктами "д", "ж", пункта 2 статьи 2, подпунктами "б","в","д", "ж", "з" пункта 2 статьи 3, подпунктами "в", "е", "ж" статьи 4, подпунктами "а" пункта 3 статьи 4.1, пункта 2 статьи 5  Закона края "О мерах социальной поддержки ветеранов",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600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0 декабря 2007 года № 4-1051 «О наделении органов местного самоуправления муниципальных районов и городских округов края государственными полномочиями по предоставлению дополнительных мер социальной поддержки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6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602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ежемесячной денежной выплаты членам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800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6 декабря 2006 года №21-5677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семьям, имеющим детей, в Красноярском крае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8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пособие на ребенка школьного возраста в соответствии с Законом края "О социальной поддержке семей, имеющих детей, в Красноярском крае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802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 семьям с детьми, в которых родители инвалиды, в соответствии с Законом края "О социальной поддержке семей, имеющих детей в Красноярском крае"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803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пополнение социальной карты или приобретение едино социального проездного билета для детей школьного возрас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804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компенсации расходов на проезд детей школьного возраста, ежегодного пособия на ребенка школьного возраста, ежемесячной денежной выплаты семьям, имеющим детей , в которых родители инвалиды, в соответствии с Законом края "О социальной поддержке семей, имеющих детей, в Красноярском крае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805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едоставление мер социальной поддержки, установленных статьей 4 Закона края "О социальной поддержке семей, имеющих детей, в Красноярском крае"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700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реализацию Закона края от 20 декабря 2005 года № 17-4271 «О наделении органов местного самоуправления муниципальных районов и городских округов края государственными полномочиями по социальной поддержке населения в соответствии с Законом края «О защите прав ребенка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7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тоимости проезда детей к месту отдыха и обратно в соответствии с пунктом 2 статьи 13 Закона края от 2 ноября 2000г № 12-961 "О защите прав ребенка"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900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 реализацию Закона края  от 27 декабря 2005 года № 17-4392 «О наделении органов местного самоуправления муниципальных районов и городских округов Красноярского края государственными полномочиями по социальной поддержке инвалидов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9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ые выплаты родителям и законным представителям детей - инвалидов родительской платы, фактически взимаемой за содержание ребенка - инвалида в муниципальном дошкольном образовательном учрежден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903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ежемесячных денежных и компенсационных выплат инвалидам, родителям и законным представителям детей- инвалидов в соответствии с Законом края "О социальной поддержке инвалидов"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904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 семьям, состоящим исключительно из неработающих инвалидов с детства, имеющих ограничение способности к трудовой деятельности III, II степени или I,II группы инвалидност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905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проезд инвалидам ( в том числе детям - инвалидам) к месту проведения обследования, медико-социальной экспертизы, реабилитации и обратн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907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денежные выплаты родителям и законным представителям детей - инвалидов, осуществляющих их воспитание и обучение на дом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100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6 марта 2008 года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1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пособие на погребе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102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специализированным службам по вопросам похоронного дела стоимости услуг по погребению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103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социального пособия на погребе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44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2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0 декабря 2005 года № 17-4312 «О наделении органов местного самоуправления края государственными полномочиями по социальному обслуживанию населения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300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реализацию Закона края от 20 декабря 2007 года </w:t>
              <w:br/>
              <w:t>№ 4-1047 «О наделении органов местного самоуправления муниципальных районов и городских округов края государственными полномочиями по предоставлению материальной помощи гражданам, находящимся в трудной жизненной ситуации, в соответствии с Законом края «О краевой целевой программе «Социальная поддержка населения, находящегося в трудной жизненной ситуации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3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адресной материальной помощи обратившимся гражданам, находящимся в трудной жизненной ситу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302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Доставка и пересылка адресной материальной помощ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303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адресной материальной помощи обратившимся одиноко проживающим гражданам пожилого возраста, а также семьям граждан пожилого возраста, в составе которых отсутствуют трудоспособные граждане, на ремонт жилого помещ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305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Предоставление единовременной адресной материальной помощи отдельным категориям граждан на ремонт печного отопления и электропроводк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600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реализацию Закона края «О наделении органов местного самоуправления муниципальных районов и городских округов края государственными полномочиями по обеспечению жильем ветеранов Великой Отечественной войны и по оказанию единовременной адресной материальной помощи на ремонт жилья отдельным категориям ветеранов Великой Отечественной войны»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6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помощ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602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материальной помощ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26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реализацию Закона края от 20 декабря 2005 года </w:t>
              <w:br/>
              <w:t>№ 17-4269 «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27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5 января 2007 года № 21-5725 «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, а в случае их отсутствия - в иных учреждениях здравоохранения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48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6 декабря 2006 года №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49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3 апреля 2009 года № 8-3170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92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Ежемесячное денежное вознаграждение лицам, организовавшим приемную семью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6 04 8000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федерального бюдже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6 04 9000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реализацию Закона края «О наделении органов местного самоуправления отдельных муниципальных районов и городских округов края государственными полномочиями по обеспечению жилыми помещениями детей – сирот и детей, оставшихся без попечения родителей, а также лиц из их числа, не имеющих жилого помещ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9 04 9000 151</w:t>
            </w:r>
          </w:p>
        </w:tc>
        <w:tc>
          <w:tcPr>
            <w:tcW w:w="7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9 марта 2007 года № 22-6015 «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муниципальных образовательных учреждениях края, реализующих основную общеобразовательную программу дошкольного образования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9 04 9001 151</w:t>
            </w:r>
          </w:p>
        </w:tc>
        <w:tc>
          <w:tcPr>
            <w:tcW w:w="7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средств краевого бюджета без учета расходов на доставк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9 04 9002 151</w:t>
            </w:r>
          </w:p>
        </w:tc>
        <w:tc>
          <w:tcPr>
            <w:tcW w:w="7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компенсационных выплат родителям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средств краевого бюдже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55 04 0000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в соответствии с постановлением Правительства Российской Федерации от 15 декабря 2007 года № 871 "О порядке предоставления в 2008 и 2009 годах субсидий из федерального бюджета бюджетам субъектов Российской Федерации на осуществление денежных выплат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, а при их отсутствии на территории муниципального образования - учреждений и подразделений скорой медицинской помощи субъектов Российской Федерации", и постановлением Совета администрации края от 5 февраля 2008 года № 39-п «О предоставлении денежных выплат медицинскому персоналу фельдшерско-акушерских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ов, врачам, фельдшерам и медицинским сестрам скорой медицинской помощи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999 04 6500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0 декабря 2005 года № 17-4273 «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, имеющих детей, ежемесячным пособием на ребенка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999 04 65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пособие на ребен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999 04 6502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ежемесячного пособия на ребен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999 04 8301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сходных обязательств по денежным выплатам медицинскому персоналу фельдшерско-акушерских пунктов, врачам, фельдшерам и медицинским сестрам скорой медицинской помощи за счет средств краевого бюдже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4 005 04 0000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местных бюджетов и социальных выплат за счет средств федерального бюдже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4 025 04 0000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комплектование книжных фондов библиотек муниципальных образований за счет средств федерального бюджета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4 029 04 0000 15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5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7 04 000 04 0000 180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trHeight w:val="3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9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 культуры, спорта и молодежной политики администрации  </w:t>
            </w:r>
          </w:p>
          <w:p>
            <w:pPr>
              <w:pStyle w:val="Normal"/>
              <w:rPr/>
            </w:pPr>
            <w:r>
              <w:rPr/>
              <w:t>города  Бородино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9 1 13 03 040 04 0000 130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9 1 11 05 034 04 0000 120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9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образования администрации города Бородино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9 1 13 03 040 04 0004 130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8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9 1 13 03 040 04 0003 130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9 1 11 05 034 04 0000 120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управлению муниципальным имуществом города Бородино Красноярского кра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1 05 010 04 0000 120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1 05 024 04 0000 120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4 06 012 04 0000 430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4 02 033 04 0000 410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4 02 033 04 0000 440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4 06 024 04 0000 430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1 05 034 04 0000 120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1 09 044 04 0000 120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</w:t>
            </w:r>
          </w:p>
        </w:tc>
      </w:tr>
      <w:tr>
        <w:trPr>
          <w:trHeight w:val="7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3 03 040 04 0000 130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1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социальной защиты населения администрации города Бородино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 1 13 03 040 04 0000 130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1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ое учреждение здравоохранения «Бородинская центральная городская больница»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1 1 13 03 040 04 0000 130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1 1 11 05 034 04 0000 120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000 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16 90040 04 0000 140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45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2:38:00Z</dcterms:created>
  <dc:creator>Оля</dc:creator>
  <dc:description/>
  <cp:keywords/>
  <dc:language>en-US</dc:language>
  <cp:lastModifiedBy>User</cp:lastModifiedBy>
  <cp:lastPrinted>2010-08-03T13:23:00Z</cp:lastPrinted>
  <dcterms:modified xsi:type="dcterms:W3CDTF">2010-11-17T08:11:00Z</dcterms:modified>
  <cp:revision>3</cp:revision>
  <dc:subject/>
  <dc:title>                                                                                                                              </dc:title>
</cp:coreProperties>
</file>