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491"/>
        <w:gridCol w:w="235"/>
        <w:gridCol w:w="1022"/>
        <w:gridCol w:w="1053"/>
        <w:gridCol w:w="1145"/>
        <w:gridCol w:w="1340"/>
        <w:gridCol w:w="120"/>
      </w:tblGrid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4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17.11.2010 г. № 4-61р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0.08.2010 г. № 3-40р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5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9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4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РОСПИСИ РАСХОДОВ  БЮДЖЕТА  </w:t>
            </w:r>
          </w:p>
        </w:tc>
      </w:tr>
      <w:tr>
        <w:trPr>
          <w:trHeight w:val="319" w:hRule="atLeast"/>
        </w:trPr>
        <w:tc>
          <w:tcPr>
            <w:tcW w:w="104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 БОРОДИНО НА 2010 ГОД</w:t>
            </w:r>
          </w:p>
        </w:tc>
      </w:tr>
      <w:tr>
        <w:trPr>
          <w:trHeight w:val="319" w:hRule="atLeast"/>
        </w:trPr>
        <w:tc>
          <w:tcPr>
            <w:tcW w:w="5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213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3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3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9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5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9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38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1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бизнес и предприниматель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мероприятий по поддержке и развитию субъектов малого и среднего предприниматель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Постановления Правительства Красноярского края от 20.10.2009 г. № 529-п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Развитие субъектов малого и среднего предпринимательства в Красноярском крае» на 2008-2010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Распоряжения Правительства Красноярского края от 28.11.2008 г. № 471р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840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м" на 2010-2012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, проживающих в жилых домах муниципальных образований края, признанных в установленном порядке непригодными для прожи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0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организаций жилищно-коммунального комплекса края, предоставлющих услуги теплоснабжения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5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5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4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4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064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1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41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641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7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от частных лиц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1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, направляемые на организацию и проведение мероприятий в лагерях с дневным пребыванием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94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94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5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гранта Губернатора "Социальное партнерство во имя развития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е пожертвования от Фонда ЗАКОННОСТИ и ПОРЯД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вухразового питания в лагерях с дневным пребыванием детей, в том числе оплата стоимости набора продуктов питания или готовых блюд и их транспортиров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знедеятельности образовательных учреждений края» на 2010-2012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хнологического оборудования для пищеблоков образовательных учреждений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за счет средств местного бюджета на 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направленных на улучшение учебных результатов школьников по предметам естественнонаучного цикл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10-2012 годы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Обеспечение жизнедеятельности образовательных учреждений" на 2007-2009 годы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та технологического оборудования для пищеблоков образовательных учреждений края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приборов искусственного освещения, соответствующих СанПиН 2.2.1/2.1.1.1278.03 «Гигиенические требования к естественному, искусственному освещению жилых и общественных зданий», в общеобразовательных учреждениях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 краевой целевой программой "Физическая культура и спорт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учреждений дополнительного образования детей физкультурно-спортивной направленности комплектами спортивного инвентаря и оборуд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Краевой целевой программе «Комплексные меры поддержки гражданско-патриотического самоопределения молодежи Красноярского края» на 2008-2010 годы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на организацию трудового воспитания подростков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3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6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5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. предприятий, организаций на оплату части стоимости путевок в загородные оздоровительные лагер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роведением меропрятий, приуроченных к Году учител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учителям образовательных учреждений города, реализующих общеобразовательные программы начального общего, основного общего, среднего (полного) обще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64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воспитателям и старшим воспитателям муниципальных образовательных учреждений города, реализующих общеобразовательную программы дошко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педагогическим работникам муниципальных образовательных учреждений дополнительного образования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оржественных мероприятий, посвященных Дню учителя, включая чествование ветеранов педагогического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1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Физическая культура и спорт в Красноярском крае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учреждений дополнительного образования детей  физкультурно-спортивной направленности комплектами  спортивного инвентаря, оборудования, спортивной одеждой и обувью                                      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омплексные меры поддержки гражданско-патриотического самоопределения молодежи Красноярского края» на 2008-2010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46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89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56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56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1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краевого конкурса "Вдохновение", согласно приказа Министерства культуры от 18.03.2010 г. № 3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5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за счет средств местного бюджета на 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10-2012 годы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печать и издательств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, физическая культура и спорт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81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04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88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0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2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баратор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5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5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5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4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1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8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,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9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19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31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Жилище" на 2002 - 2010 годы (второй этап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46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I «О донорстве крови и ее компонентов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ежемесячных денежных выплат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ц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пунктами "г", "ж", "з" пункта 2 статьи 2, подпунктом "в" пункта 2 статьм 3 Закона края "О мерах социальной поддержки реабилитированных лиц и лиц, признанных пострадавшими от политических репрессий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6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5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5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3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6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6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4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4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подпунктами "д", "ж" пункта 2 статьи 2, подпунктами "б", "в", "д", "ж", "з" пункта 2 статьи 3, подпунктами "в", "е", "ж" статьи 4, подпунктом "а" пункта 3 статьи 4.1, пунктом 2 статьи 5 Закона края "О мерах социальной поддержки ветеранов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б организации приемных семей для граждан пожилого возраста и инвалидов в Красноярском крае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лицам, организовавшим приемную семь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к месту отдыха и обратно в соответствии с пунктом 2 статьи 13 Закона края "О защите прав ребёнка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риобретению единого социального проездного билета или оплате проезда по социальной карте (в том числе временной), единой социальной карте Красноярского края детей школьного возрас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статьей 4 Закона края "О социальной поддержке семей, имеющих детей, в Красноярском крае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 "О социальной поддержке инвалидов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сключительно из неработающих инвалидов с детства,  имеющим ограничение способности к трудовой деятельности III, II степени или I, II группы инвалидно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4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оциальная поддержка населения, находящегося в трудной жизненной ситуации» на 2008-2010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адресной материальной помощ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 семьям граждан пожилого возрста, в составе которых отсутствуют трудоспособные граждане, на ремонт жилого помещ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тдельным категориям граждан на ремонт печного отопления и электропровод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льем молодых семей» на 2009-2011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ников программы жилье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ая выплата родителю (законному представителю - опекуну, приемному родителю), при среднешушевом доходе семьи менее полуторакратной величины прожиточного минимума на душу населения, установленной по соответствующей группе территорий красноярского края, совместно проживающему с ребенком в возрасте от 1,5 до 3 лет, которому временно не предоставлено место в дошкольном образовательном учреждении (при условии постановки ребенка на учет в муниципальном органе управления образованием для определения в дошкольное образовательное учреждение) или предоставлено место в группе кратковременного пребывания дошкольного образовательного учрежд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2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2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полнительные меры социальной поддержки ветеранов Великой Отечественной войны 1941-1945 годов" на 2009-2010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атериальной помощ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Закона края от 29 марта 2007 года № 22-6015 "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" в 2010 году и плановом периоде 2011-2012 годов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без учета расходов на доставк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1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8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8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8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 924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18:00Z</dcterms:created>
  <dc:creator>User</dc:creator>
  <dc:description/>
  <cp:keywords/>
  <dc:language>en-US</dc:language>
  <cp:lastModifiedBy>User</cp:lastModifiedBy>
  <dcterms:modified xsi:type="dcterms:W3CDTF">2010-11-17T09:03:00Z</dcterms:modified>
  <cp:revision>8</cp:revision>
  <dc:subject/>
  <dc:title/>
</cp:coreProperties>
</file>