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163926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  </w:t>
      </w:r>
      <w:r>
        <w:rPr/>
        <w:t>17.11.2010                                                  г. Бородино                                                № 4-61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>в Решение Бородинского городского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от 22.12.2009 г. № 28-594р</w:t>
      </w:r>
    </w:p>
    <w:p>
      <w:pPr>
        <w:pStyle w:val="Normal"/>
        <w:rPr>
          <w:b/>
          <w:b/>
        </w:rPr>
      </w:pPr>
      <w:r>
        <w:rPr>
          <w:b/>
        </w:rPr>
        <w:t>«О бюджете города Бородино на 2010 год</w:t>
      </w:r>
    </w:p>
    <w:p>
      <w:pPr>
        <w:pStyle w:val="Normal"/>
        <w:rPr/>
      </w:pPr>
      <w:r>
        <w:rPr>
          <w:b/>
        </w:rPr>
        <w:t>и плановый период 2011-2012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увеличением доходной части бюджета в части налоговых и неналоговых доходов, в связи с изменениями и дополнениями в части межбюджетных трансфертов, предоставляемых городу Бородино из краевого и федерального бюджета; в части доходов, полученных от предпринимательской и иной, приносящей доход деятельности; и в соответствии </w:t>
      </w:r>
      <w:r>
        <w:rPr/>
        <w:t xml:space="preserve">со статьей 20 Федерального закона от 06.10.2003 N 131-ФЗ "Об общих принципах организации местного самоуправления в Российской Федерации" </w:t>
      </w:r>
      <w:r>
        <w:rPr>
          <w:color w:val="000000"/>
        </w:rPr>
        <w:t xml:space="preserve">и на основании Устава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, утвержденный Решением Бородинского городского Совета депутатов от 22.12.2009 г. № 28-594р «О бюджете города Бородино на 2010 год и плановый период 2011-2012 годы» с изменениями и дополнениями от 16.02.2010 г. № 29-607р, от 21.05.2010 г. № 2-11р, от 20.08.2010 г № 3-40р 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1 </w:t>
      </w:r>
    </w:p>
    <w:p>
      <w:pPr>
        <w:pStyle w:val="Style15"/>
        <w:rPr/>
      </w:pPr>
      <w:r>
        <w:rPr>
          <w:color w:val="000000"/>
        </w:rPr>
        <w:t xml:space="preserve">абзац 1 цифру «444984,3» заменить цифрой «458750,6»; </w:t>
      </w:r>
    </w:p>
    <w:p>
      <w:pPr>
        <w:pStyle w:val="Style15"/>
        <w:rPr/>
      </w:pPr>
      <w:r>
        <w:rPr>
          <w:color w:val="000000"/>
        </w:rPr>
        <w:t>абзац 2 цифру «445014,7» заменить цифрой «456924,8»;</w:t>
      </w:r>
    </w:p>
    <w:p>
      <w:pPr>
        <w:pStyle w:val="Style15"/>
        <w:rPr/>
      </w:pPr>
      <w:r>
        <w:rPr>
          <w:color w:val="000000"/>
        </w:rPr>
        <w:t xml:space="preserve">в абзаце 3 слово «дефицит» заменить словом «профицит»; </w:t>
      </w:r>
    </w:p>
    <w:p>
      <w:pPr>
        <w:pStyle w:val="Style15"/>
        <w:rPr/>
      </w:pPr>
      <w:r>
        <w:rPr>
          <w:color w:val="000000"/>
        </w:rPr>
        <w:t>цифру «30,4» заменить цифрой «1825,8»;</w:t>
      </w:r>
    </w:p>
    <w:p>
      <w:pPr>
        <w:pStyle w:val="Style15"/>
        <w:rPr/>
      </w:pPr>
      <w:r>
        <w:rPr>
          <w:color w:val="000000"/>
        </w:rPr>
        <w:t>абзац 4 цифру «30,4» заменить цифрой «-1825,8»;</w:t>
      </w:r>
    </w:p>
    <w:p>
      <w:pPr>
        <w:pStyle w:val="Style15"/>
        <w:rPr>
          <w:color w:val="000000"/>
        </w:rPr>
      </w:pPr>
      <w:r>
        <w:rPr>
          <w:color w:val="000000"/>
        </w:rPr>
        <w:t>пункт 2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1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392424,0» заменить цифрой «383677,5»; цифру «405444,8» заменить цифрой «405545»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2</w:t>
      </w:r>
    </w:p>
    <w:p>
      <w:pPr>
        <w:pStyle w:val="Style15"/>
        <w:rPr/>
      </w:pPr>
      <w:r>
        <w:rPr>
          <w:color w:val="000000"/>
        </w:rPr>
        <w:t>цифру «392424,0» заменить цифрой «383677,5»; цифру «9810,6» заменить цифрой «9682,5»; цифру «405444,8» заменить цифрой «405545»; цифру «20272,2» заменить цифрой «20781,5»;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5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861,2» заменить цифрой «983,7»; слово «ежегодно» заменить словами «на 2010 год»;                                         дополнить словами «в сумме 534,7 тыс. руб. на 2011 год; в сумме 534,7 тыс. руб. на 2012 год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9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3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165068,5» заменить цифрой «175483,3»; цифру «148405,5» заменить цифрой «139659,0»; цифру «155095,9» заменить цифрой «155196,1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4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цифру  «22061,2» заменить цифрой «22903,6»; 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5</w:t>
      </w:r>
    </w:p>
    <w:p>
      <w:pPr>
        <w:pStyle w:val="Style15"/>
        <w:rPr/>
      </w:pPr>
      <w:r>
        <w:rPr>
          <w:color w:val="000000"/>
        </w:rPr>
        <w:t>цифру «1715,5» заменить цифрой «3515,5»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3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13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2 цифру «41991,9» заменить цифрой «42216,2»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3 цифру «170341,6» заменить цифрой «171252,1»;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4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14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 слова «и плановый период 2011-2012 годов сумме 50,0 тыс. рублей ежегодно» заменить словами «в сумме 7,3 тыс. руб.; на 2011 год в сумме 100,0 тыс. руб.; на 2012 год в сумме 100,0 тыс. руб.»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иложения № 1, 2, 4, 5, 6, 7, 8, 9, 10 изложить в новой редакции, согласно приложениям № 1, 2, 3, 4, 5, 6, 7, 8, 9 к настоящему Решению. 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Контроль за исполнением Решения возложить на планово-бюджетную комиссию Бородинского городского Совета депутатов (Комогорцев С.В.)</w:t>
      </w:r>
    </w:p>
    <w:p>
      <w:pPr>
        <w:pStyle w:val="Style15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>Настоящее Решение подлежит официальному опубликованию и вступает в силу не ранее дня, следующего за днем его официального в газете «Бородинский вестник»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Н.Борчуков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54:00Z</dcterms:created>
  <dc:creator>ОАБП</dc:creator>
  <dc:description/>
  <cp:keywords/>
  <dc:language>en-US</dc:language>
  <cp:lastModifiedBy>Borsowet</cp:lastModifiedBy>
  <cp:lastPrinted>2012-07-05T16:29:00Z</cp:lastPrinted>
  <dcterms:modified xsi:type="dcterms:W3CDTF">2013-05-30T10:23:00Z</dcterms:modified>
  <cp:revision>109</cp:revision>
  <dc:subject/>
  <dc:title/>
</cp:coreProperties>
</file>