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32"/>
            <w:bookmarkStart w:id="1" w:name="RANGE!A1%3AF3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7.11.2010 г. № 4-61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0.08.2010 г. № 3-40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1-2012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 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05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05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05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852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05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2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2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2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2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2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8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2,5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82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User</cp:lastModifiedBy>
  <cp:lastPrinted>2010-03-04T14:18:00Z</cp:lastPrinted>
  <dcterms:modified xsi:type="dcterms:W3CDTF">2010-11-17T08:11:00Z</dcterms:modified>
  <cp:revision>21</cp:revision>
  <dc:subject/>
  <dc:title/>
</cp:coreProperties>
</file>