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680"/>
        <w:gridCol w:w="520"/>
        <w:gridCol w:w="520"/>
        <w:gridCol w:w="520"/>
        <w:gridCol w:w="576"/>
        <w:gridCol w:w="520"/>
        <w:gridCol w:w="820"/>
        <w:gridCol w:w="760"/>
        <w:gridCol w:w="4801"/>
        <w:gridCol w:w="1758"/>
        <w:gridCol w:w="1855"/>
        <w:gridCol w:w="1686"/>
      </w:tblGrid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7.11.2010 г. №  4-61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 Совета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20.08.2010 г. № 3 - 40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О бюджете города Бородино на 2010 год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09 г. № 28-594р                       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города Бородино на 2010 год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168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города Бородино на 2010 год и плановый период 2011-2012 год</w:t>
            </w:r>
          </w:p>
        </w:tc>
      </w:tr>
      <w:tr>
        <w:trPr>
          <w:trHeight w:val="322" w:hRule="atLeast"/>
        </w:trPr>
        <w:tc>
          <w:tcPr>
            <w:tcW w:w="1616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 руб.)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011 год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12 год</w:t>
            </w:r>
          </w:p>
        </w:tc>
      </w:tr>
      <w:tr>
        <w:trPr>
          <w:trHeight w:val="9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и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вида доходо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кономической классификации</w:t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252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22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0 650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06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2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6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6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5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9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3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7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47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0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6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2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9,0</w:t>
            </w:r>
          </w:p>
        </w:tc>
      </w:tr>
      <w:tr>
        <w:trPr>
          <w:trHeight w:val="22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4,0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4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8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2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4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90,0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8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6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7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74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74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86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1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4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3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материальных запасов по указанному имуществу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4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, спиртосодержащей и табачной продук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4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4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 498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55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894,3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852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55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894,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03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8,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за счет средств федерального бюджета на реализацию подпрограммы "Обеспечение жильем молодых семей"Федеральной целевой программы "Жилище"на 2002-2010 годы, утвержденной постановлением Правительства Российской Федерации от 17 сентября 2001 года № 67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, предусмотренных долгосрочной целевой программой "Обеспечение жильем молодых семей" на 2009-2011 годы, утвержденной постановлением Правительства Красноярского края от 19 декабря 2008 года № 247-п                         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внедрения комплексных мер модернизации образова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Красноярского края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6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6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ети" на 2010-2012 годы, утвержденной постановлением Правительства Красноярского края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Красноярья" на 2010-2012 г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муниципальных библиотек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ые проекты муниципальных учреждений культуры и образовательных учреждений в области культуры в 2010 год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Обеспечение жизнедеятельности образовательных учреждений края" на 2010-2012 годы, утвержденной постановлением Правительства Красноярского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деятельности муниципальных молодежных центров в 2010 году и плановом периоде 2011-2012 г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краевой целевой программой "Физическая культура и спорт в Красноярском крае в 2008-2010 годах, утвержденной Законом края от 20 декабря 2007 года № 4-101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Оснащение учреждений дополнительного образования детей физкультурно - спортивной направленности комплектами спортивного инвентаря, оборудования, спортивной одеждой и обувью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ом" на 2010-2012 годы, утвержденной постановлением Правительства Красноярского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3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3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(возмещение расходов по компенсации)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22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(возмещение расходов по компенсации) выпадающих доходов организаций жилищно-коммунального комплекса края, связанных с установлением 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и проведение выборов в органы местного самоуправл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вухразового питания в лагерях с дневным пребыванием детей, в том числе  оплата стоимости набора продуктов питания или готовых блюд и их транспортиров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9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краевой целевой программой "Комплексные меры поддержки гражданско - патриотического самоопределения молодежи Красноярского края" на 2008-2010 годы, утвержденной Законом края от 20 декабря 2007 г. № 4-11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Краевая целевая программа "Комлексные меры поддержки гражданско-патриотического самоопределения молодежи Красноярского края" на 2008-2010 год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483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65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196,1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8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8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8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№ 860 "О порядке предоставления в 2008-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Совета администрации края от 31 января 2008 года № 35-п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4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5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5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51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21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203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37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203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37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6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7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доплата к пенс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7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й доплаты к пенс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</w:tr>
      <w:tr>
        <w:trPr>
          <w:trHeight w:val="3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</w:tr>
      <w:tr>
        <w:trPr>
          <w:trHeight w:val="21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государственных полномочий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без взимания платы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полномочий по обеспечению питанием детей, обучающихся в муниципальных общеобразовательных учреждениях, реализующих основные общеобразовательные программы, без взимания платы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0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2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03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0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и труженикам тыл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1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8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и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от 20 декабря 2005 года № 17-4271 "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"О защите прав ребенка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пособие на погреб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го пособия на погребение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8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ями по организации деятельности органов управления системой социальной защиты насел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8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</w:tr>
      <w:tr>
        <w:trPr>
          <w:trHeight w:val="31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адресной материальной помощ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 по оказанию единовременной адресной материальной помощи на ремонт жилья отдельным категориям ветеранов Великой Отечественной войны на 2009-2010 годы»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материальной помощ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созданию и обеспечению деятельности административных комиссий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8 июля 2010 года № 10-4866 "Об организации приемных семей для граждан пожилого возраста и инвалидов в Красноярском крае"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лицам, организовавшим приемную семью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 - 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лиц из их числа, не имеющих  жилого помещения, за счет средств краев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9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6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ов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6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5,2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го пособия на ребенк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5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пачам, фельдшерам медицинским сестрам учреждений и подразделений скорой медицинской помощи в соответствии с Постановлением Правительства РФ от 29 декабря 2009 года № 1111 "О порядке предоставления в 2010 году субсидий из федерального бюджета бюджетам субъекта РФ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Ф и постановлением Совета администрации Красноярского края от 5 февраля 2008 года № 39-п "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17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 за счет средств краев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5,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5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45,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 750,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677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54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61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8:00Z</dcterms:created>
  <dc:creator>Ольга </dc:creator>
  <dc:description/>
  <cp:keywords/>
  <dc:language>en-US</dc:language>
  <cp:lastModifiedBy>User</cp:lastModifiedBy>
  <cp:lastPrinted>2010-11-16T14:59:00Z</cp:lastPrinted>
  <dcterms:modified xsi:type="dcterms:W3CDTF">2010-11-17T08:12:00Z</dcterms:modified>
  <cp:revision>7</cp:revision>
  <dc:subject/>
  <dc:title>Приложение № </dc:title>
</cp:coreProperties>
</file>