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5" w:before="0" w:after="0"/>
        <w:jc w:val="center"/>
        <w:rPr>
          <w:b/>
          <w:b/>
          <w:bCs/>
          <w:color w:val="000000"/>
        </w:rPr>
      </w:pPr>
      <w:r>
        <w:rPr>
          <w:b/>
          <w:bCs/>
          <w:color w:val="000000"/>
        </w:rPr>
      </w:r>
    </w:p>
    <w:p>
      <w:pPr>
        <w:pStyle w:val="Normal"/>
        <w:jc w:val="center"/>
        <w:rPr>
          <w:b/>
          <w:b/>
          <w:bCs/>
          <w:color w:val="000000"/>
        </w:rPr>
      </w:pPr>
      <w:r>
        <w:rPr>
          <w:b/>
          <w:bCs/>
          <w:color w:val="000000"/>
        </w:rPr>
        <w:object w:dxaOrig="2666" w:dyaOrig="1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0pt;width:89.25pt;height:111.75pt;mso-wrap-distance-left:9.05pt;mso-wrap-distance-right:9.05pt;mso-position-horizontal-relative:text;mso-position-vertical-relative:text" filled="f" o:ole="">
            <v:imagedata r:id="rId3" o:title=""/>
            <w10:wrap type="topAndBottom"/>
          </v:shape>
          <o:OLEObject Type="Embed" ProgID="" ShapeID="ole_rId2" DrawAspect="Content" ObjectID="_1412092610" r:id="rId2"/>
        </w:object>
      </w:r>
    </w:p>
    <w:p>
      <w:pPr>
        <w:pStyle w:val="Style15"/>
        <w:jc w:val="center"/>
        <w:rPr>
          <w:sz w:val="20"/>
        </w:rPr>
      </w:pPr>
      <w:r>
        <w:rPr>
          <w:b/>
          <w:sz w:val="20"/>
        </w:rPr>
        <w:t>БОРОДИНСКИЙ  ГОРОДСКОЙ  СОВЕТ  ДЕПУТАТОВ</w:t>
      </w:r>
    </w:p>
    <w:p>
      <w:pPr>
        <w:pStyle w:val="Style15"/>
        <w:jc w:val="center"/>
        <w:rPr>
          <w:b/>
          <w:b/>
          <w:sz w:val="20"/>
        </w:rPr>
      </w:pPr>
      <w:r>
        <w:rPr>
          <w:b/>
        </w:rPr>
        <w:t>РЕШЕНИЕ</w:t>
      </w:r>
    </w:p>
    <w:p>
      <w:pPr>
        <w:pStyle w:val="Normal"/>
        <w:spacing w:lineRule="atLeast" w:line="225" w:before="280" w:after="280"/>
        <w:rPr>
          <w:bCs/>
          <w:color w:val="000000"/>
        </w:rPr>
      </w:pPr>
      <w:r>
        <w:rPr>
          <w:bCs/>
          <w:color w:val="000000"/>
        </w:rPr>
        <w:t>17.11.2010                                                  г. Бородино                                          №   4-63р</w:t>
      </w:r>
    </w:p>
    <w:p>
      <w:pPr>
        <w:pStyle w:val="Normal"/>
        <w:spacing w:lineRule="atLeast" w:line="225" w:before="280" w:after="280"/>
        <w:rPr>
          <w:b/>
          <w:b/>
          <w:bCs/>
          <w:color w:val="000000"/>
        </w:rPr>
      </w:pPr>
      <w:r>
        <w:rPr>
          <w:b/>
          <w:bCs/>
          <w:color w:val="000000"/>
        </w:rPr>
        <w:t xml:space="preserve">                                                                         </w:t>
      </w:r>
    </w:p>
    <w:p>
      <w:pPr>
        <w:pStyle w:val="Normal"/>
        <w:rPr/>
      </w:pPr>
      <w:r>
        <w:rPr/>
        <w:t>О регулировании в переходный период</w:t>
      </w:r>
    </w:p>
    <w:p>
      <w:pPr>
        <w:pStyle w:val="Normal"/>
        <w:rPr/>
      </w:pPr>
      <w:r>
        <w:rPr/>
        <w:t>отдельных вопросов в связи с совершенствованием</w:t>
      </w:r>
    </w:p>
    <w:p>
      <w:pPr>
        <w:pStyle w:val="Normal"/>
        <w:rPr/>
      </w:pPr>
      <w:r>
        <w:rPr/>
        <w:t xml:space="preserve">правового положения </w:t>
      </w:r>
    </w:p>
    <w:p>
      <w:pPr>
        <w:pStyle w:val="Normal"/>
        <w:rPr/>
      </w:pPr>
      <w:r>
        <w:rPr/>
        <w:t xml:space="preserve">муниципальных учреждений  </w:t>
      </w:r>
    </w:p>
    <w:p>
      <w:pPr>
        <w:pStyle w:val="Normal"/>
        <w:rPr/>
      </w:pPr>
      <w:r>
        <w:rPr/>
        <w:t xml:space="preserve">                     </w:t>
      </w:r>
      <w:r>
        <w:rPr/>
        <w:t>На основан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соответствии с принятыми мероприятиями по реализации вышеуказанного закона, руководствуясь Уставом города, Бородинский городской Совет депутатов</w:t>
      </w:r>
    </w:p>
    <w:p>
      <w:pPr>
        <w:pStyle w:val="Normal"/>
        <w:rPr/>
      </w:pPr>
      <w:r>
        <w:rPr/>
        <w:t>РЕШИЛ:</w:t>
      </w:r>
    </w:p>
    <w:p>
      <w:pPr>
        <w:pStyle w:val="Normal"/>
        <w:rPr/>
      </w:pPr>
      <w:r>
        <w:rPr/>
        <w:t>1. Осуществлять финансовое обеспечение деятельности муниципальных бюджетных учреждений в переходный период в форме бюджетных ассигнований на оказание муниципальных услуг (выполнение работ) на основании бюджетной сметы до 1 января 2012 года.</w:t>
        <w:br/>
        <w:t>2. Переход к финансовому обеспечению деятельности муниципальных бюджетных учреждений путем предоставления субсидий в соответствии с пунктом 1 статьи 78.1 Бюджетного кодекса Российской Федерации осуществлять согласно плану, утвержденному администрацией города.</w:t>
        <w:br/>
        <w:t>3.  Первоначальные нормативы затрат на оказание муниципальным бюджетным учреждением, тип которого не изменяется, услуг физическим и (или) юридическим лицам определяются структурным подразделением администрации города – главным распорядителем средств местного бюджета в отношении каждого из подведомственных ему муниципальных бюджетных учреждений на 2011 год исходя из размера бюджетных ассигнований, определенных на обеспечение деятельности муниципального бюджетного учреждения в 2010 году с возможным изменением нормативов с учетом реализации мероприятий по оптимизации действующей сети учреждений и вновь принятых расходных обязательств.</w:t>
      </w:r>
    </w:p>
    <w:p>
      <w:pPr>
        <w:pStyle w:val="Normal"/>
        <w:spacing w:lineRule="atLeast" w:line="225" w:before="280" w:after="280"/>
        <w:jc w:val="both"/>
        <w:rPr/>
      </w:pPr>
      <w:r>
        <w:rPr>
          <w:color w:val="000000"/>
        </w:rPr>
        <w:t>4. Осуществлять доведение лимитов бюджетных обязательств до муниципальных бюджетных учреждений, являющихся получателями бюджетных средств, в порядке, установленном финансовым управлением администрации города для получателей средств местного бюджета.</w:t>
      </w:r>
    </w:p>
    <w:p>
      <w:pPr>
        <w:pStyle w:val="Normal"/>
        <w:spacing w:lineRule="atLeast" w:line="225" w:before="280" w:after="280"/>
        <w:jc w:val="both"/>
        <w:rPr>
          <w:color w:val="000000"/>
        </w:rPr>
      </w:pPr>
      <w:r>
        <w:rPr>
          <w:color w:val="000000"/>
        </w:rPr>
        <w:t>5. Направлять доходы от сдачи в аренду имущества, находящегося в муниципальной собственности и переданного в оперативное управление муниципальным казенным или являющимся получателями бюджетных средств муниципальным бюджетным учреждениям,  на содержание и развитие материально-технической базы учреждений после уплаты налогов и сборов, предусмотренных законодательством о налогах и сборах.</w:t>
        <w:br/>
        <w:t xml:space="preserve">            Использовать доходы от сдачи в аренду имущества  в пределах сумм, фактически поступивших в доход местного бюджета и отраженных на лицевых счетах муниципальных казенных и являющихся получателями бюджетных средств муниципальных бюджетных учреждений, в соответствии с бюджетной сметой на оплату услуг связи, транспортных и коммунальных услуг, арендной платы 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br/>
        <w:t xml:space="preserve">            Направлять доходы от сдачи в аренду имущества, полученные при исполнении местного бюджета сверх утвержденного решением о местном бюджете на очередной финансовый год и плановый период объема,  на содержание и развитие материально-технической базы муниципальных казенных или являющихся получателями бюджетных средств муниципальных бюджетных учреждений после внесения соответствующих изменений в решение о местном бюджете на очередной финансовый год и плановый период.</w:t>
        <w:br/>
        <w:t xml:space="preserve">            В целях использования доходов от сдачи в аренду имущества муниципальные казенные или являющиеся получателями бюджетных средств муниципальные бюджетные учреждения ежемесячно до 22 числа месяца, предшествующего планируемому, направлять информацию главным распорядителям средств местного бюджета о фактическом их поступлении. </w:t>
      </w:r>
    </w:p>
    <w:p>
      <w:pPr>
        <w:pStyle w:val="Normal"/>
        <w:spacing w:lineRule="atLeast" w:line="225" w:before="280" w:after="280"/>
        <w:jc w:val="both"/>
        <w:rPr>
          <w:color w:val="000000"/>
        </w:rPr>
      </w:pPr>
      <w:r>
        <w:rPr>
          <w:color w:val="000000"/>
        </w:rPr>
        <w:t xml:space="preserve">            </w:t>
      </w:r>
      <w:r>
        <w:rPr>
          <w:color w:val="000000"/>
        </w:rPr>
        <w:t>Информацию предоставлять нарастающим итогом с начала текущего финансового года с указанием поступлений в текущем месяце.</w:t>
        <w:br/>
        <w:t xml:space="preserve">            Главным распорядителям средств местного бюджета на основании информации о фактическом поступлении доходов от сдачи в аренду имущества ежемесячно до 28 числа месяца, предшествующего планируемому, формировать заявки на финансирование на очередной месяц с указанием даты предполагаемого финансирования.</w:t>
        <w:br/>
        <w:t xml:space="preserve">            Осуществлять финансовому управлению администрации города  перечисление денежных средств на лицевые счета соответствующих муниципальных казенных или являющихся получателями бюджетных средств муниципальных бюджетных учреждений, открытых в территориальном отделе казначейства Красноярского края по городу Бородино, в соответствии с заявками на финансирование по датам предполагаемого финансирования.</w:t>
        <w:br/>
        <w:t xml:space="preserve">6. Муниципальное казенное или являющееся получателем бюджетных средств муниципальное бюджетное учреждение вправе использовать на обеспечение своей деятельности полученные ими средства от оказания платных услуг, безвозмездные поступления от физических и юридических лиц,  в том числе добровольные пожертвования, и средства от иной приносящей доходы деятельности (далее – средства от приносящей доходы деятельности) на основании документа (генерального разрешения) главного распорядителя (распорядителя) бюджетных средств, в котором указываются источники образования и направления использования указанных средств и устанавливающие их нормативные правовые акты  Красноярского края, администрации города, положения устава  указанного учреждения, а также гражданско-правовые договоры, предусматривающие получение средств с целью возмещения расходов по содержанию имущества. </w:t>
      </w:r>
    </w:p>
    <w:p>
      <w:pPr>
        <w:pStyle w:val="Normal"/>
        <w:spacing w:lineRule="atLeast" w:line="225" w:before="280" w:after="280"/>
        <w:rPr/>
      </w:pPr>
      <w:r>
        <w:rPr>
          <w:color w:val="000000"/>
        </w:rPr>
        <w:t xml:space="preserve">          </w:t>
      </w:r>
      <w:r>
        <w:rPr>
          <w:color w:val="000000"/>
        </w:rPr>
        <w:t>Муниципальное казенное или являющееся получателем        бюджетных        средств муниципальное бюджетное учреждение     с      учетом положений     настоящего     пункта осуществляет операции с указанными      средствами      в     установленном   финансовым управлением города порядке в соответствии со сметой доходов и расходов по приносящей доход  деятельности.</w:t>
        <w:br/>
        <w:t>Заключение          и         оплата   муниципальным казенным или являющимся получателем бюджетных     средств муниципальным бюджетным учреждением договоров, подлежащих исполнению за счет      средств    от     приносящей доходы деятельности, производятся    в соответствии со сметами доходов и расходов по приносящей доходы деятельности.</w:t>
        <w:br/>
        <w:t xml:space="preserve">           После 1 января 2012 года порядок, установленный настоящим пунктом, к казенным учреждениям не применяется.</w:t>
      </w:r>
    </w:p>
    <w:p>
      <w:pPr>
        <w:pStyle w:val="Normal"/>
        <w:spacing w:lineRule="atLeast" w:line="225" w:before="280" w:after="280"/>
        <w:rPr>
          <w:color w:val="000000"/>
        </w:rPr>
      </w:pPr>
      <w:r>
        <w:rPr>
          <w:color w:val="000000"/>
        </w:rPr>
        <w:t>7. Администрации города установить:</w:t>
        <w:br/>
        <w:t>а) перечень муниципальных казенных учреждений, которые создаются путем    изменения типа муниципальных бюджетных учреждений, действующих на момент вступления в силу настоящего решения;</w:t>
        <w:br/>
        <w:t>б) перечень сведений, которые должны содержаться в отчетах о результатах деятельности муниципальных учреждений и об использовании закрепленного за ними муниципального имущества;</w:t>
        <w:br/>
        <w:t>в) примерные формы уставов муниципальных учреждений;</w:t>
        <w:br/>
        <w:t>г) перечень публичных обязательств перед физическим лицом, подлежащих   исполнению муниципальным бюджетным учреждением в денежной форме, а также порядок   передачи полномочий администрации города по их исполнению;</w:t>
        <w:br/>
        <w:t>д) порядок осуществления функций и полномочий учредителя муниципального казенного и муниципального бюджетного учреждения;</w:t>
        <w:br/>
        <w:t>е) порядок   принятия   решения о   создании    муниципального  автономного учреждения, утверждения его устава и внесения в него изменений;</w:t>
        <w:br/>
        <w:t>ж) порядок  определения  предельно  допустимого  значения  просроченной  кредиторской задолженности   муниципального   бюджетного учреждения, превышение которого влечет расторжение трудового договора с руководителем муниципального бюджетного учреждения;</w:t>
        <w:br/>
        <w:t>з) порядок передачи муниципальным казенным учреждениям полномочий администрации города по исполнению муниципальных функций.</w:t>
        <w:br/>
        <w:t>8. Администрация города,   осуществляющая      функции    и     полномочия      учредителя муниципальных   бюджетных   учреждений,   по   согласованию  с отделом по управлению муниципальным  имуществом  утверждает до 1 января 2011 года в целях расчета субсидий подведомственным    муниципальным    бюджетным   учреждениям     по    представлению соответствующих    муниципальных    бюджетных    учреждений    перечни   недвижимого имущества,  закрепленного  за  ними  учредителем  или  приобретенного муниципальными бюджетными   учреждениями    за счет    средств,     выделенных     им     учредителем    на приобретение такого имущества.</w:t>
      </w:r>
    </w:p>
    <w:p>
      <w:pPr>
        <w:pStyle w:val="Normal"/>
        <w:spacing w:lineRule="atLeast" w:line="225" w:before="280" w:after="280"/>
        <w:jc w:val="both"/>
        <w:rPr/>
      </w:pPr>
      <w:r>
        <w:rPr>
          <w:color w:val="000000"/>
        </w:rPr>
        <w:t>9. Опубликовать решение в газете «Бородинский вестник».</w:t>
      </w:r>
    </w:p>
    <w:p>
      <w:pPr>
        <w:pStyle w:val="Normal"/>
        <w:spacing w:lineRule="atLeast" w:line="225" w:before="280" w:after="280"/>
        <w:jc w:val="both"/>
        <w:rPr>
          <w:color w:val="000000"/>
        </w:rPr>
      </w:pPr>
      <w:r>
        <w:rPr>
          <w:color w:val="000000"/>
        </w:rPr>
        <w:t>10. Решение вступает в силу с 1 января 2011 года.</w:t>
      </w:r>
    </w:p>
    <w:p>
      <w:pPr>
        <w:pStyle w:val="Normal"/>
        <w:spacing w:lineRule="atLeast" w:line="225" w:before="280" w:after="280"/>
        <w:jc w:val="both"/>
        <w:rPr/>
      </w:pPr>
      <w:r>
        <w:rPr>
          <w:color w:val="000000"/>
        </w:rPr>
        <w:t>11.  Контроль за выполнением решения  возложить на планово-бюджетную комиссию (С.В.Комогорцев).</w:t>
      </w:r>
    </w:p>
    <w:p>
      <w:pPr>
        <w:pStyle w:val="Normal"/>
        <w:spacing w:lineRule="atLeast" w:line="225" w:before="280" w:after="280"/>
        <w:jc w:val="both"/>
        <w:rPr>
          <w:color w:val="000000"/>
        </w:rPr>
      </w:pPr>
      <w:r>
        <w:rPr>
          <w:color w:val="000000"/>
        </w:rPr>
      </w:r>
    </w:p>
    <w:p>
      <w:pPr>
        <w:pStyle w:val="Normal"/>
        <w:spacing w:lineRule="atLeast" w:line="225" w:before="280" w:after="280"/>
        <w:jc w:val="both"/>
        <w:rPr>
          <w:color w:val="000000"/>
        </w:rPr>
      </w:pPr>
      <w:r>
        <w:rPr>
          <w:color w:val="000000"/>
        </w:rPr>
        <w:t>Глава города Бородино                                                                                           А.Н.Борчуков</w:t>
      </w:r>
    </w:p>
    <w:p>
      <w:pPr>
        <w:pStyle w:val="Normal"/>
        <w:jc w:val="both"/>
        <w:rPr>
          <w:color w:val="000000"/>
        </w:rPr>
      </w:pPr>
      <w:r>
        <w:rPr>
          <w:color w:val="000000"/>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1:44:00Z</dcterms:created>
  <dc:creator>Людмила</dc:creator>
  <dc:description/>
  <cp:keywords/>
  <dc:language>en-US</dc:language>
  <cp:lastModifiedBy>Borsowet</cp:lastModifiedBy>
  <cp:lastPrinted>2011-05-12T13:38:00Z</cp:lastPrinted>
  <dcterms:modified xsi:type="dcterms:W3CDTF">2011-05-12T05:38:00Z</dcterms:modified>
  <cp:revision>15</cp:revision>
  <dc:subject/>
  <dc:title/>
</cp:coreProperties>
</file>