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159226" r:id="rId2"/>
        </w:object>
      </w:r>
    </w:p>
    <w:p>
      <w:pPr>
        <w:pStyle w:val="Style7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7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17</w:t>
      </w:r>
      <w:r>
        <w:rPr/>
        <w:t xml:space="preserve">.11.2010                                            г. Бородино                                                 № 4-60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 согласовании залога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целях создания условий для стабильной работы общества с ограниченной ответственностью «Бородинский комплекс жилищно-коммунальных услуг» по обеспечению жизнедеятельности города, учитывая временный характер финансовых затруднений, связанных с неплатежами населения, руководствуясь ст. 334-336 ГК РФ, Уставом города Бородино, Бородинский городской Совет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</w:rPr>
        <w:t>Согласовать администрации города Бородино передачу в залог в обеспечение обязательств ООО «Бородинский комплекс жилищно-коммунальных услуг» по кредитному договору перед Восточно-Сибирским банком ОАО Сбербанка России муниципальное имущест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жилое помещение общей площадью 209,4 кв.м., кадастровый номер 24:45:000000:0000:04:407:002:000569820:0001:20001, расположенное по адресу: Россия, Красноярский край, г. Бородино, ул. Ленина, зд.27, пом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4"/>
        </w:rPr>
        <w:t>Контроль за исполнением настоящего решения возложить на планово-бюджетную комиссию городского Совета депутатов (С.В. Комогорцев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Глава  города  Бородино                                                                           А.Н. Борчуков          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12:00Z</dcterms:created>
  <dc:creator>KOMP</dc:creator>
  <dc:description/>
  <cp:keywords/>
  <dc:language>en-US</dc:language>
  <cp:lastModifiedBy>Borsowet</cp:lastModifiedBy>
  <cp:lastPrinted>2010-11-17T13:48:00Z</cp:lastPrinted>
  <dcterms:modified xsi:type="dcterms:W3CDTF">2010-11-17T06:49:00Z</dcterms:modified>
  <cp:revision>7</cp:revision>
  <dc:subject/>
  <dc:title/>
</cp:coreProperties>
</file>