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640"/>
        <w:gridCol w:w="617"/>
        <w:gridCol w:w="640"/>
        <w:gridCol w:w="413"/>
        <w:gridCol w:w="640"/>
        <w:gridCol w:w="505"/>
        <w:gridCol w:w="640"/>
        <w:gridCol w:w="476"/>
        <w:gridCol w:w="640"/>
        <w:gridCol w:w="1116"/>
        <w:gridCol w:w="193"/>
      </w:tblGrid>
      <w:tr>
        <w:trPr>
          <w:trHeight w:val="25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Бородинского городского </w:t>
            </w:r>
          </w:p>
        </w:tc>
      </w:tr>
      <w:tr>
        <w:trPr>
          <w:trHeight w:val="25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а депутатов от  17.11.2010 г. № 4-61р </w:t>
            </w:r>
          </w:p>
        </w:tc>
      </w:tr>
      <w:tr>
        <w:trPr>
          <w:trHeight w:val="25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и дополнений в</w:t>
            </w:r>
          </w:p>
        </w:tc>
      </w:tr>
      <w:tr>
        <w:trPr>
          <w:trHeight w:val="25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Бородинского городского </w:t>
            </w:r>
          </w:p>
        </w:tc>
      </w:tr>
      <w:tr>
        <w:trPr>
          <w:trHeight w:val="25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20.08.2010 г. № 3-40р</w:t>
            </w:r>
          </w:p>
        </w:tc>
      </w:tr>
      <w:tr>
        <w:trPr>
          <w:trHeight w:val="25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города Бородино на 2010 год</w:t>
            </w:r>
          </w:p>
        </w:tc>
      </w:tr>
      <w:tr>
        <w:trPr>
          <w:trHeight w:val="25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11-2012 годы»</w:t>
            </w:r>
          </w:p>
        </w:tc>
      </w:tr>
      <w:tr>
        <w:trPr>
          <w:trHeight w:val="25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Бородинского городского </w:t>
            </w:r>
          </w:p>
        </w:tc>
      </w:tr>
      <w:tr>
        <w:trPr>
          <w:trHeight w:val="25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 22.12.2009г. № 28-594р</w:t>
            </w:r>
          </w:p>
        </w:tc>
      </w:tr>
      <w:tr>
        <w:trPr>
          <w:trHeight w:val="31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города Бородино на 2010 год</w:t>
            </w:r>
          </w:p>
        </w:tc>
      </w:tr>
      <w:tr>
        <w:trPr>
          <w:trHeight w:val="21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11-2012 годы»</w:t>
            </w:r>
          </w:p>
        </w:tc>
      </w:tr>
      <w:tr>
        <w:trPr>
          <w:trHeight w:val="1050" w:hRule="atLeast"/>
        </w:trPr>
        <w:tc>
          <w:tcPr>
            <w:tcW w:w="1026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расходов бюджета города Бородино по разделам, подразделам, целевым статьям и видам расходов функциональной классификации расходов бюджетов Российской Федерации на плановый период 2011 - 2012 годы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5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бюджетной классификаци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-подраздел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1 год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2 год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9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96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9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7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,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,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,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1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1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1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0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0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4,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4,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4,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4,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9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9,5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Закона края "О наделении органов местного самоуправления муниципальных районов и городских округов края гос.полномочиями по созданию и обеспечению деятельности административных комиссий" на 2009 год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7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7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8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внутренних де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енный персонал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2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4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47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7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 за счет средств мест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806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997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жилищного хозяйства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1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1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й жилищно-коммунального комплекса края, связанных с установлением предельных индексов изменения размера платы граждан за жилое помещение и предельных индексов изменения размера платы граждан за коммунальные услуг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коммунального хозяйства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1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1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 за счет средств краев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й жилищно-коммунального комплекса края, связанных с установлением предельных индексов изменения размера платы граждан за жилое помещение и предельных индексов изменения размера платы граждан за коммунальные услуг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2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1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2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1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4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1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4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1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75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,5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4149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289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1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17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33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333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33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33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2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2,1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 по обеспечению содержания в муниципальных дошкольных образовательных учреждениях (группах) детей без взимания родительской пла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6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46,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4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9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4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9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7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7,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2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омпании дете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8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8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двухразового питания в лагерях с дневным пребыванием детей, в том числе на оплату стоимости набора продуктов питания или готовых блюд и их транспортировку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8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8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за счет средств краев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6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60,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7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учреждениях края, в том числе негосударственных образовательных учреждениях, прошедших государственную аккредитацию и реализующих основные общеобразовательные программы, в размере, необходимом для реализации основных общеобразовательных программ, в соответствии с подпунктом 6.1. статьи 29 Закона Российской Федерации от 10 июля 1992 года № 3266-1 "Об образовании", за исключением субвенций Эвенкийског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6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60,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6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60,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3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еятельности муниципальных молодежных центр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7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1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плату стоимости путевок для детей в краевые и муниципальные загородные оздоровительные лагеря, негосударственные организации отдыха, оздоровления и занятости детей, зарегистрированные на территори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4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4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7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1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,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5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9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оздоровительных и других мероприятий для детей и молодежи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49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492,5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8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9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е групп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школьный методический центр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,8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методический центр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4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29904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Культура Красноярья» на 2010-2012 г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систем охранно-пожарной сигнализации и оповещения, тревожной кнопки для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54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54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9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75,1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9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3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3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3,5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3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3,5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7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7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Культура Красноярья» на 2010-2012 г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фондов муниципальных библиотек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систем видеонаблюдения для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4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4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,1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 учрежденные органами  законодательной и исполнительной власт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,1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,1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,1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7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52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971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0,1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4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8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6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0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6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0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пециализацию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беспечению детей первого и второго года жизни специальными молочными продуктами детского пит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3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3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2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круглосуточного приема, содержания, выхаживания и воспитания детей в возрасте до четырех лет, заблудившихся, подкинутых, оставшихся без попечения родителей или иных законных представителей, в муниципальных учреждениях здравоохранения, а в случае их отсутствия - в иных учреждениях здравоохран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2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2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4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4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4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3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3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7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7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здравоохран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7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7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сходных обязательств по денежным выплатам медицинскому персоналу фельдшерско-акушерских пунктов, врачам, фельдшерам и медицинским сестрам скорой медицинской помощи, за счет средств краев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1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1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9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643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877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7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7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"О величине прожиточного минимума пенсионера для определения размера социальной доплаты к пенсии в Красноярском крае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1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7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доплата к пенси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1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7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1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7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оциальной доплаты к пенси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1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1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убличные обязательства города Бородин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за выслугу лет муниципальным служащим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9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4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социального обслуживания насе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0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0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ваемых полномочий по содержанию учреждений социального обслуживания населения по Закону края "О социальном обслуживании населения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6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0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0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6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0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0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64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77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1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61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"О ежемесячном пособии на ребенка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3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5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3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6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3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6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ого пособия на ребенк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3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3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мерах социальной поддержки реабилитированных и лиц, признанных пострадавшими от политических репрессий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,5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реабилитированным лицам и лицам, признанным пострадавшими от политических репресс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5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8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5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8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ых денежных выплат реабилитированным лицам и лицам, признанным пострадавшими от политических репрессий, предусмотренных Законом края от 10 декабря 2004 года № 12-2711 "О мерах социальной поддержки реабилитированных лиц и лиц, признанных пострадавшими от политических репрессий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6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6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9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реабилитированным лицам и лицам, признанным пострадавшими от политических репресс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реабилитированным лицам и лицам, признанным пострадавшими от политических репресс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социальной поддержке населения при оплате жилья и коммунальных услуг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6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4,5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6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в качестве помощи для оплаты жилья и коммунальных услуг отдельным категориям граждан, за исключением реабилитированных лиц и лиц, признанных пострадавшими от политических репрессий, 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,  ветеранов труда и граждан, приравненных к ним по состоянию на 31 декабря 2004 год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отдельным категориям граждан, за исключением ветеранов труда и гражданам, приравненных к ним по состоянию на 31 декабря 2004 год реабилитированных лиц и лиц, признанных пострадавшими от политических репрессий,  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с учетом их до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4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1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1,5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4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1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1,5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субсидий, предоставляемых в качестве помощи для оплаты жилья и коммунальных услуг с учетом их до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1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5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1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5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мерах социальной поддержки ветеранов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2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2,1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ветеранам труда края, пенсионерам, родителям и вдовам (вдовцам) военнослужащих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ветеранам труда и и гражданам, приравненным к ним по состоянию на 31 декабря 2004 год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7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1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7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1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2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лицам, проработавшим в тылу в период с 22 июня 1941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8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8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ых денежных выплат ветеранам труда и гражданам, приравненным к ним по состоянию на 31 декабря 2004 год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9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9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8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ых денежных выплат лицам, проработавшим в тылу в период с 22 июня 1941 года по 9 мая 1945 года не менее шести месяцев, исключая период работы на временно оккупированных территор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1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ых денежных выплат ветеранам труда края, пенсионерам, родителям и вдовам (вдовцам) военнослужащих, предусмотренных Законом Красноярского края от 10 декабря 2004 года № 12-2703 "О мерах социальной поддержки ветеранов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ветеранам труда и гражданам, приравненным к ним по состоянию на 31 декабря 2004 год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0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0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0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0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ветеранам труда и гражданам, приравненным к ним по состоянию на 31 декабря 2004 год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4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лицам, проработавшим в тылу в период с 22 июня 1941 года по 9 мая 1945 года не менее шести месяцев, исключая период работы на временно оккупированных территор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4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4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3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лицам, проработавшим в тылу в период с 22 июня 1941 года по 9 мая 1945 года не менее шести месяцев, исключая период работы на временно оккупированных территор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5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5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6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дополнительных мерах социальной поддержки членов     семей военнослужащих, лиц рядового и начальствующего состава органов     внутренних дел, государственной противопожарной службы, органов по          контролю за оборотом наркотических средств и психотропных веществ,            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2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ой денежной выплаты членам семей 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защите прав ребенка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7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стоимости проезда детей из малоимущих семей из районов Крайнего Севера и приравненных к ним местностей к месту отдыха и обратно в соответствии с Законом Красноярского края   от 2 ноября 2000 года № 12-961 «О защите прав ребенка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70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70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социальной поддержке семей, имеющих детей, в Красноярском крае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собие на ребенка школьного возраста, в соответствии с Законом Красноярского края от 26 октября 2006 года № 20-5293 "О социальной поддержке семей, имеющих детей, в Красноярском крае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5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5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9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семьям с детьми, в которых родители инвалиды, в соответствии с Законом Красноярского края от 26 октября 2006 года № 20-5293 "О социальной поддержке семей, имеющих детей, в Красноярском крае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6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6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пенсация расходов на пополнение социальной карты, единой социальной карты Красноярского края или приобретение единого социального проездного билета для проезда детей школьного возрас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8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8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2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ой компенсации расходов на проезд детей школьного возраста, ежегодного пособия на ребенка школьного возраста, ежемесячной денежной выплаты семьям, имеющим детей, в которых родители инвалиды, в соответствии с Законом края "О социальной поддержке семей, имеющих детей, в Красноярском крае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9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9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социальной поддержке инвалидов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4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омпенсационные выплаты родителям и законным представителям детей-инвалидов родительской платы, фактически взимаемой за содержание ребенка-инвалида в муниципальном дошкольном образовательном учреждении,  создание специальных условий инвалидам учреждениями начального и среднего профессионального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4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4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компенсационных выплат инвалидам, родителям и законным представителям детей-инвалидов, в  соответствии с Законом Красноярского края от 10 декабря 2004 года № 12-2707 "О социальной поддержке инвалидов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7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7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семьям, состоящим из неработающих инвалидов с детства,  имеющим ограничение способности к трудовой деятельности III и II степени, или I и II группы инвалидност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8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8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енсация расходов на проезд инвалидам (в том числе детям-инвалидам) к месту проведения обследования, медико-социальной экспертизы, реабилитации и обратн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9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9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выплаты родителям и законным представителям детей-инвалидов, осуществляющих их воспитание и обучение на дому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1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1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убличные обязательства города Бородин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оплата к пенсии неработающим Почетным гражданам города Бородин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емий выпускникам общеобразовательных школ города, окончившим школу с медал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ная материальная помощь ко Дню Побе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4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4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выплате социального пособия на погребение и возмещении стоимости услуг по погребению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пособие на погребени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специализированным службам по вопросам похоронного дела стоимости услуг по погребению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оциального пособия на погребени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6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6,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Дети» на 2007-2009 г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6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6,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4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онные выплаты родителю (законному представителю - опекуну, приемному родителю), совместно проживающему с ребенком раннего возраста (от 1,5 до 3 лет), не имеющему места в дошкольном образовательном учреждени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8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8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8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8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9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компенсационных выплат родителю (законному представителю - опекуну, приемному родителю), совместно проживающему с ребенком раннего возраста (от 1,5 до 3 лет), не имеющему места в дошкольном образовательном учреждени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9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9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обеспечению питанием детей, обучающихся в муниципальных общеобразовательных учреждениях, без взимания пла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4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4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3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6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за счет средств краевого бюджета без учета расходов на доставку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компенсационных выплат родителям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за счет средств краев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,5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,5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деятельности органов управления системой социальной защиты насе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,5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,5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2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1,5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3677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545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3:43:00Z</dcterms:created>
  <dc:creator>User</dc:creator>
  <dc:description/>
  <cp:keywords/>
  <dc:language>en-US</dc:language>
  <cp:lastModifiedBy>User</cp:lastModifiedBy>
  <cp:lastPrinted>2010-01-13T10:17:00Z</cp:lastPrinted>
  <dcterms:modified xsi:type="dcterms:W3CDTF">2010-11-17T08:13:00Z</dcterms:modified>
  <cp:revision>35</cp:revision>
  <dc:subject/>
  <dc:title/>
</cp:coreProperties>
</file>