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726"/>
        <w:gridCol w:w="480"/>
        <w:gridCol w:w="777"/>
        <w:gridCol w:w="1053"/>
        <w:gridCol w:w="1145"/>
        <w:gridCol w:w="1171"/>
      </w:tblGrid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6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17.11.2010 г. № 4-61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0.08.2010 г. № 3-40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7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4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ОСПИСИ РАСХОДОВ  БЮДЖЕТА  </w:t>
            </w:r>
          </w:p>
        </w:tc>
      </w:tr>
      <w:tr>
        <w:trPr>
          <w:trHeight w:val="319" w:hRule="atLeast"/>
        </w:trPr>
        <w:tc>
          <w:tcPr>
            <w:tcW w:w="104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БОРОДИНО НА 2010 ГОД</w:t>
            </w:r>
          </w:p>
        </w:tc>
      </w:tr>
      <w:tr>
        <w:trPr>
          <w:trHeight w:val="360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16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избирательная комиссия г.Бородино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807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40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м"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5</w:t>
            </w:r>
          </w:p>
        </w:tc>
      </w:tr>
      <w:tr>
        <w:trPr>
          <w:trHeight w:val="15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организаций жилищно-коммунального комплекса края, предоставлющих услуги теплоснабжения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2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5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6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3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спорта ,молодежной политики и информационного обеспечения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563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0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8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49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5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 краевой целевой программой "Физическая культура и спорт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1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на организацию трудового воспитания подростков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учреждений дополнительного образования детей  физкультурно-спортивной направленности комплектами  спортивного инвентаря, оборудования, спортивной одеждой и обувью                                      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3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89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6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6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4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9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,9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90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, физическая культура и спор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210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5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2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64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13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41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41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73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1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от частных лиц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5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5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2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76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3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направляемые на организацию и проведение мероприятий в лагерях с дневным пребыванием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7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ОРЯД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</w:tr>
      <w:tr>
        <w:trPr>
          <w:trHeight w:val="34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знедеятельности образовательных учреждений кра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1,0</w:t>
            </w:r>
          </w:p>
        </w:tc>
      </w:tr>
      <w:tr>
        <w:trPr>
          <w:trHeight w:val="15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направленных на улучшение учебных результатов школьников по предметам естественнонаучного цик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06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ой целевой программе «Комплексные меры поддержки гражданско-патриотического самоопределения молодежи Красноярского края» на 2008-2010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8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3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2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5,5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. предприятий, организаций на оплату части стоимости путевок в загородные оздоровительные лагер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ятий, приуроченных к Году учител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учителям образовательных учреждений города, реализующих общеобразовательные программы начального общего, основного общего, среднего (полного) обще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воспитателям и старшим воспитателям муниципальных образовательных учреждений города, реализующих общеобразовательную программы дошко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педагогическим работникам муниципальных образовательных учреждений дополнительного образования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оржественных мероприятий, посвященных Дню учителя, включая чествование ветеранов педагогического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5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омплексные меры поддержки гражданско-патриотического самоопределения молодежи Красноярского края» на 2008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229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1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5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02 - 2010 годы (второй этап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911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26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71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31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8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8,8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04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унктами "г", "ж", "з" пункта 2 статьи 2, подпунктом "в" пункта 2 статьм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68,0</w:t>
            </w:r>
          </w:p>
        </w:tc>
      </w:tr>
      <w:tr>
        <w:trPr>
          <w:trHeight w:val="3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306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3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1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1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</w:tr>
      <w:tr>
        <w:trPr>
          <w:trHeight w:val="15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178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2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2,3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204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04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9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одпунктами "д", "ж" пункта 2 статьи 2, подпунктами "б", "в", "д", "ж", "з" пункта 2 статьи 3, подпунктами "в", "е", "ж" статьи 4, подпунктом "а" пункта 3 статьи 4.1, пунктом 2 статьи 5 Закона края "О мерах социальной поддержки ветеранов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06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80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б организации приемных семей для граждан пожилого возраста и инвалидов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лицам, организовавшим приемную сем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78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5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адресной материальной помощ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5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6</w:t>
            </w:r>
          </w:p>
        </w:tc>
      </w:tr>
      <w:tr>
        <w:trPr>
          <w:trHeight w:val="357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ая выплата родителю (законному представителю - опекуну, приемному родителю), при среднешушевом доходе семьи менее полуторакратной величины прожиточного минимума на душу населения, установленной по соответствующей группе территорий красноярского края, совместно проживающему с ребенком в возрасте от 1,5 до 3 лет, которому временно не предоставлено место в дошкольном образовательном учреждении (при условии постановки ребенка на учет в муниципальном органе управления образованием для определения в дошкольное образовательное учреждение) или предоставлено место в группе кратковременного пребывания дошкольного образовательного учрежд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1,7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ий вытрезвитель при МОВД  "Бородинcкий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8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4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95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экономически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, физическая культура и спор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69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04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8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5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2,8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04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5,9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5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5,9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4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4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8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1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12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76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51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102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92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29:00Z</dcterms:created>
  <dc:creator>User</dc:creator>
  <dc:description/>
  <cp:keywords/>
  <dc:language>en-US</dc:language>
  <cp:lastModifiedBy>User</cp:lastModifiedBy>
  <dcterms:modified xsi:type="dcterms:W3CDTF">2010-11-17T09:03:00Z</dcterms:modified>
  <cp:revision>5</cp:revision>
  <dc:subject/>
  <dc:title/>
</cp:coreProperties>
</file>