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434"/>
        <w:gridCol w:w="1440"/>
        <w:gridCol w:w="1400"/>
        <w:gridCol w:w="1440"/>
      </w:tblGrid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7.11.2010 г.  № 4-61р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т 20.08.2010 г. № 3-40р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 № 28-594р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07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Межбюджетные трансферты бюджета города Бородино на 2010 год 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11-2012 годы</w:t>
            </w:r>
          </w:p>
        </w:tc>
      </w:tr>
      <w:tr>
        <w:trPr>
          <w:trHeight w:val="375" w:hRule="atLeast"/>
        </w:trPr>
        <w:tc>
          <w:tcPr>
            <w:tcW w:w="158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9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 по законодательству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обеспечение сбалансированности бюджетов муниципальных образований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софинансировани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03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8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деятельности муниципальных молодежных цент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>
          <w:trHeight w:val="5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34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конструкцию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лектование фондов муниципальных библиот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участников программы жильем (в рамках долгосрочной целевой программы «Обеспечение жильем молодых семей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образований Красноярского края на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социокультурных проектов муниципальными учреждениями культуры и образовательными учреждениями в области культуры в 2010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долгосрочной целевой программой "Обеспечение жизнедеятельности образовательных учреждений края" на 2010-2012 годы, утвержденной постановлением Правительства Красноярского края (Приобретение технологического оборудования для пищеблоков образовательных учреждений кр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долгосрочной целевой программой "Дом" на 2010-2012 годы, утвержденной постановлением Правительства Красноярского края (Переселение граждан, проживающих в жилых домах муниципальных образований края, признанных в установленном порядке непригодными для прожи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(возмещение) расходов организаций жилищно-коммунального комплекса края, предоставляющих услуги теплоснабжения населению, 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омпенсацию (возмещение) расходов, возникших вследствие увеличения в период с ноября по декабрь 2009 года объема и стоимости топлива (уголь, дрова, щепа, горюче-смазочные материалы) по отношению к объему и стоимости топлива, предусмотренному в тарифах на 2009 год, и увеличения в период с января по февраль 2010 года объема топлива (уголь, дрова, щепа, горюче-смазочные материалы) по отношению к объему топлива, предусмотренному в тарифах на 2010 год, с учетом низких температур наружного возду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компенсацию (возмещение) расходов, возникших вследствие разницы в стоимости угля, учтенного Региональной энергетической комиссией Красноярского края при формировании тарифа на тепловую энергию на 2010 год, и фактической стоимостью угля, реализуемого с 1 января 2010 года с угольных разре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готовку и проведение выборов в органы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федерального бюджета на реализацию подпрограммы «Обеспечение жильем молодых семей «Федеральной целевой программы «Жилище» на 2002-2010 годы, утвержденной постановлением Правительства Российской Федерации от 17 сентября 2001 года № 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краевой целевой программой «Физическая культура и спорт в Красноярском крае в 2008-2010 годах, утвержденной Законом края от 20 декабря 2007 года № 4-1018 на оснащение учреждений дополнительного образования детей физкультурно-спортивной направленности комплектами спортивного инвентаря, оборудования, спортивной одежной и обув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краевой целевой программой «Комплексные меры поддержки гражданско-патриотического самоопределения молодежи Красноярского края» на 2008-2010 годы, утвержденной Законом края от 20 декабря 2007 г. № 4-1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компенсаций по законодательству Российской Федерации и Красноярского кра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48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196,1</w:t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от 29 декабря 2009 года № 1111 «О порядке предоставления в 2010 году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» и постановлением Совета администрации Красноярского края от 5 февраля 2008 года № 39-п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, в том числе на обеспечение разницы в величине районных коэффициентов, установленных решениями органов государственной власти СССР или федеральных органов государственной власти и решениями  органов государственной власти Красноярского края, за 2008-200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,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2008-200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, устанавливающим порядок предоставления бюджетам субъектов Российской Федерации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, и постановлением Правительства Красноярского края, устанавливающим порядок предоставления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936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пособие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49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ежемесячного пособия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мер социальной поддержки, установленных подпунктами «г», «ж», «з» пункта 2 статьи 2, подпунктом «в» пункта 2 статьи 3 Закона края «О мерах социальной поддержки реабилитированных лиц и лиц, признанных пострадавшими от политических репрессий»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отдельным категориям граждан для оплаты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в т. ч. за счет 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гражданам для оплаты жилого помещени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1,5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34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и труженикам ты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края, пенсионерам, родителям и вдовам (вдовцам) военно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предоставление мер социальной поддержки, установленных подпунктами «д», «ж» пункта 2 статьи 2, подпунктами «б», «в», «д», «ж», «з» пункта 2 статьи 3, подпунктами «в», «е», «ж» статьи 4, подпунктом «а» пункта 3 статьи 4.1, пуктом 2 статьи 5 Закона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мерах социальной поддержки ветеранов»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плату расходов по доставке и пересылке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стоимости проезда детей к месту отдыха и обратно в соответствии с пунктом 2 статьи 13 Закона Красноярского края от 2 ноября 2000 года №12-961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ежегодного пособия на ребенка школьного возраст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 семьям с детьми, в которых родители инвалид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расходов на пополнение социальной карты или приобретение единого социального проездного билета для детей школьного возра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3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и на доставку и пересылку компенсации расходов на проезд детей школьного возраста, ежегодного пособия на ребенка школьного возраста, ежемесячную денежную выплату семьям с детьми, в которых родители инвал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73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едоставление мер социальной поддержки, установленных статьей 4 Закона края «О социальной поддержке семей, имеющих детей, в Красноярском крае»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и законным представителям детей-инвалидов родительской платы, фактически взимаемой за содержание ребенка- инвалида в  муниципальном дошкольном образовательном учрежден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ые денежные выплаты родителям и законным представителям детей-инвалидов, осуществляющим их воспитание и обучение на дому, на обучение и воспитание одного ребенка в муниципальном дошкольном или общеобразовательном учрежд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онные выплаты за приобретенные специальные учебные пособия и литературу инвалидам, родителям или законным представителям детей -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и пересылке компенсационных и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семьям, состоящим исключительно из неработающих инвалидов с детства, имеющих ограничение способности к трудовой деятельности III, II степени, или  I,  II группы инвалидности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выплату инвалидам (в том числе детям-инвалидам) денежной компенсации расходов на оплату проезда на междугородном транспорте к месту проведения обследования, медико-социальной экспертизы, реабили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здание специальных условий для получения инвалидами начального и среднего профессионального обра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ежемесячной социальной доплаты к пенсии до прожиточного минимума пенсион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 региональной социальной доплаты к пен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</w:tr>
      <w:tr>
        <w:trPr>
          <w:trHeight w:val="109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18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 на 2008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каза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адресной материальн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тдельным категориям ветеранов Великой Отечественной войны на 2009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материальную помощ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доставку и пересылку материальной помощ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циальное пособие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социального пособия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52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– в иных учреждениях здравоохран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1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 края «О наделении органов местного самоуправления муниципальных районов и городских округов края государственными полномочиями по предоставлению ежегодной денежной выплаты гражданам, награжденным знаком «Почетный донор Росс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</w:tr>
      <w:tr>
        <w:trPr>
          <w:trHeight w:val="524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</w:tr>
      <w:tr>
        <w:trPr>
          <w:trHeight w:val="70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родительской платы за содержание 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</w:tr>
      <w:tr>
        <w:trPr>
          <w:trHeight w:val="112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еализацию Закона края от 24 декабря 2009 года № 9-4225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8 июля 2010 года № 10-4866 «Об организации приемных семей для граждан пожилого возраста и инвалидов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края на плановый период 2011-2012 годов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, устанавливающим 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 на территории муниципального образования - учреждений и подразделений скорой медицинской помощи субъектов Российской Федерации и постановлением Совета администрации Красноярского края 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 (на обеспечение разницы в величине районных коэффициентов, установленных решениями органов государственной власти СССР или федеральных органов государственной власти и решениями органов государственной власти Красноярского кр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межбюджетных трансферт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85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55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89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27:00Z</dcterms:created>
  <dc:creator>User</dc:creator>
  <dc:description/>
  <cp:keywords/>
  <dc:language>en-US</dc:language>
  <cp:lastModifiedBy>User</cp:lastModifiedBy>
  <dcterms:modified xsi:type="dcterms:W3CDTF">2010-11-17T08:14:00Z</dcterms:modified>
  <cp:revision>50</cp:revision>
  <dc:subject/>
  <dc:title/>
</cp:coreProperties>
</file>