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2349025" r:id="rId2"/>
        </w:object>
      </w:r>
    </w:p>
    <w:p>
      <w:pPr>
        <w:pStyle w:val="Style13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3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3"/>
        <w:rPr/>
      </w:pPr>
      <w:r>
        <w:rPr>
          <w:color w:val="000000"/>
        </w:rPr>
        <w:t>17</w:t>
      </w:r>
      <w:r>
        <w:rPr/>
        <w:t xml:space="preserve">.11.2010                                                г. Бородино                                                    № 4-65р </w:t>
      </w:r>
    </w:p>
    <w:p>
      <w:pPr>
        <w:pStyle w:val="Normal"/>
        <w:ind w:right="3055" w:hanging="0"/>
        <w:rPr/>
      </w:pPr>
      <w:r>
        <w:rPr/>
        <w:t xml:space="preserve">О внесении изменений в решение </w:t>
      </w:r>
    </w:p>
    <w:p>
      <w:pPr>
        <w:pStyle w:val="Normal"/>
        <w:ind w:right="3055" w:hanging="0"/>
        <w:rPr/>
      </w:pPr>
      <w:r>
        <w:rPr/>
        <w:t xml:space="preserve">Бородинского городского Совета депутатов </w:t>
      </w:r>
    </w:p>
    <w:p>
      <w:pPr>
        <w:pStyle w:val="Normal"/>
        <w:ind w:right="3055" w:hanging="0"/>
        <w:rPr/>
      </w:pPr>
      <w:r>
        <w:rPr/>
        <w:t xml:space="preserve">от 28.10.2005 № 8-132р « О налоге на имущество физических лиц»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На основании Федерального Закона от 28.11.2009 № 283-ФЗ «О внесении изменений в отдельные законодательные акты Российской Федерации», Федерального Закона от 27.07.2010 № 229-ФЗ «О внесении изменений в часть первую и вторую Налогового кодекса РФ, а так же о признании утратившими силу отдельных законодательных актов (положений законодательных актов) РФ в связи с урегулированием задолженности по уплате налогов, сборов, пеней и штрафов и некоторых иных вопросов налогового администрирования», руководствуясь Уставом города Бородино,  Бородинский городской Совет депутатов РЕШИЛ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Внести следующие изменения и дополнения в решение Бородинского городского Совета депутатов от 28.10.2005 № 8-132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а) пункт 2 изложить   в следующей редакции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color w:val="000000"/>
        </w:rPr>
        <w:t>Установить  ставки налога на имущество физических лиц в следующих размера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рная инвентаризационная стоимость объектов налогообла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Ставка нало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% к стоимости иму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 300 000. руб.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0, 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300 000. руб. до 500 000 руб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0, 1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выше 500 000 руб.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0, 3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б) абзац 3 пункта 3 исключить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) абзац 4 пункта 3, изложить в следующей редакции «Срок по уплате налога на имущество физических лиц – до 1 ноября года, следующего за годом, за который начислен налог».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2.Настоящее решение вступает в силу с 1 января 2011 года, но не ранее чем по истечении одного месяца со дня официального опубликования в газете «Бородинский вестник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Контроль за выполнением решения возложить на планово-бюджетную комиссию Бородинского городского Совета депутатов (Комогорцев С.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Бородино                                                                                           А.Н. Борчу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Borsowet</cp:lastModifiedBy>
  <cp:lastPrinted>2012-01-19T11:51:00Z</cp:lastPrinted>
  <dcterms:modified xsi:type="dcterms:W3CDTF">2013-05-30T10:20:00Z</dcterms:modified>
  <cp:revision>52</cp:revision>
  <dc:subject/>
  <dc:title>павв</dc:title>
</cp:coreProperties>
</file>