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257438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48р </w:t>
      </w:r>
    </w:p>
    <w:p>
      <w:pPr>
        <w:pStyle w:val="Normal"/>
        <w:tabs>
          <w:tab w:val="clear" w:pos="708"/>
          <w:tab w:val="left" w:pos="3780" w:leader="none"/>
        </w:tabs>
        <w:ind w:right="5575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7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7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огласовании кандидатуры</w:t>
      </w:r>
    </w:p>
    <w:p>
      <w:pPr>
        <w:pStyle w:val="Normal"/>
        <w:tabs>
          <w:tab w:val="clear" w:pos="708"/>
          <w:tab w:val="left" w:pos="3780" w:leader="none"/>
        </w:tabs>
        <w:ind w:right="557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я Главы города по социальным вопросам и связям с общественност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Рассмотрев представление Главы города Бородино о согласовании кандидатуры на должность муниципальной службы заместителя Главы города по социальным вопросам и связям с общественностью, руководствуясь п.п. 2.10) п. 2 ст. 38, ст. 67 Устава города Бородино, Бородинский городской Совет депутат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1. Отказать в согласовании кандидатуры Золотаревой Елены Ивановны на должность муниципальной службы заместителя Главы города по социальным вопросам и связям с общественностью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3. Контроль за исполнением настоящего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0:00Z</dcterms:created>
  <dc:creator>Borsowet</dc:creator>
  <dc:description/>
  <cp:keywords/>
  <dc:language>en-US</dc:language>
  <cp:lastModifiedBy>Borsowet</cp:lastModifiedBy>
  <cp:lastPrinted>2011-05-10T17:44:00Z</cp:lastPrinted>
  <dcterms:modified xsi:type="dcterms:W3CDTF">2013-05-30T10:02:00Z</dcterms:modified>
  <cp:revision>15</cp:revision>
  <dc:subject/>
  <dc:title/>
</cp:coreProperties>
</file>