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298962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</w:rPr>
        <w:t>БОРОДИНСКИЙ  ГОРОДСКО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8.10.2010                                                  г. Бородино                                                     № 4-49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>О мероприятиях по реализации приоритетных национальных проектов «Образование», «Здоровье» и участии в краевых целевых программах (благоустройство, снос и строительство аварийного и ветхого жилья, доступное жилье, программа устойчивости и т.д.)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Заслушав информацию заместителя главы города по социальным вопросам и связям с общественностью Е.И. Золотаревой, 1-го заместителя главы города В.М. Орешкина о мероприятиях по реализации приоритетных национальных проектов «Образование», «Здоровье» и участии в краевых целевых программах (благоустройство, снос и строительство аварийного и ветхого жилья, доступное жилье, программа устойчивости и т.д.), городской Совет депутатов отмечает, что мероприятия по реализации приоритетного национального проекта «Образование» выполняются по трем направлениям: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- Дополнительное вознаграждение за выполнение функций классного руководства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- Поощрение лучших учителей;</w:t>
      </w:r>
    </w:p>
    <w:p>
      <w:pPr>
        <w:pStyle w:val="Normal"/>
        <w:ind w:firstLine="540"/>
        <w:jc w:val="both"/>
        <w:rPr/>
      </w:pPr>
      <w:r>
        <w:rPr/>
        <w:t>- Субвенция на обеспечение питанием детей, обучающихся в муниципальных общеобразовательных учреждениях.</w:t>
      </w:r>
    </w:p>
    <w:p>
      <w:pPr>
        <w:pStyle w:val="Normal"/>
        <w:ind w:firstLine="540"/>
        <w:jc w:val="both"/>
        <w:rPr/>
      </w:pPr>
      <w:r>
        <w:rPr/>
        <w:t>Общая сумма по трем направлениям на 01.10.2010 год 5 364 563, 65 руб.</w:t>
      </w:r>
    </w:p>
    <w:p>
      <w:pPr>
        <w:pStyle w:val="Normal"/>
        <w:ind w:firstLine="540"/>
        <w:jc w:val="both"/>
        <w:rPr/>
      </w:pPr>
      <w:r>
        <w:rPr/>
        <w:t>Мероприятия по реализации приоритетного национального проекта «Здоровье» выполняется по направлениям:</w:t>
      </w:r>
    </w:p>
    <w:p>
      <w:pPr>
        <w:pStyle w:val="Normal"/>
        <w:ind w:firstLine="540"/>
        <w:jc w:val="both"/>
        <w:rPr/>
      </w:pPr>
      <w:r>
        <w:rPr/>
        <w:t>- Переподготовка участковых врачей-терапевтов и участковых врачей-педиатров;</w:t>
      </w:r>
    </w:p>
    <w:p>
      <w:pPr>
        <w:pStyle w:val="Normal"/>
        <w:ind w:firstLine="540"/>
        <w:jc w:val="both"/>
        <w:rPr/>
      </w:pPr>
      <w:r>
        <w:rPr/>
        <w:t>- Осуществление денежных выплат участковым врачам-терапевтам и участковым врачам-педиатрам, участковым медицинским сестрам;</w:t>
      </w:r>
    </w:p>
    <w:p>
      <w:pPr>
        <w:pStyle w:val="Normal"/>
        <w:ind w:firstLine="540"/>
        <w:jc w:val="both"/>
        <w:rPr/>
      </w:pPr>
      <w:r>
        <w:rPr/>
        <w:t>-  Осуществление денежных выплат медицинскому персоналу (врачам, фельдшерам) СМП;</w:t>
      </w:r>
    </w:p>
    <w:p>
      <w:pPr>
        <w:pStyle w:val="Normal"/>
        <w:ind w:firstLine="540"/>
        <w:jc w:val="both"/>
        <w:rPr/>
      </w:pPr>
      <w:r>
        <w:rPr/>
        <w:t>- Обследование   населения  с целью выявления инфицированных вирусами иммунодефицита человека и гепатитов В и С, включая их лечение и профилактику;</w:t>
      </w:r>
    </w:p>
    <w:p>
      <w:pPr>
        <w:pStyle w:val="Normal"/>
        <w:ind w:firstLine="540"/>
        <w:jc w:val="both"/>
        <w:rPr/>
      </w:pPr>
      <w:r>
        <w:rPr/>
        <w:t>-   Иммунизация населения в рамках календаря профилактических прививок;</w:t>
      </w:r>
    </w:p>
    <w:p>
      <w:pPr>
        <w:pStyle w:val="Normal"/>
        <w:ind w:firstLine="540"/>
        <w:jc w:val="both"/>
        <w:rPr/>
      </w:pPr>
      <w:r>
        <w:rPr/>
        <w:t>-  Дополнительная диспансеризация работающего населения.</w:t>
      </w:r>
    </w:p>
    <w:p>
      <w:pPr>
        <w:pStyle w:val="Normal"/>
        <w:ind w:firstLine="540"/>
        <w:jc w:val="both"/>
        <w:rPr/>
      </w:pPr>
      <w:r>
        <w:rPr/>
        <w:t>Общая сумма по данным направлениям 3 824 023,29 руб.</w:t>
      </w:r>
    </w:p>
    <w:p>
      <w:pPr>
        <w:pStyle w:val="Normal"/>
        <w:ind w:firstLine="540"/>
        <w:jc w:val="both"/>
        <w:rPr/>
      </w:pPr>
      <w:r>
        <w:rPr/>
        <w:t>В области ЖКХ в 2010 году была реализована программа «Дом» - переселение граждан из ветхого и аварийного жилья – ввод в эксплуатацию 16-ти квартирного жилого дома.</w:t>
      </w:r>
    </w:p>
    <w:p>
      <w:pPr>
        <w:pStyle w:val="Normal"/>
        <w:ind w:firstLine="540"/>
        <w:jc w:val="both"/>
        <w:rPr/>
      </w:pPr>
      <w:r>
        <w:rPr/>
        <w:t>Общая сумма по данному направлению составила 3 800 0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Уставом города, Бородинский городской совет депутатов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инять информацию заместителя главы города по социальным вопросам и связям с общественностью Е.И. Золотаревой и 1-го заместителя главы города В.М. Орешкина 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олнение мероприятий по реализации приоритетных национальных проектов «Образование» и «Здоровье» отделом образования администрации города и муниципальным учреждением здравоохранения «Бородинская ЦГБ»  признать удовлетвори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должить работу по реализации приоритетных национальных проектов «Образование» и «Здоровье» и краевых целевых программ по городу Бородино в 2010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шение вступает в силу с момента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ь за исполнением решения возложить на заместителя главы города по социальным вопросам Е.И. Золотареву, 1-го заместителя главы города В.М. Орешкина  и постоянные комиссии городского Совета депутатов по социальной защите населения (Н.К. Тихонова) и городскому хозяйству (А.Ф. Веретен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27:00Z</dcterms:created>
  <dc:creator>Customer</dc:creator>
  <dc:description/>
  <cp:keywords/>
  <dc:language>en-US</dc:language>
  <cp:lastModifiedBy>Borsowet</cp:lastModifiedBy>
  <cp:lastPrinted>2010-10-11T06:48:00Z</cp:lastPrinted>
  <dcterms:modified xsi:type="dcterms:W3CDTF">2010-10-11T03:49:00Z</dcterms:modified>
  <cp:revision>5</cp:revision>
  <dc:subject/>
  <dc:title>БОРОДИНСКИЙ ГОРОДСКОЙ СОВЕТ ДЕПУТАТОВ</dc:title>
</cp:coreProperties>
</file>