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6953221" r:id="rId2"/>
        </w:object>
      </w:r>
    </w:p>
    <w:p>
      <w:pPr>
        <w:pStyle w:val="Style15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БОРОДИНСКИЙ  ГОРОДСКОЙ  СОВЕТ  ДЕПУТАТОВ</w:t>
      </w:r>
    </w:p>
    <w:p>
      <w:pPr>
        <w:pStyle w:val="Style15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ЕШЕНИЕ</w:t>
      </w:r>
    </w:p>
    <w:p>
      <w:pPr>
        <w:pStyle w:val="Style15"/>
        <w:rPr/>
      </w:pPr>
      <w:r>
        <w:rPr>
          <w:color w:val="000000"/>
        </w:rPr>
        <w:t xml:space="preserve"> </w:t>
      </w:r>
      <w:r>
        <w:rPr>
          <w:color w:val="000000"/>
        </w:rPr>
        <w:t>08</w:t>
      </w:r>
      <w:r>
        <w:rPr/>
        <w:t xml:space="preserve">.10.2010                                                г. Бородино                                                    № 4-51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Положение</w:t>
      </w:r>
    </w:p>
    <w:p>
      <w:pPr>
        <w:pStyle w:val="Normal"/>
        <w:rPr/>
      </w:pPr>
      <w:r>
        <w:rPr>
          <w:sz w:val="24"/>
          <w:szCs w:val="24"/>
          <w:lang w:val="ru-RU"/>
        </w:rPr>
        <w:t>об оплате труда муниципальных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ужащих города Бородин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В соответствии с Федеральным законом от 02.03.2007 г. № 25-ФЗ «О муниципальной службе в Российской Федерации», Законом Красноярского края от 27.12.2005 г. № 17-4356 «О предельных нормативах размеров оплаты труда муниципальных служащих», руководствуясь Уставом города, Бородинский городской Совет депутато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ИЛ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нести в Положение об оплате труда муниципальных служащих города Бородино, утверждённое решением Бородинского городского Совета депутатов от 14.02.2008 г. № 20-383р, с изменениями, внесёнными решениями от 29.02.2008 г. № 20-391р, от 23.03.2008 г. № 20-400р, от 05.06.2008 г. № 21-425р, от 23.12.2008 г. № 23-471р, от 19.11.2009 г. № 28-579р, 22.12.2009 г. № 28-591р, от 27.05.2010 г. № 2-17р, от 09.07.2010 г. № 3-35р следующие изменения:</w:t>
      </w:r>
    </w:p>
    <w:p>
      <w:pPr>
        <w:pStyle w:val="Normal"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 абзаце пятом пункта 1.1 раздела 1 слова «, в размерах и порядке, определяемых законодательством РФ» исключить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2.  Решение вступает в силу со дня принятия и подлежит опубликованию в газет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«Бородинский вестник»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3.  Контроль за выполнением решения возложить на планово-бюджетную комиссию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Бородинского городского Совета депутатов (С.В. Комогорцев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а города Бородино                                                                                          А.Н. Борчуко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2:42:00Z</dcterms:created>
  <dc:creator>Borsowet</dc:creator>
  <dc:description/>
  <cp:keywords/>
  <dc:language>en-US</dc:language>
  <cp:lastModifiedBy>Borsowet</cp:lastModifiedBy>
  <cp:lastPrinted>2011-08-02T10:06:00Z</cp:lastPrinted>
  <dcterms:modified xsi:type="dcterms:W3CDTF">2013-05-30T10:05:00Z</dcterms:modified>
  <cp:revision>15</cp:revision>
  <dc:subject/>
  <dc:title/>
</cp:coreProperties>
</file>