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5345985" r:id="rId2"/>
        </w:object>
      </w:r>
    </w:p>
    <w:p>
      <w:pPr>
        <w:pStyle w:val="Style15"/>
        <w:tabs>
          <w:tab w:val="clear" w:pos="708"/>
          <w:tab w:val="left" w:pos="1935" w:leader="none"/>
          <w:tab w:val="center" w:pos="4677" w:leader="none"/>
        </w:tabs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/>
        <w:t>РЕШЕНИЕ</w:t>
      </w:r>
    </w:p>
    <w:p>
      <w:pPr>
        <w:pStyle w:val="Normal"/>
        <w:jc w:val="both"/>
        <w:rPr/>
      </w:pPr>
      <w:r>
        <w:rPr/>
        <w:t>08.10.2010 г.                                             г. Бородино                                                      №4-46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одготовке города Бородино</w:t>
      </w:r>
    </w:p>
    <w:p>
      <w:pPr>
        <w:pStyle w:val="Normal"/>
        <w:jc w:val="both"/>
        <w:rPr/>
      </w:pPr>
      <w:r>
        <w:rPr/>
        <w:t>к работе в зимних условиях</w:t>
      </w:r>
    </w:p>
    <w:p>
      <w:pPr>
        <w:pStyle w:val="Normal"/>
        <w:jc w:val="both"/>
        <w:rPr/>
      </w:pPr>
      <w:r>
        <w:rPr/>
        <w:t>2010-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Обсудив информацию, предоставленную  первым заместителем главы города В.М. Орешкиным, директором ООО «Бородинское Энергоуправление»  А.Ф.Веретенниковым, директором ООО «Бородинский комплекс жилищно-коммунальных услуг» Симаковым А.А., директором ООО «Ваш Управдом» В.В. Шуканом, руководствуясь Уставом города, городской Совет депутатов 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информацию первого заместителя главы города В.М. Орешкина,  директора ООО «Бородинское Энергоуправление» А.Ф. Веретенникова, директора ООО «Ваш управдом» В.В. Шукана, директора ООО «Бородинский комплекс жилищно-коммунальных услуг» Симакова А.А., результаты проверки депутатской комиссии по городскому хозяйству (А.Ф. Веретенник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метить, что запланированные мероприятия по подготовке жилого фонда и объектов коммунальной и социальной инфраструктуры города к эксплуатации в зимний период 2010-2011 г.г. выполнены не в полном объё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Бородинского городского Совета депутатов от 09.07.2010 г. № 3-30р «О подготовке города к работе в зимних условиях 2010-2011 гг.» считать частично выполненным, признать работу администрации города по выполнению мероприятий по подготовке города к работе в зимних условиях на данный момент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Ваш управдом» (В.В. Шукан), ООО «Бородинское Энергоуправление» (А.Ф. Веретенников), ООО «Бородинский комплекс жилищно-коммунальных услуг» (А.А. Симаков), руководителям предприятий, учреждений, индивидуальным предпринимателям в кратчайшие сроки закончить работу по подготовке жилого фонда и объектов коммунальной инфраструктуры города к эксплуатации в зимний период 2010-2011 гг. в срок до 01.11.2010 г. и дать информацию в городской Совет депута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оянной комиссии по городскому хозяйству Бородинского городского Совета депутатов (А.Ф. Веретенников)   продолжить контроль за выполнением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  В.Н. К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03:00Z</dcterms:created>
  <dc:creator>Borsowet</dc:creator>
  <dc:description/>
  <cp:keywords/>
  <dc:language>en-US</dc:language>
  <cp:lastModifiedBy>Borsowet</cp:lastModifiedBy>
  <cp:lastPrinted>2010-10-11T08:44:00Z</cp:lastPrinted>
  <dcterms:modified xsi:type="dcterms:W3CDTF">2010-10-11T05:45:00Z</dcterms:modified>
  <cp:revision>11</cp:revision>
  <dc:subject/>
  <dc:title/>
</cp:coreProperties>
</file>