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146458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08</w:t>
      </w:r>
      <w:r>
        <w:rPr/>
        <w:t xml:space="preserve">.10.2010                                                г. Бородино                                                    № 4-54р 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ыдвижении кандидатуры</w:t>
      </w:r>
    </w:p>
    <w:p>
      <w:pPr>
        <w:pStyle w:val="Normal"/>
        <w:jc w:val="both"/>
        <w:rPr/>
      </w:pPr>
      <w:r>
        <w:rPr/>
        <w:t>в территориальную избирательную</w:t>
      </w:r>
    </w:p>
    <w:p>
      <w:pPr>
        <w:pStyle w:val="Normal"/>
        <w:jc w:val="both"/>
        <w:rPr/>
      </w:pPr>
      <w:r>
        <w:rPr/>
        <w:t>комиссию города Бород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атьями 22 и 26 Федерального закона от 12.06.2002 года  № 67-ФЗ «Об основных гарантиях избирательных прав и права на участие в референдуме граждан Российской Федерации», руководствуясь Уставом города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двинуть в состав территориальной избирательной комиссии города Бородино кандидатуру </w:t>
      </w:r>
      <w:r>
        <w:rPr>
          <w:b/>
        </w:rPr>
        <w:t>Самсонова Андрея Петровича</w:t>
      </w:r>
      <w:r>
        <w:rPr/>
        <w:t>,  дата рождения – 28 августа 1964 г., образование незаконченное высшее,  начальника ПЧ-30 ГУ ОГПС-8, проживающего по адресу: г. Бородино, улица Надежды, дом 27, квартира 2; телефоны: дом.3-33-87, раб.4-51-00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ешение вступает в силу со дня принят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Контроль   за   выполнением   решения   возложить   на  постоянную  комиссию  по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законности</w:t>
      </w:r>
      <w:r>
        <w:rPr/>
        <w:t xml:space="preserve">  </w:t>
      </w:r>
      <w:r>
        <w:rPr>
          <w:color w:val="000000"/>
        </w:rPr>
        <w:t xml:space="preserve">и  защите  прав  граждан  Бородинского  городского  Совета  депутатов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(Деревягин А.А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Бородин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одского Совета депутатов                                                                                  В.Н. Кл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17:00Z</dcterms:created>
  <dc:creator>Borsowet</dc:creator>
  <dc:description/>
  <cp:keywords/>
  <dc:language>en-US</dc:language>
  <cp:lastModifiedBy>Borsowet</cp:lastModifiedBy>
  <cp:lastPrinted>2010-10-11T08:58:00Z</cp:lastPrinted>
  <dcterms:modified xsi:type="dcterms:W3CDTF">2010-10-11T05:58:00Z</dcterms:modified>
  <cp:revision>17</cp:revision>
  <dc:subject/>
  <dc:title/>
</cp:coreProperties>
</file>