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808049" r:id="rId2"/>
        </w:object>
      </w:r>
    </w:p>
    <w:p>
      <w:pPr>
        <w:pStyle w:val="Style7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7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7"/>
        <w:rPr>
          <w:b/>
          <w:b/>
          <w:color w:val="000000"/>
          <w:sz w:val="20"/>
        </w:rPr>
      </w:pPr>
      <w:r>
        <w:rPr>
          <w:color w:val="000000"/>
        </w:rPr>
        <w:t>08</w:t>
      </w:r>
      <w:r>
        <w:rPr/>
        <w:t>.10.2010                                                г. Бородино                                                            № 4-56р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 внесении изменений в решение Бородинского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родского Совета депутатов от 19.02.2004  № 37-334р</w:t>
      </w:r>
    </w:p>
    <w:p>
      <w:pPr>
        <w:pStyle w:val="Normal"/>
        <w:tabs>
          <w:tab w:val="clear" w:pos="720"/>
          <w:tab w:val="left" w:pos="5745" w:leader="none"/>
        </w:tabs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Об утверждении Методики определения арендной</w:t>
        <w:tab/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латы за пользование зданиями, сооружениями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и нежилыми помещениями муниципальной собственно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целях обеспечения надежности показателей прогноза социально-экономического развития и реалистичности расчета доходов и расходов местного бюджета, стабильности функционирования жилищно-коммунальной сферы, на основании статьи 37 Бюджетного кодекса Российской федерации, руководствуясь Уставом города Бородино, Бородинский городской Совет депутатов города Бородино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  <w:t>РЕШИЛ:</w:t>
      </w:r>
      <w:bookmarkStart w:id="0" w:name="p794"/>
      <w:bookmarkEnd w:id="0"/>
    </w:p>
    <w:p>
      <w:pPr>
        <w:pStyle w:val="Normal"/>
        <w:shd w:fill="FFFFFF" w:val="clear"/>
        <w:tabs>
          <w:tab w:val="clear" w:pos="720"/>
          <w:tab w:val="left" w:pos="0" w:leader="none"/>
          <w:tab w:val="left" w:pos="4272" w:leader="none"/>
        </w:tabs>
        <w:spacing w:lineRule="exact" w:line="293" w:before="10" w:after="0"/>
        <w:ind w:left="-567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приложение №1 решения Бородинского городского Совета   депутатов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72" w:leader="none"/>
        </w:tabs>
        <w:spacing w:lineRule="exact" w:line="293" w:before="10" w:after="0"/>
        <w:ind w:left="-567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 19.02.2004  № 37-334р «Об  утверждении Методики    определения    арендной  платы   з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72" w:leader="none"/>
        </w:tabs>
        <w:spacing w:lineRule="exact" w:line="293" w:before="10" w:after="0"/>
        <w:ind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льзование зданиями, сооружениями и нежилыми помещениями муниципальной собственности», изложив абзац 40 пункта 2 в новой редакции: «При определении размера арендной платы для предприятий, организаций и индивидуальных предпринимателей, оказывающих услуги в сфере жилищно-коммунального хозяйства, независимо от форм собственности, за пользование нежилыми зданиями и помещениями применяется коэффициент Кп=0,025, за пользование сооружениями применяется коэффициент Кп=0,5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72" w:leader="none"/>
        </w:tabs>
        <w:spacing w:lineRule="exact" w:line="293" w:before="10" w:after="0"/>
        <w:ind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72" w:leader="none"/>
        </w:tabs>
        <w:spacing w:lineRule="exact" w:line="293" w:before="10" w:after="0"/>
        <w:ind w:right="-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Рекомендовать администрации города Бородино разработать Программу «Подготовка города к работе в зимних условиях 2010-2011 гг.»,  включив  в неё средства от арендной платы за пользование зданиями, сооружениями и нежилыми помещениями муниципальной собственности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3. Опубликовать решение в газете «Бородинский вестник»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Решение вступает в силу со дня принятия и распространяет свое действие на правоотношения, возникшие с 01.01.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а  Бородино                                                                                             А.Н. Борчук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5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572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36:00Z</dcterms:created>
  <dc:creator>KOMP</dc:creator>
  <dc:description/>
  <cp:keywords/>
  <dc:language>en-US</dc:language>
  <cp:lastModifiedBy>Borsowet</cp:lastModifiedBy>
  <cp:lastPrinted>2010-10-11T08:59:00Z</cp:lastPrinted>
  <dcterms:modified xsi:type="dcterms:W3CDTF">2013-05-30T10:06:00Z</dcterms:modified>
  <cp:revision>25</cp:revision>
  <dc:subject/>
  <dc:title/>
</cp:coreProperties>
</file>