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880"/>
        <w:gridCol w:w="1140"/>
        <w:gridCol w:w="220"/>
        <w:gridCol w:w="1320"/>
        <w:gridCol w:w="1580"/>
        <w:gridCol w:w="1560"/>
        <w:gridCol w:w="36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6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Бородинского городского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та депутатов от 20.08.2010 г. № 3-40р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«О внесении изменений и дополнений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В Решение Бородинского городского Совета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епутатов от 21.05.2010 г № 2-11р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"О бюджете города Бородино на 2010 год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и плановый период 2011-2012 годы"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9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Бородинского городского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та депутатов от  22.12.2009г. № 28-594р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"О бюджете города Бородино на 2010 год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и плановый период 2011-2012 годы"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6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Перечень целевых программ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6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подлежащих финансированию за счет средств местного бюджета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6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 2010 году и плановом периоде 2011 -2012 годах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2010 год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2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Бородино. Связь времен и поколений" на 2010-2012 год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ая целевая программа "Молодежь Бородино" 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нижение напряженности на рынке труда города Бородино " на 2010 - 2012 год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городская  целевая программа "Обеспечение жильем молодых семей" 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целевая программа "Развитие субъектов малого и среднего предпринимательства в г. Бородино"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целевая программа по социальной поддержке детей школьного возраст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целевая программа «Обеспечение жизнедеятельности образовательных учреждений» города Бородино на 2010-2012 годы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городская целевая программа «Отдых и оздоровление детей» на 2010 – 2012 г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3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0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36:00Z</dcterms:created>
  <dc:creator>User</dc:creator>
  <dc:description/>
  <cp:keywords/>
  <dc:language>en-US</dc:language>
  <cp:lastModifiedBy>User</cp:lastModifiedBy>
  <cp:lastPrinted>2010-02-11T11:05:00Z</cp:lastPrinted>
  <dcterms:modified xsi:type="dcterms:W3CDTF">2010-08-20T03:26:00Z</dcterms:modified>
  <cp:revision>26</cp:revision>
  <dc:subject/>
  <dc:title/>
</cp:coreProperties>
</file>