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434"/>
        <w:gridCol w:w="1440"/>
        <w:gridCol w:w="1400"/>
        <w:gridCol w:w="1440"/>
      </w:tblGrid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0.08.2010 г. № 3-40р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 от 21.05.2010 г.  № 2-11р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г.  № 28-594р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07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Межбюджетные трансферты бюджета города Бородино на 2010 год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лановый период 2011-2012 годы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1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од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поселений по законодательству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обеспечение сбалансированности бюджетов муниципальных образований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5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, и социальных выплат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софинансировани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6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8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деятельности муниципальных молодежных цент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>
          <w:trHeight w:val="5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344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конструкцию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лектование фондов муниципальных библиот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беспечение участников программы жильем (в рамках долгосрочной целевой программы «Обеспечение жильем молодых семей»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образований Красноярского края на подготовку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социокультурных проектов муниципальными учреждениями культуры и образовательными учреждениями в области культуры в 2010 го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предусмотренных долгосрочной целевой программой "Обеспечение жизнедеятельности образовательных учреждений края" на 2010-2012 годы, утвержденной постановлением Правительства Красноярского края (Приобретение технологического оборудования для пищеблоков образовательных учреждений кра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предусмотренных долгосрочной целевой программой "Дом" на 2010-2012 годы, утвержденной постановлением Правительства Красноярского края (Переселение граждан, проживающих в жилых домах муниципальных образований края, признанных в установленном порядке непригодными для прожива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3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(возмещение) расходов организаций жилищно-коммунального комплекса края, предоставляющих услуги теплоснабжения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готовку и проведение выборов в органы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компенсаций по законодательству Российской Федерации и Красноярского кра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06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4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095,9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, регулиру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– учреждений и подразделений скорой медицинской помощи субъектов Российской Федерации» и постановлением Правительства Красноярского края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, устанавливающим порядок предоставления бюджетам субъектов Российской Федерации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, и постановлением Правительства Красноярского края, устанавливающим порядок предоставления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936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ое пособие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</w:tr>
      <w:tr>
        <w:trPr>
          <w:trHeight w:val="4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ежемесячного пособия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реабилитированным лицам и лицам, признанным пострадавшими от политических репре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1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отдельным категориям граждан для оплаты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гражданам для оплаты жилого помещени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1,5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</w:tr>
      <w:tr>
        <w:trPr>
          <w:trHeight w:val="344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и труженикам ты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края, пенсионерам, родителям и вдовам (вдовцам) военно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</w:tr>
      <w:tr>
        <w:trPr>
          <w:trHeight w:val="30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плату расходов по доставке и пересылке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стоимости проезда детей к месту отдыха и обратно в соответствии с пунктом 2 статьи 13 Закона Красноярского края от 2 ноября 2000 года №12-961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ежегодного пособия на ребенка школьного возраст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 семьям с детьми, в которых родители инвалид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расходов на пополнение социальной карты или приобретение единого социального проездного билета для детей школьного возра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3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убвенции на доставку и пересылку компенсации расходов на проезд детей школьного возраста, ежегодного пособия на ребенка школьного возраста, ежемесячную денежную выплату семьям с детьми, в которых родители инвал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и законным представителям детей-инвалидов родительской платы, фактически взимаемой за содержание ребенка- инвалида в  муниципальном дошкольном образовательном учрежден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ые денежные выплаты родителям и законным представителям детей-инвалидов, осуществляющим их воспитание и обучение на дому, на обучение и воспитание одного ребенка в муниципальном дошкольном или общеобразовательном учрежд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онные выплаты за приобретенные специальные учебные пособия и литературу инвалидам, родителям или законным представителям детей - инвал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и пересылке компенсационных и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семьям, состоящим исключительно из неработающих инвалидов с детства, имеющих ограничение способности к трудовой деятельности III, II степени, или  I,  II группы инвалидности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выплату инвалидам (в том числе детям-инвалидам) денежной компенсации расходов на оплату проезда на междугородном транспорте к месту проведения обследования, медико-социальной экспертизы, реабили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создание специальных условий для получения инвалидами начального и среднего профессионального образ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ежемесячной социальной доплаты к пенсии до прожиточного минимума пенсион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7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 региональной социальной доплаты к пен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</w:tr>
      <w:tr>
        <w:trPr>
          <w:trHeight w:val="10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компенсационных выплат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 на 2008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каза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адресной материальн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тдельным категориям ветеранов Великой Отечественной войны на 2009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материальную помощ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доставку и пересылку материальной помощ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циальное пособие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социального пособия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193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– в иных учреждениях здравоохран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1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 края «О наделении органов местного самоуправления муниципальных районов и городских округов края государственными полномочиями по предоставлению ежегодной денежной выплаты гражданам, награжденным знаком «Почетный донор Росс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</w:tr>
      <w:tr>
        <w:trPr>
          <w:trHeight w:val="70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части родительской платы за содержание 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8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, установленных подпунктами "г", "ж","з" пункта 2 статьи 2, подпунктом "в" пункта 2 статьи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, установленных подпунктами "д", "ж", пункта 2 статьи 2, подпунктами "б","в","д", "ж", "з" пункта 2 статьи 3, подпунктами "в", "е", "ж" статьи 4, подпунктами "а" пункта 3 статьи 4.1, пункта 2 статьи 5  Закона края "О мерах социальной поддержки ветеранов",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денежные выплаты медицинскому персоналу фельдшерско-акушерских пунктов, врачам, фельдшерам медицинским сестрам учреждений и подразделений скорой медицинской помощи в соответствии с Постановлением Правительства РФ от 29 декабря 2009 года № 1111 "О порядке предоставления в 2010 году субсидий из федерального бюджета бюджетам субъекта РФ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Ф и постановлением Совета администрации Красноярского края от 5 февраля 2008 года № 39-п "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межбюджетных трансферт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79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30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79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27:00Z</dcterms:created>
  <dc:creator>User</dc:creator>
  <dc:description/>
  <cp:keywords/>
  <dc:language>en-US</dc:language>
  <cp:lastModifiedBy>User</cp:lastModifiedBy>
  <dcterms:modified xsi:type="dcterms:W3CDTF">2010-08-20T03:27:00Z</dcterms:modified>
  <cp:revision>23</cp:revision>
  <dc:subject/>
  <dc:title/>
</cp:coreProperties>
</file>