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069452" r:id="rId2"/>
        </w:object>
      </w:r>
    </w:p>
    <w:p>
      <w:pPr>
        <w:pStyle w:val="Style13"/>
        <w:jc w:val="center"/>
        <w:rPr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3"/>
        <w:jc w:val="center"/>
        <w:rPr>
          <w:b/>
          <w:b/>
          <w:color w:val="000000"/>
        </w:rPr>
      </w:pPr>
      <w:r>
        <w:rPr/>
        <w:t>РЕШЕНИЕ</w:t>
      </w:r>
    </w:p>
    <w:p>
      <w:pPr>
        <w:pStyle w:val="Normal"/>
        <w:rPr/>
      </w:pPr>
      <w:r>
        <w:rPr/>
        <w:t>20.08.2010 г.                                              г.  Бородино                                                    № 3-41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055" w:hanging="0"/>
        <w:rPr/>
      </w:pPr>
      <w:r>
        <w:rPr/>
        <w:t xml:space="preserve">О внесении изменений в решение </w:t>
      </w:r>
    </w:p>
    <w:p>
      <w:pPr>
        <w:pStyle w:val="Normal"/>
        <w:ind w:right="3055" w:hanging="0"/>
        <w:rPr/>
      </w:pPr>
      <w:r>
        <w:rPr/>
        <w:t xml:space="preserve">Бородинского городского Совета депутатов </w:t>
      </w:r>
    </w:p>
    <w:p>
      <w:pPr>
        <w:pStyle w:val="Normal"/>
        <w:ind w:right="3055" w:hanging="0"/>
        <w:rPr/>
      </w:pPr>
      <w:r>
        <w:rPr/>
        <w:t xml:space="preserve">от 28.03.08 № 20-401р « Об утверждении городской </w:t>
      </w:r>
    </w:p>
    <w:p>
      <w:pPr>
        <w:pStyle w:val="Normal"/>
        <w:ind w:right="3055" w:hanging="0"/>
        <w:rPr/>
      </w:pPr>
      <w:r>
        <w:rPr/>
        <w:t>целевой Программы «Развитие субъектов малого и</w:t>
      </w:r>
    </w:p>
    <w:p>
      <w:pPr>
        <w:pStyle w:val="Normal"/>
        <w:ind w:right="3055" w:hanging="0"/>
        <w:rPr/>
      </w:pPr>
      <w:r>
        <w:rPr/>
        <w:t xml:space="preserve">среднего предпринимательства в г. Бородино» на </w:t>
      </w:r>
    </w:p>
    <w:p>
      <w:pPr>
        <w:pStyle w:val="Normal"/>
        <w:ind w:right="3055" w:hanging="0"/>
        <w:rPr/>
      </w:pPr>
      <w:r>
        <w:rPr/>
        <w:t xml:space="preserve">2008-2010 годы» 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firstLine="1080"/>
        <w:jc w:val="both"/>
        <w:rPr/>
      </w:pPr>
      <w:r>
        <w:rPr/>
        <w:t>На основании Федерального Закона от 24.07.2007 № 209-ФЗ «О развитии малого и среднего предпринимательства в Российской Федерации», Закона Красноярского края от 20.12.2007 № 4-1130 «О краевой целевой программе развития субъектов малого и среднего предпринимательства в Красноярском крае на 2008-2010 годы», руководствуясь Уставом города Бородино,  Бородинский городской Совет депутатов РЕШИЛ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1.  Внести изменения и дополнения в приложение 1 к  городской целевой Программе «Развитие субъектов малого и среднего предпринимательства в городе Бородино»  на 2008-2010 годы, утвержденной решением Бородинского городского Совета депутатов № 20-401р 28.03.08г., изложив п.1.1, п.1.2, п.1.4, п.4.2  в следующей редак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720"/>
        <w:gridCol w:w="900"/>
        <w:gridCol w:w="1080"/>
        <w:gridCol w:w="1260"/>
        <w:gridCol w:w="1003"/>
      </w:tblGrid>
      <w:tr>
        <w:trPr>
          <w:trHeight w:val="4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за выполнение мероприятия            </w:t>
            </w:r>
          </w:p>
        </w:tc>
      </w:tr>
      <w:tr>
        <w:trPr>
          <w:trHeight w:val="9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, 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ыс. руб.               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 возмещение части процентных ставок по кредитам российских кредитных организаций и части лизинговых платежей, уплачиваемых лизингодателям,  по договорам, заключенным  в целях реализации инвестиционных проектов. Размер субсидии на возмещение части процентных ставок и части лизинговых платежей для субъектов малого и среднего предпринимательства равен ставке рефинансирования Банка России. Порядок отбора заявок и порядок расходования субсидий утверждается администрацией гор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города (Вавилова Л.П.)               отдел планирования и экономического развития             (Миллер Л.И.)           </w:t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бсидии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, предоставляются субъектам малого предпринимательства, с даты регистрации которых до момента обращения за муниципальной поддержкой прошло не более 1 года.  Субсидии предоставляются в размере 90% от указанных выше затрат (с учетом НДС-для получателей субсидий, применяющих специальные режимы налогообложения, и без учета НДС-для получателей субсидий, применяющих общую систему налогообложения), но не более 75,0 тыс.  руб. одному субъекту малого предпринимательства, который занимается торговой  деятельностью;  не более 120,0 тыс. руб. одному субъекту малого предпринимательства по другим видам деятельности. Порядок отбора заявок и порядок  расходования субсидий утверждается администрацией города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3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города (Вавилова Л.П.)               отдел планирования и экономического развития             (Миллер Л.И.)           </w:t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в целях возмещения части затрат в связи с осуществлением деятельности в обрабатывающих производствах, в предоставлении жилищно-коммунальных услуг населению. Размер субсидии равен 90 процентам стоимости   оборудования, новой техники (включая транспортные расходы на его доставку и монтаж, но без учета НДС – для получателей субсидий, применяющих общую систему налогообложения). Порядок отбора заявок и порядок  расходования субсидий утверждается администрацией города.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города (Вавилова Л.П.)               отдел планирования и экономического развития             (Миллер Л.И.)           </w:t>
            </w:r>
          </w:p>
        </w:tc>
      </w:tr>
      <w:tr>
        <w:trPr>
          <w:trHeight w:val="9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автономной некоммерческой организации «Агентство поддержки малого и среднего бизнеса г. Бородино и Рыбинского района» в целях оказания услуг для муниципальных нужд города Бородино при реализации городской целевой  Программы «Развитие субъектов малого и среднего предпринимательства в городе Бородино» на 2008-2010 годы, обеспечивающих условия для создания субъектов малого и среднего предпринимательства, и оказания им поддерж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управление администрации города (Вавилова Л.П.)               отдел планирования и экономического развития             (Миллер Л.И.); «Агентство поддержки малого и среднего бизнеса г. Бородино и Рыбинского района» </w:t>
            </w:r>
          </w:p>
        </w:tc>
      </w:tr>
      <w:tr>
        <w:trPr>
          <w:trHeight w:val="4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1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. Решение вступает в силу со дня его принятия и подлежит опубликованию в газете «Бородинский вестник»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3. Контроль за выполнением решения возложить на планово-бюджетную комиссию Бородинского городского Совета депутатов (Комогорцев С.В.)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А.Н. Борчу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Borsowet</cp:lastModifiedBy>
  <cp:lastPrinted>2012-07-11T09:26:00Z</cp:lastPrinted>
  <dcterms:modified xsi:type="dcterms:W3CDTF">2013-05-30T09:31:00Z</dcterms:modified>
  <cp:revision>50</cp:revision>
  <dc:subject/>
  <dc:title>павв</dc:title>
</cp:coreProperties>
</file>