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4799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>БОРОДИНСКИЙ  ГОРОДСКОЙ  СОВЕТ  ДЕПУТАТОВ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rPr>
          <w:b/>
          <w:b/>
          <w:color w:val="000000"/>
          <w:sz w:val="20"/>
        </w:rPr>
      </w:pPr>
      <w:r>
        <w:rPr>
          <w:color w:val="000000"/>
        </w:rPr>
        <w:t xml:space="preserve"> </w:t>
      </w:r>
      <w:r>
        <w:rPr>
          <w:color w:val="000000"/>
        </w:rPr>
        <w:t>20</w:t>
      </w:r>
      <w:r>
        <w:rPr/>
        <w:t xml:space="preserve">.08.2010                                                г. Бородино                                                    № 3-45р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протесте прокурора города Бороди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решение Бородинского город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депутатов «Об утверждени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ва г. Бородино» от 21.05.1997 г. №3-18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Прокурором города Бородино в порядке надзора проверено решение Бородинского городского Совета депутатов от 21.05.1997 г. № 3-18р «Об утверждении Устава г. Бородино». В результате проверки установлено, что часть 3 статьи 49, подпункт 4 пункта 1 статьи 60.1, подпункт 5 пункта 1 статьи 64 Устава города Бородино не соответствуют действующему законодательству, на что прокурором города принесён протест от 16.08.2010 г. № 7-212010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Руководствуясь Уставом города Бородино, Бородинский городской Совет депута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нять к рассмотрению принесённый протест прокурора города Бородино от 16.08.2010 г. № 7-21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ru-RU"/>
        </w:rPr>
        <w:t>Поручить комиссии по законности и защите прав граждан Бородинского городского Совета депутатов (Деревягин А.А.) совместно с консультантом-юристом городского Совета депутатов (Губерман И.А.) подготовить к очередной сессии городского Совета депутатов изменения в решение Бородинского городского Совета депутатов от 21.05.1997 г. № 3-18р согласно протесту прокурора город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пию решения направить прокурору город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за исполнением решения возложить на постоянную комиссию Бородинского городского Совета депутатов по законности и защите прав граждан (Деревягин А.А.).</w:t>
      </w:r>
    </w:p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города Бородино                                                                                          А.Н. Борч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7:22:00Z</dcterms:created>
  <dc:creator>Borsowet</dc:creator>
  <dc:description/>
  <cp:keywords/>
  <dc:language>en-US</dc:language>
  <cp:lastModifiedBy>Borsowet</cp:lastModifiedBy>
  <cp:lastPrinted>2010-09-03T10:35:00Z</cp:lastPrinted>
  <dcterms:modified xsi:type="dcterms:W3CDTF">2010-09-03T07:35:00Z</dcterms:modified>
  <cp:revision>3</cp:revision>
  <dc:subject/>
  <dc:title/>
</cp:coreProperties>
</file>