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2040"/>
        <w:gridCol w:w="2520"/>
        <w:gridCol w:w="1560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8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 20.08.2010 г. № 3-40р 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троек и объектов, подлежащих капитальному ремонту, строительству и реконструкц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городе Бородино в 2010 году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-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54,2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ГОРОДА БОРОДИНО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МУ "Служба единого заказчик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04,2</w:t>
            </w:r>
          </w:p>
        </w:tc>
      </w:tr>
      <w:tr>
        <w:trPr>
          <w:trHeight w:val="600" w:hRule="atLeast"/>
        </w:trPr>
        <w:tc>
          <w:tcPr>
            <w:tcW w:w="1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госрочная целевая программа «Дом» на 2010-2012 годы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ршение строительства объекта «16-ти квартирный жилой дом по ул. Советская № 43 в г. Бородино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 5229402 9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3,4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завершение строительства объекта «16-ти квартирный жилой дом по ул. Советская № 43 в г. Бородино»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 9229402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8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ТДЕЛ КУЛЬТУРЫ, СПОРТА , МОЛОДЕЖНОЙ ПОЛИТИКИ И ИНФОРМАЦИОННОГО ОБЕСПЕЧЕНИЯ АДМИНИСТРАЦИИ ГОРОДА БОРОД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50,0</w:t>
            </w:r>
          </w:p>
        </w:tc>
      </w:tr>
      <w:tr>
        <w:trPr>
          <w:trHeight w:val="530" w:hRule="atLeast"/>
        </w:trPr>
        <w:tc>
          <w:tcPr>
            <w:tcW w:w="1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евая целевая программа «Культура Красноярья» на 2010-2012 год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помещения в МОУ ДОД «Бородинская детская школа искусств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 5220448 9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капитальный ремонт помещения в МОУ ДОД «Бородинская детская школа искусств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 9220448 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User</cp:lastModifiedBy>
  <dcterms:modified xsi:type="dcterms:W3CDTF">2010-08-20T03:27:00Z</dcterms:modified>
  <cp:revision>12</cp:revision>
  <dc:subject/>
  <dc:title/>
</cp:coreProperties>
</file>