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257"/>
        <w:gridCol w:w="1143"/>
        <w:gridCol w:w="1218"/>
        <w:gridCol w:w="2062"/>
      </w:tblGrid>
      <w:tr>
        <w:trPr>
          <w:trHeight w:val="315" w:hRule="atLeast"/>
        </w:trPr>
        <w:tc>
          <w:tcPr>
            <w:tcW w:w="4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423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ложение 4</w:t>
            </w:r>
          </w:p>
        </w:tc>
      </w:tr>
      <w:tr>
        <w:trPr>
          <w:trHeight w:val="315" w:hRule="atLeast"/>
        </w:trPr>
        <w:tc>
          <w:tcPr>
            <w:tcW w:w="4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423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4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423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вета депутатов от  20.08.2010 г. № 3-40р</w:t>
            </w:r>
          </w:p>
        </w:tc>
      </w:tr>
      <w:tr>
        <w:trPr>
          <w:trHeight w:val="315" w:hRule="atLeast"/>
        </w:trPr>
        <w:tc>
          <w:tcPr>
            <w:tcW w:w="4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423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"О внесении изменений и дополнений</w:t>
            </w:r>
          </w:p>
        </w:tc>
      </w:tr>
      <w:tr>
        <w:trPr>
          <w:trHeight w:val="315" w:hRule="atLeast"/>
        </w:trPr>
        <w:tc>
          <w:tcPr>
            <w:tcW w:w="4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423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 Решение Бородинского городского </w:t>
            </w:r>
          </w:p>
        </w:tc>
      </w:tr>
      <w:tr>
        <w:trPr>
          <w:trHeight w:val="315" w:hRule="atLeast"/>
        </w:trPr>
        <w:tc>
          <w:tcPr>
            <w:tcW w:w="4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423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вета депутатов от 21.05.2010 г.  № 2-11р</w:t>
            </w:r>
          </w:p>
        </w:tc>
      </w:tr>
      <w:tr>
        <w:trPr>
          <w:trHeight w:val="315" w:hRule="atLeast"/>
        </w:trPr>
        <w:tc>
          <w:tcPr>
            <w:tcW w:w="4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423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"О бюджете города Бородино на 2010 год</w:t>
            </w:r>
          </w:p>
        </w:tc>
      </w:tr>
      <w:tr>
        <w:trPr>
          <w:trHeight w:val="315" w:hRule="atLeast"/>
        </w:trPr>
        <w:tc>
          <w:tcPr>
            <w:tcW w:w="4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423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плановый период 2011-2012 годы"</w:t>
            </w:r>
          </w:p>
        </w:tc>
      </w:tr>
      <w:tr>
        <w:trPr>
          <w:trHeight w:val="315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423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ложение 5</w:t>
            </w:r>
          </w:p>
        </w:tc>
      </w:tr>
      <w:tr>
        <w:trPr>
          <w:trHeight w:val="315" w:hRule="atLeast"/>
        </w:trPr>
        <w:tc>
          <w:tcPr>
            <w:tcW w:w="4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423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4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423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вета депутатов от 22.12.2009г. № 28-594р</w:t>
            </w:r>
          </w:p>
        </w:tc>
      </w:tr>
      <w:tr>
        <w:trPr>
          <w:trHeight w:val="315" w:hRule="atLeast"/>
        </w:trPr>
        <w:tc>
          <w:tcPr>
            <w:tcW w:w="4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423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"О бюджете города Бородино на 2010 год</w:t>
            </w:r>
          </w:p>
        </w:tc>
      </w:tr>
      <w:tr>
        <w:trPr>
          <w:trHeight w:val="315" w:hRule="atLeast"/>
        </w:trPr>
        <w:tc>
          <w:tcPr>
            <w:tcW w:w="4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423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плановый период 2011-2012 годы"</w:t>
            </w:r>
          </w:p>
        </w:tc>
      </w:tr>
      <w:tr>
        <w:trPr>
          <w:trHeight w:val="315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tbl>
      <w:tblPr>
        <w:tblW w:w="104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0"/>
        <w:gridCol w:w="1257"/>
        <w:gridCol w:w="1053"/>
        <w:gridCol w:w="1145"/>
        <w:gridCol w:w="1460"/>
      </w:tblGrid>
      <w:tr>
        <w:trPr>
          <w:trHeight w:val="1201" w:hRule="atLeast"/>
        </w:trPr>
        <w:tc>
          <w:tcPr>
            <w:tcW w:w="1045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спределение росписи расходов бюджета города Бородино по разделам, подразделам, целевым статьям и видам расходов функциональной классификации расходов бюджетов Российской Федерации на 2010 год</w:t>
            </w:r>
          </w:p>
        </w:tc>
      </w:tr>
      <w:tr>
        <w:trPr>
          <w:trHeight w:val="319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 руб.</w:t>
            </w:r>
          </w:p>
        </w:tc>
      </w:tr>
      <w:tr>
        <w:trPr>
          <w:trHeight w:val="642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казателя бюджетной классификации</w:t>
            </w:r>
          </w:p>
        </w:tc>
        <w:tc>
          <w:tcPr>
            <w:tcW w:w="12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дел-подраздел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левая статья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д расходов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мма на год</w:t>
            </w:r>
          </w:p>
        </w:tc>
      </w:tr>
      <w:tr>
        <w:trPr>
          <w:trHeight w:val="319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 169,9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1,8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1,8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1,8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1,8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6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6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4,4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4,4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4,4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8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8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1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1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94,8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28,5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28,5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28,5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28,5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2,3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2,3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2,3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2,3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2,3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выборов главы муниципального образования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5,4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2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2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2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2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1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1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1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3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3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3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созданию и обеспечению деятельности административных комисс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7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7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154,4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внутренних дел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4,4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4,4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4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4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енный персонал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8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2,3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58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2,3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4,1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194,1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военнослужащим, приравненным к ним лицам, а также уволенным из их числ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771,6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работ, временного трудоустройства работников, находящихся под угрозой увольнения, а также признанных в установленном порядке безработными граждан и граждан, ищущих работу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1,6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бизнес и предпринимательств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финансирование мероприятий по поддержке и развитию субъектов малого и среднего предпринимательств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ьзованный остаток денежных средств, выделенных согласно Постановления Правительства Красноярского края от 20.10.2009 г. № 529-п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9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Развитие субъектов малого и среднего предпринимательства в Красноярском крае» на 2008-2010 г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9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ьзованный остаток денежных средств, выделенных согласно Распоряжения Правительства Красноярского края от 28.11.2008 г. № 471р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9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 836,4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70,8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жилищного хозяйства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жилищные услуги по тарифам, не обеспечивающим возмещение издержек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3,4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"Дом" на 2010-2012 г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3,4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еление граждан, проживающих в жилых домах муниципальных образований края, признанных в установленном порядке непригодными для прожив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4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3,4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4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3,4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153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выпадающих доходов организаций жилищно-коммунального комплекса края, связанных с установлением Федеральной службой по тарифам предельных индексов изменения размера платы граждан за жилое помещение и предельных индексов изменения размера платы граждан за коммунальные услуг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предусмотренных краевыми целевыми программами за счет средств местн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8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жилья для переселения граждан, проживающих в жилых домах, признанных в установленном порядке непригодными для проживания за счет средств местн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9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8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жилья для переселения граждан, проживающих в жилых домах, признанных в установленном порядке непригодными для проживания за счет средств местн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94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8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94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8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90,9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коммунального хозяйства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3,3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3,3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4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9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7,5</w:t>
            </w:r>
          </w:p>
        </w:tc>
      </w:tr>
      <w:tr>
        <w:trPr>
          <w:trHeight w:val="153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выпадающих доходов организаций жилищно-коммунального комплекса края, связанных с установлением Федеральной службой по тарифам предельных индексов изменения размера платы граждан за жилое помещение и предельных индексов изменения размера платы граждан за коммунальные услуг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расходов организаций жилищно-коммунального комплекса края, предоставляющих услуги теплоснабжения насе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3,2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1,9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52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52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80,7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80,7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84,3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84,3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9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9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2,7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2,3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2,3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2,3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работ, временного трудоустройства работников, находящихся под угрозой увольнения, а также признанных в установленном порядке безработными граждан и граждан, ищущих работу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9,9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1,7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езвозмездных поступлений от Центра занятости населения города Бородино на компенсацию затрат работодателя по договорам на организацию и проведение общественных и временных работ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1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 069,2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32,7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822,1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822,1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483,1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32,8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вольные пожертвования от частных лиц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6,6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воспитателям в краевых государственных и муниципальных образовательных учреждениях, реализующих основную общеобразовательную программу дошкольного образования дете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6,6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воспитателям в муниципальных образовательных учреждениях, реализующих общеобразовательную программу дошкольного образования детей за счет средств краев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4,4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4,4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воспитателям в муниципальных образовательных учреждениях, реализующих общеобразовательную программу дошкольного образования детей за счет средств местн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67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работ, временного трудоустройства работников, находящихся под угрозой увольнения, а также признанных в установленном порядке безработными граждан и граждан, ищущих работу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6,4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6,4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7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7,0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 за счет средств местн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 по обеспечению содержания в муниципальных дошкольных образовательных учреждениях (группах) детей без взимания родительской плат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3 540,6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 790,9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 790,9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 766,9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одителей, направляемые на организацию и проведение мероприятий в лагерях с дневным пребыванием дете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 712,2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 712,2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11,3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7,9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езвозмездных поступлений от Центра занятости населения города Бородино на компенсацию затрат работодателя по договорам на организацию и проведение общественных и временных работ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пожертвование денежных средств от ОАО "СУЭК-Красноярск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енные в рамках гранта Губернатора "Социальное партнерство во имя развития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творительные пожертвования от Фонда ЗАКОННОСТИ и ПОРЯДК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7,9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доровление детей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7,9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вухразового питания в лагерях с дневным пребыванием детей, в том числе оплата стоимости набора продуктов питания или готовых блюд и их транспортировк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7,9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6,8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работ, временного трудоустройства работников, находящихся под угрозой увольнения, а также признанных в установленном порядке безработными граждан и граждан, ищущих работу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6,5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4,4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за счет средств федеральн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0,4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0,4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за счет средств краев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недрения комплексных мер модернизации образов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5,8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муниципальных образовательных учреждений, реализующих общеобразовательные программы начального общего, основного общего и среднего (полного) общего образования, к новому учебному году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2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8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2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2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8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3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6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6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 за счет средств местн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госрочная целевая программа «Обеспечение жизнедеятельности образовательных учреждений края» на 2010-2012 г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ехнологического оборудования для пищеблоков образовательных учреждений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окультурные проекты муниципальных учреждений культуры и образовательных учреждений в области культур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06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окультурные проекты муниципальных учреждений культуры и образовательных учреждений в области культуры за счет средств краев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за счет средств местного бюджета на социокультурные проекты муниципальных учреждений культуры и образовательных учреждений в области культуры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73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60,4</w:t>
            </w:r>
          </w:p>
        </w:tc>
      </w:tr>
      <w:tr>
        <w:trPr>
          <w:trHeight w:val="280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начального общего, основного общего, среднего (полного) общего образования в общеобразовательных учреждениях края, в том числе негосударственных образовательных учреждениях, прошедших государственную аккредитацию и реализующих основные общеобразовательные программы, в размере, необходимом для реализации основных общеобразовательных программ, в соответствии с подпунктом 6.1. статьи 29 Закона Российской Федерации от 10 июля 1992 года № 3266-1 "Об образовании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60,4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60,4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предусмотренных краевыми целевыми программами за счет средств местн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442,7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мероприятий, предусмотренных долгосрочной целевой программой "Культура Красноярья" на 2010-2012 годы за счет средств местн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конструкция зданий муниципальных учреждений культуры и муниципальных образовательных учреждений в области культур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044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4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,0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мероприятий, предусмотренных долгосрочной целевой программой "Обеспечение жизнедеятельности образовательных учреждений края" на 2010-2012 годы за счет средств местн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1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омплекта технологического оборудования для пищеблоков образовательных учреждений края за счет средств местн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1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1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127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монтаж приборов искусственного освещения, соответствующих СанПиН 2.2.1/2.1.1.1278.03 «Гигиенические требования к естественному, искусственному освещению жилых и общественных зданий», в общеобразовательных учреждениях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10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10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предусмотренных  краевой целевой программой "Физическая культура и спорт в Красноярском крае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1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учреждений дополнительного образования детей физкультурно-спортивной направленности комплектами спортивного инвентаря и оборудов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16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16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967,9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2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2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2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2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5,3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5,3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еятельности муниципальных молодежных центр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5,3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2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краевого бюджета на организацию трудового воспитания подростков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4,7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21,7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доровление детей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8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отдельным категориям работников муниципальных загородных оздоровительных лагерей, на оплату услуг по санитарно-эпидемиологической оценке муниципальных загородных оздоровительных лагере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8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6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453,9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8,4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23,0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езвозмездных поступлений от Центра занятости населения города Бородино на компенсацию затрат работодателя по договорам на организацию и проведение общественных и временных работ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работ, временного трудоустройства работников, находящихся под угрозой увольнения, а также признанных в установленном порядке безработными граждан и граждан, ищущих работу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госрочная целевая программа «Дети» на 2010-2012 г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униципальных учреждений, оказывающих услуги по организации отдыха, оздоровления и занятости дете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4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4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оздоровительных и других мероприятий для детей и молодежи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детей и подростк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пожертвование денежных средств от ОАО "СУЭК-Красноярск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427,6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78,9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78,9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78,9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78,9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6,7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доровление детей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6,7</w:t>
            </w:r>
          </w:p>
        </w:tc>
      </w:tr>
      <w:tr>
        <w:trPr>
          <w:trHeight w:val="127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стоимости путевок для детей в краевые и муниципальные загородные оздоровительные лагеря, негосударственные организации отдыха, оздоровления и занятости детей, зарегистрированные на территори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6,7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детей и подростк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одителей. предприятий, организаций на оплату части стоимости путевок в загородные оздоровительные лагер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9,4</w:t>
            </w:r>
          </w:p>
        </w:tc>
      </w:tr>
      <w:tr>
        <w:trPr>
          <w:trHeight w:val="308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проведением мероприятий, приуроченных к Году учител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ое поощрение лучшим учителям образовательных учреждений города, реализующих общеобразовательные программы начального общего, основного общего, среднего (полного) общего образов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3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3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ое поощрение лучшим воспитателям и старшим воспитателям муниципальных образовательных учреждений города, реализующих общеобразовательную программу дошкольного образов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16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ое поощрение лучшим педагогическим работникам муниципальных образовательных учреждений дополнительного образования дете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3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194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3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торжественных мероприятий, посвященных Дню учителя, включая чествование ветеранов педагогического труд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3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</w:tr>
      <w:tr>
        <w:trPr>
          <w:trHeight w:val="323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3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49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20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20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е групп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,5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,5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школьный методический центр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0,5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0,8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7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методический центр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работ, временного трудоустройства работников, находящихся под угрозой увольнения, а также признанных в установленном порядке безработными граждан и граждан, ищущих работу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 за счет средств местн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госрочная целевая программа «Культура Красноярья» на 2010-2012 г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конструкция зданий муниципальных учреждений культуры и муниципальных образовательных учреждений в области культур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9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9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9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5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9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5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9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37 168,8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80,6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 603,7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 603,7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 018,4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4,2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езвозмездных поступлений от Центра занятости населения города Бородино на компенсацию затрат работодателя по договорам на организацию и проведение общественных и временных работ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пожертвование денежных средств от ОАО "СУЭК-Красноярск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0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енные в рамках краевого конкурса "Вдохновение", согласно приказа Министерства культуры от 18.03.2010 г. № 3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4,4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4,4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8,4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0,4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0,4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4,4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работ, временного трудоустройства работников, находящихся под угрозой увольнения, а также признанных в установленном порядке безработными граждан и граждан, ищущих работу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2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2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 за счет средств местн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«Культура Красноярья» на 2010-2012 г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лектование фондов муниципальных библиотек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омпьютерной техники для муниципальных библиотек сельских поселений и муниципальных учреждений культуры музейного тип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окультурные проекты муниципальных учреждений культуры и образовательных учреждений в области культур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1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окультурные проекты муниципальных учреждений культуры и образовательных учреждений в области культуры за счет средств краев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1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1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за счет средств местного бюджета на социокультурные проекты муниципальных учреждений культуры и образовательных учреждений в области культуры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51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предусмотренных краевыми целевыми программами за счет средств местн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предусмотренных долгосрочной целевой программой "Культура Красноярья" на 2010-2012 годы за счет средств местн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лектование фондов муниципальных библиотек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омпьютерной техники для муниципальных библиотек сельских поселений и муниципальных учреждений культуры музейного тип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4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4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9,4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е издания,  учрежденные органами  законодательной и исполнительной власт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9,4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9,4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5,1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3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8,9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8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8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8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0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езвозмездных поступлений от Центра занятости населения города Бородино на компенсацию затрат работодателя по договорам на организацию и проведение общественных и временных работ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3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3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3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8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8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55 547,1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51,5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37,9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54,8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25,8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езвозмездных поступлений от Центра занятости населения города Бородино на компенсацию затрат работодателя по договорам на организацию и проведение общественных и временных работ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1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лабаратор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5,1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5,1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пециализацию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беспечению детей первого и второго года жизни специальными молочными продуктами детского пит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работ, временного трудоустройства работников, находящихся под угрозой увольнения, а также признанных в установленном порядке безработными граждан и граждан, ищущих работу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орьбе с беспризорностью, по опеке и попечительству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</w:tr>
      <w:tr>
        <w:trPr>
          <w:trHeight w:val="178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рганизации круглосуточного приема, содержания, выхаживания и воспитания детей в возрасте до четырех лет, заблудившихся, подкинутых, оставшихся без попечения родителей или иных законных представителей, в муниципальных учреждениях здравоохранения, а в случае их отсутствия - в иных учреждениях здравоохран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 за счет средств местн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82,8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82,8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82,8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57,5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5,3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98,8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97,7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здравоохран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97,7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97,7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1,1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 скорой медицинской помощ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5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5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сходных обязательств по денежным выплатам медицинскому персоналу фельдшерско-акушерских пунктов, врачам, фельдшерам и медицинским сестрам скорой медицинской помощи, за счет средств краев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096,5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096,5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096,5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096,5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7,5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5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5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5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5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0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0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0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 297,4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5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5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-публичные обязательства города Бородин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5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 за выслугу лет муниципальным служащим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5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5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79,9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социального обслуживания насе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6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6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9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6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90,3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ваемых полномочий по содержанию учреждений социального обслуживания населения по Закону края "О социальном обслуживании населения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6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90,3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6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90,3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168,7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806,6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оссийской Федерации от 9 июня 1993 года № 5142-I «О донорстве крови и ее компонентов»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2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2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2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"О ежемесячном пособии на ребенка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5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6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6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ого пособия на ребенк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0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0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</w:t>
            </w:r>
          </w:p>
        </w:tc>
      </w:tr>
      <w:tr>
        <w:trPr>
          <w:trHeight w:val="127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краев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инвалидам компенсаций страховых премий по договорам 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251,4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251,4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 социальной поддержки отдельных категорий граждан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3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3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3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мерах социальной поддержки реабилитированных и лиц, признанных пострадавшими от политических репрессий»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0,4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реабилитированным лицам и лицам, признанным пострадавшими от политических репресс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2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2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авка и пересылка ежемесячных денежных выплат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в качестве помощи для оплаты жилья и коммунальных услуг реабилитированным лицам и лицам, признанным пострадавшими от политических репресс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3,9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3,9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ставка и пересылка субсидий, предоставляемых в качестве помощи для оплаты жилья и коммунальных услуг реабилитированнцым лицам и лицам, признанным пострадавшими от политических репресс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</w:tr>
      <w:tr>
        <w:trPr>
          <w:trHeight w:val="204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, установленных пунктами "г", "ж", "з" пункта 2 статьи 2, подпунктом "в" пункта 2 статьм 3 Закона края "О мерах социальной поддержки реабилитированных лиц и лиц, признанных пострадавшими от политических репрессий", право на получение которых возникло у граждан в 2009 году, с учетом расходов на оплату услуг почтовой связи или российских кредитных организац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социальной поддержке населения при оплате жилья и коммунальных услуг»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95,0</w:t>
            </w:r>
          </w:p>
        </w:tc>
      </w:tr>
      <w:tr>
        <w:trPr>
          <w:trHeight w:val="280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в качестве помощи для оплаты жилья и коммунальных услуг отдельным категориям граждан, за исключением реабилитированных лиц и лиц, признанных пострадавшими от политических репрессий, 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,  ветеранов труда и граждан, приравненных к ним по состоянию на 31 декабря 2004 год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5,1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5,1</w:t>
            </w:r>
          </w:p>
        </w:tc>
      </w:tr>
      <w:tr>
        <w:trPr>
          <w:trHeight w:val="306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субсидий, предоставляемых в качестве помощи для оплаты жилья и коммунальных услуг отдельным категориям граждан, за исключением ветеранов труда и гражданам, приравненных к ним по состоянию на 31 декабря 2004 год реабилитированных лиц и лиц, признанных пострадавшими от политических репрессий,  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в качестве помощи для оплаты жилья и коммунальных услуг с учетом их до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69,1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69,1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субсидий, предоставляемых в качестве помощи для оплаты жилья и коммунальных услуг с учетом их до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5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5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мерах социальной поддержки ветеранов»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68,6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ветеранам труда края, пенсионерам, родителям и вдовам (вдовцам) военнослужащих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8,6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8,6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ветеранам труда и и гражданам, приравненным к ним по состоянию на 31 декабря 2004 год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47,1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47,1</w:t>
            </w:r>
          </w:p>
        </w:tc>
      </w:tr>
      <w:tr>
        <w:trPr>
          <w:trHeight w:val="153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лицам, проработавшим в тылу в период с 22 июня 1941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ых денежных выплат ветеранам труда и гражданам, приравненным к ним по состоянию на 31 декабря 2004 год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</w:tr>
      <w:tr>
        <w:trPr>
          <w:trHeight w:val="178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ых денежных выплат лицам, проработавшим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127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ых денежных выплат ветеранам труда края, пенсионерам, родителям и вдовам (вдовцам) военнослужащих, предусмотренных Законом Красноярского края от 10 декабря 2004 года № 12-2703 "О мерах социальной поддержки ветеранов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в качестве помощи для оплаты жилья и коммунальных услуг ветеранам труда и гражданам, приравненным к ним по состоянию на 31 декабря 2004 год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30,6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30,6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субсидий, предоставляемых в качестве помощи для оплаты жилья и коммунальных услуг ветеранам труда и гражданам, приравненным к ним по состоянию на 31 декабря 2004 год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8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8</w:t>
            </w:r>
          </w:p>
        </w:tc>
      </w:tr>
      <w:tr>
        <w:trPr>
          <w:trHeight w:val="178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в качестве помощи для оплаты жилья и коммунальных услуг лицам, проработавшим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</w:tr>
      <w:tr>
        <w:trPr>
          <w:trHeight w:val="204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субсидий, предоставляемых в качестве помощи для оплаты жилья и коммунальных услуг лицам, проработавшим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204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, установленных подпунктами "д", "ж" пункта 2 статьи 2, подпунктами "б", "в", "д", "ж", "з" пункта 2 статьи 3, подпунктами "в", "е", "ж" статьи 4, подпунктом "а" пункта 3 статьи 4.1, пунктом 2 статьи 5 Закона края "О мерах социальной поддержки ветеранов", право на получение которых возникло у граждан в 2009 году, с учетом расходов на оплату услуг почтовой связи или российских кредитных организац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</w:tr>
      <w:tr>
        <w:trPr>
          <w:trHeight w:val="255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дополнительных мерах социальной поддержки членов семей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      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7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7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</w:tr>
      <w:tr>
        <w:trPr>
          <w:trHeight w:val="255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ой денежной выплаты членам семей 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7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7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защите прав ребенка»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стоимости проезда детей к месту отдыха и обратно в соответствии с пунктом 2 статьи 13 Закона края "О защите прав ребёнка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7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7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социальной поддержке семей, имеющих детей, в Красноярском крае»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6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особие на ребенка школьного возраста, в соответствии с Законом края "О социальной поддержке семей, имеющих детей, в Красноярском крае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семьям с детьми, в которых родители инвалиды, в соответствии с Законом края "О социальной поддержке семей, имеющих детей, в Красноярском крае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9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9</w:t>
            </w:r>
          </w:p>
        </w:tc>
      </w:tr>
      <w:tr>
        <w:trPr>
          <w:trHeight w:val="127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по приобретению единого социального проездного билета или оплате проезда по социальной карте (в том числе временной), единой социальной карте Красноярского края детей школьного возрас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>
          <w:trHeight w:val="153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ой компенсации расходов на проезд детей школьного возраста, ежегодного пособия на ребенка школьного возраста, ежемесячной денежной выплаты семьям, имеющим детей, в которых родители инвалиды, в соответствии с Законом края "О социальной поддержке семей, имеющих детей, в Красноярском крае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153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, установленных статьей 4 Закона края "О социальной поддержке семей, имеющих детей, в Красноярском крае", право на получение которых возникло у граждан в 2009 году, с учетом расходов на оплату услуг почтовой связи или российских кредитных организац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социальной поддержке инвалидов»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7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онные выплаты родителям и законным представителям детей-инвалидов родительской платы, фактически взимаемой за содержание ребенка-инвалида в муниципальном дошкольном образовательном учреждени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компенсационных выплат инвалидам, родителям и законным представителям детей-инвалидов, в  соответствии с Законом Красноярского края  "О социальной поддержке инвалидов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семьям, состоящим исключительно из неработающих инвалидов с детства,  имеющим ограничение способности к трудовой деятельности III, II степени или I, II группы инвалидност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енсация расходов на проезд инвалидам (в том числе детям-инвалидам) к месту проведения обследования, медико-социальной экспертизы, реабилитации и обратн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денежные выплаты родителям и законным представителям детей-инвалидов, осуществляющих их воспитание и обучение на дому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-публичные обязательства города Бородин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7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оплата к пенсии неработающим Почетным гражданам города Бородин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премий выпускникам общеобразовательных школ города, окончившим школу с медал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ная материальная помощь ко Дню Побе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7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7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выплате социального пособия на погребение и возмещении стоимости услуг по погребению»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9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пособие на погребение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8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8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специализированным службам по вопросам похоронного дела стоимости услуг по погребению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социального пособия на погребение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43,2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Социальная поддержка населения, находящегося в трудной жизненной ситуации» на 2008-2010 г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единовременной адресной материальной помощи обратившимся гражданам, находящимся в трудной жизненной ситуаци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127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единовременной адресной материальной помощи обратившимся одиноко проживающим гражданам пожилого возраста, а также  семьям граждан пожилого возраста, в составе которых отсутствуют трудоспособные граждане, на ремонт жилого помещ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«Обеспечение жильем молодых семей» на 2009-2011 г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3,8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частников программы жильем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3,8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3,8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«Дети» на 2010-2012 г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96,4</w:t>
            </w:r>
          </w:p>
        </w:tc>
      </w:tr>
      <w:tr>
        <w:trPr>
          <w:trHeight w:val="127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онные выплаты родителю (законному представителю - опекуну, приемному родителю), совместно проживающему с ребенком раннего возраста (от 1,5 до 3 лет), не имеющему места в дошкольном образовательном учреждени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3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78,2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3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78,2</w:t>
            </w:r>
          </w:p>
        </w:tc>
      </w:tr>
      <w:tr>
        <w:trPr>
          <w:trHeight w:val="127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компенсационных выплат родителю (законному представителю - опекуну, приемному родителю), совместно проживающему с ребенком раннего возраста (от 1,5 до 3 лет), не имеющему места в дошкольном образовательном учреждени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3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3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"Дополнительные меры социальной поддержки ветеранов Великой Отечественной войны 1941-1945 годов" на 2009-2010 г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ая помощь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3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3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материальной помощ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3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3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9,6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по обеспечению питанием детей, обучающихся в муниципальных образовательных учреждениях, реализующих основные общеобразовательные программы, без взимания плат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9,6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9,6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8,6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8,6</w:t>
            </w:r>
          </w:p>
        </w:tc>
      </w:tr>
      <w:tr>
        <w:trPr>
          <w:trHeight w:val="204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реализацию Закона края от 29 марта 2007 года № 22-6015 "О наделении органов местного самоуправления муниципальных районов и городских округов края государственными полномочиями по выплате компенсации части родительской платы за содержание ребенка в образовательных организациях края, реализующих основную общеобразовательную программу дошкольного образования" в 2010 году и плановом периоде 2011-2012 годов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8,6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, без учета расходов на доставку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9,9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9,9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компенсационных выплат родителям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0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0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93,7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0,5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рганизации деятельности органов управления системой социальной защиты насе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0,5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0,5</w:t>
            </w:r>
          </w:p>
        </w:tc>
      </w:tr>
      <w:tr>
        <w:trPr>
          <w:trHeight w:val="31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5 014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1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1:26:00Z</dcterms:created>
  <dc:creator>User</dc:creator>
  <dc:description/>
  <cp:keywords/>
  <dc:language>en-US</dc:language>
  <cp:lastModifiedBy>User</cp:lastModifiedBy>
  <cp:lastPrinted>2010-08-04T14:34:00Z</cp:lastPrinted>
  <dcterms:modified xsi:type="dcterms:W3CDTF">2010-08-20T03:26:00Z</dcterms:modified>
  <cp:revision>16</cp:revision>
  <dc:subject/>
  <dc:title/>
</cp:coreProperties>
</file>