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680"/>
        <w:gridCol w:w="520"/>
        <w:gridCol w:w="520"/>
        <w:gridCol w:w="520"/>
        <w:gridCol w:w="576"/>
        <w:gridCol w:w="520"/>
        <w:gridCol w:w="820"/>
        <w:gridCol w:w="760"/>
        <w:gridCol w:w="5352"/>
        <w:gridCol w:w="1460"/>
        <w:gridCol w:w="1540"/>
        <w:gridCol w:w="1400"/>
      </w:tblGrid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3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 Совета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21.05.2010 г. № 2 - 11р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 и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1-2012 годы"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ind w:firstLine="10527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 г.  № 28-594р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ind w:firstLine="105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и плановый период 2011-2012 годы»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города Бородино на 2010 год и плановый период 2011-2012 год</w:t>
            </w:r>
          </w:p>
        </w:tc>
      </w:tr>
      <w:tr>
        <w:trPr>
          <w:trHeight w:val="322" w:hRule="atLeast"/>
        </w:trPr>
        <w:tc>
          <w:tcPr>
            <w:tcW w:w="15820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2 год</w:t>
            </w:r>
          </w:p>
        </w:tc>
      </w:tr>
      <w:tr>
        <w:trPr>
          <w:trHeight w:val="9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вида доходо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кономической классификации</w:t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4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2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50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6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8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3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7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9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2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9,0</w:t>
            </w:r>
          </w:p>
        </w:tc>
      </w:tr>
      <w:tr>
        <w:trPr>
          <w:trHeight w:val="22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4,0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4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2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2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90,0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9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4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49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4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2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</w:rPr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4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64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795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6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8,0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Красноярского края на подготовку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1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ети" на 2010-2012 годы, утвержденной постановлением Правительства Красноярского края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Красноярья" на 2010-2012 год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реализацию социокультурных проектов муниципальными учреждениями культуры и образовательными учреждениями в области культуры в 2010 го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оциокультурные проекты муниципальных учреждений культуры и образовательных учреждений в области культуры в 2010 год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Обеспечение жизнедеятельности образовательных учреждений края" на 2010-2012 годы, утвержденной постановлением Правительства Красноярского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для пищеблоков образовательных учреждений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13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реализацию мероприятий, предусмотренных долгосрочной целевой программой "Дом" на 2010-2012 годы, утвержденной постановлением Правительства Красноярского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5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3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и проведение выборов в органы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8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06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405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95,9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69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21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9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9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6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7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доплата к пенс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7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й доплаты к пенс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91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7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28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и труженикам тыл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8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8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от 20 декабря 2005 года № 17-4271 "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"О защите прав ребенк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го пособия на погреб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31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 по оказанию единовременной адресной материальной помощи на ремонт жилья отдельным категориям ветеранов Великой Отечественной войны на 2009-2010 годы»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материальной помощ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3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1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сирот и детей, оставшихся без попечения родителей, а также лиц из их числа, не имеющих жилого помещ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9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6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ов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го пособия на ребен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5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медицинским сестрам учреждений и подразделений скорой медицинской помощи в соответствии с Постановлением Правительства РФ от 29 декабря 2009 года № 1111 "О порядке предоставления в 2010 году субсидий из федерального бюджета бюджетам субъекта РФ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Ф и постановлением Совета администрации Красноярского края от 5 февраля 2008 года № 39-п "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 за счет средств краев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5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5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7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498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424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4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61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1:49:00Z</dcterms:created>
  <dc:creator>Ольга </dc:creator>
  <dc:description/>
  <cp:keywords/>
  <dc:language>en-US</dc:language>
  <cp:lastModifiedBy>User</cp:lastModifiedBy>
  <dcterms:modified xsi:type="dcterms:W3CDTF">2010-08-20T03:30:00Z</dcterms:modified>
  <cp:revision>12</cp:revision>
  <dc:subject/>
  <dc:title>Приложение № 3</dc:title>
</cp:coreProperties>
</file>