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84"/>
        <w:gridCol w:w="950"/>
        <w:gridCol w:w="1053"/>
        <w:gridCol w:w="1188"/>
        <w:gridCol w:w="1959"/>
      </w:tblGrid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20.08.2010 г. № 3-40р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1.05.2010 г  № 2-11р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701"/>
        <w:gridCol w:w="1299"/>
        <w:gridCol w:w="1053"/>
        <w:gridCol w:w="1145"/>
        <w:gridCol w:w="1282"/>
      </w:tblGrid>
      <w:tr>
        <w:trPr>
          <w:trHeight w:val="319" w:hRule="atLeast"/>
        </w:trPr>
        <w:tc>
          <w:tcPr>
            <w:tcW w:w="103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ЕДОМСТВЕННАЯ СТРУКТУРА РОСПИСИ РАСХОДОВ  БЮДЖЕТА  ГОРОДА БОРОДИНО НА 2010 ГОД</w:t>
            </w:r>
          </w:p>
        </w:tc>
      </w:tr>
      <w:tr>
        <w:trPr>
          <w:trHeight w:val="319" w:hRule="atLeast"/>
        </w:trPr>
        <w:tc>
          <w:tcPr>
            <w:tcW w:w="103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16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ведомства</w:t>
            </w:r>
          </w:p>
        </w:tc>
        <w:tc>
          <w:tcPr>
            <w:tcW w:w="4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-подраздел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расходов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на год</w:t>
            </w:r>
          </w:p>
        </w:tc>
      </w:tr>
      <w:tr>
        <w:trPr>
          <w:trHeight w:val="31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избирательная комиссия г.Бородино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города Бороди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32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2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557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94,5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4,8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8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8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8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8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бизнес и предприниматель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мероприятий по поддержке и развитию субъектов малого и среднего предприниматель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Постановления Правительства Красноярского края от 20.10.2009 г. № 529-п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Развитие субъектов малого и среднего предпринимательства в Красноярском крае» на 2008-2010 г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Распоряжения Правительства Красноярского края от 28.11.2008 г. № 471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36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0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м" на 2010-2012 г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, проживающих в жилых домах муниципальных образований края, признанных в установленном порядке непригодными для прожи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0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5</w:t>
            </w:r>
          </w:p>
        </w:tc>
      </w:tr>
      <w:tr>
        <w:trPr>
          <w:trHeight w:val="15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асходов организаций жилищно-коммунального комплекса края, предоставляющих услуги теплоснабжения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1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2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2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,7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,7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4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4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2,7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72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9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7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одинский городской совет депута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5,6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дел культуры, спорта , молодежной политики и информационного обеспечения администрации города Бороди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6 716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7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6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032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032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 198,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5,8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гранта Губернатора "Социальное партнерство во имя развития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6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 за счет средств краев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5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за счет средств местного бюджета на 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9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00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ероприятий, предусмотренных долгосрочной целевой программой "Культура Красноярья" на 2010-2012 годы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 краевой целевой программой "Физическая культура и спорт в Красноярском кра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1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учреждений дополнительного образования детей физкультурно-спортивной направленности комплектами спортивного инвентаря и оборуд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1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на организацию трудового воспитания подростков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4,7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69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80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603,7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603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018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2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краевого конкурса "Вдохновение", согласно приказа Министерства культуры от 18.03.2010 г. № 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0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0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4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 за счет средств краев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1</w:t>
            </w:r>
          </w:p>
        </w:tc>
      </w:tr>
      <w:tr>
        <w:trPr>
          <w:trHeight w:val="4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за счет средств местного бюджета на 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ероприятий, предусмотренных долгосрочной целевой программой "Культура Красноярья" на 2010-2012 годы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8,9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94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города Бороди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 781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781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32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22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22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83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2,8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от частных ли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6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6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краев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6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6,4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493,7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90,9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90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66,9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, направляемые на организацию и проведение мероприятий в лагерях с дневным пребыванием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80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680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513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е пожертвования от Фонда ЗАКОННОСТИ и ПОРЯД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вухразового питания в лагерях с дневным пребыванием детей, в том числе оплата стоимости набора продуктов питания или готовых блюд и их транспортиров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8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77,7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программа «Обеспечение жизнедеятельности образовательных учреждений края» на 2010-2012 г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хнологического оборудования для пищеблоков образовательных учреждений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30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ероприятий, предусмотренных долгосрочной целевой программой "Обеспечение жизнедеятельности образовательных учреждений края" на 2010-2012 годы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та технологического оборудования для пищеблоков образовательных учреждений края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приборов искусственного освещения, соответствующих СанПиН 2.2.1/2.1.1.1278.03 «Гигиенические требования к естественному, искусственному освещению жилых и общественных зданий», в общеобразовательных учреждениях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6,9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21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53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3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программа «Дети» на 2010-2012 г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27,6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,9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,9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. предприятий, организаций на оплату части стоимости путевок в загородные оздоровительные лагер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роведением мероприятий, приуроченных к Году учител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учителям образовательных учреждений города, реализующих общеобразовательные программы начального общего, основного общего, среднего (полного) обще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воспитателям и старшим воспитателям муниципальных образовательных учреждений города, реализующих общеобразовательную программы дошко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педагогическим работникам муниципальных образовательных учреждений дополнительного образования дете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0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оржественных мероприятий, посвященных Дню учителя, включая чествование ветеранов педагогического тру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32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9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8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8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</w:tr>
      <w:tr>
        <w:trPr>
          <w:trHeight w:val="22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Закона края от 29 марта 2007 года № 22-6015 "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" в 2010 году и плановом периоде 2011-2012 годов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без учета расходов на доставк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9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9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3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7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7,5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краев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льем молодых семей» на 2009-2011 г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ников программы жилье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 011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011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9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531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211,9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I «О донорстве крови и ее компонентов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5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пособия на ребен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51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51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ежемесячных денежных выплат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9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9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цым лицам и лицам, признанным пострадавшими от политических репресс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204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пунктами "г", "ж", "з" пункта 2 статьи 2, подпунктом "в" пункта 2 статьм 3 Закона края "О мерах социальной поддержки реабилитированных лиц и лиц, признанных пострадавшими от политических репрессий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95,0</w:t>
            </w:r>
          </w:p>
        </w:tc>
      </w:tr>
      <w:tr>
        <w:trPr>
          <w:trHeight w:val="33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</w:tr>
      <w:tr>
        <w:trPr>
          <w:trHeight w:val="30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9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9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68,6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6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6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7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7,1</w:t>
            </w:r>
          </w:p>
        </w:tc>
      </w:tr>
      <w:tr>
        <w:trPr>
          <w:trHeight w:val="15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17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0,6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0,6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204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04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29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подпунктами "д", "ж" пункта 2 статьи 2, подпунктами "б", "в", "д", "ж", "з" пункта 2 статьи 3, подпунктами "в", "е", "ж" статьи 4, подпунктом "а" пункта 3 статьи 4.1, пунктом 2 статьи 5 Закона края "О мерах социальной поддержки ветеранов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82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8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к месту отдыха и обратно в соответствии с пунктом 2 статьи 13 Закона края "О защите прав ребёнк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6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риобретению единого социального проездного билета или оплате проезда по социальной карте (в том числе временной), единой социальной карте Красноярского края детей школьного возрас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17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5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статьей 4 Закона края "О социальной поддержке семей, имеющих детей, в Красноярском крае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 "О социальной поддержке инвалидов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сключительно из неработающих инвалидов с детства,  имеющим ограничение способности к трудовой деятельности III, II степени или I, II группы инвалидно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9,4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оциальная поддержка населения, находящегося в трудной жизненной ситуации» на 2008-2010 г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5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 семьям граждан пожилого возрста, в составе которых отсутствуют трудоспособные граждане, на ремонт жилого помещ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Дети» на 2010-2012 г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6,4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2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полнительные меры социальной поддержки ветеранов Великой Отечественной войны 1941-1945 годов" на 2009-2010 г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атериальной помощ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3,7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ий вытрезвитель при МОВД  "Бородинcкий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4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"Бородинская центральная городская больница"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302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экономические вопрос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53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1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37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54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25,8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баратор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04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7,5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5,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8,8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1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, за счет средств краевого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>
          <w:trHeight w:val="76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10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: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 01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851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1:52:00Z</dcterms:created>
  <dc:creator>User</dc:creator>
  <dc:description/>
  <cp:keywords/>
  <dc:language>en-US</dc:language>
  <cp:lastModifiedBy>User</cp:lastModifiedBy>
  <dcterms:modified xsi:type="dcterms:W3CDTF">2010-08-20T03:27:00Z</dcterms:modified>
  <cp:revision>16</cp:revision>
  <dc:subject/>
  <dc:title/>
</cp:coreProperties>
</file>