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F32"/>
            <w:bookmarkStart w:id="1" w:name="RANGE!A1%3AF32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0.08.2010 г. № 3-40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 в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1.05.2010 г. № 2-11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0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1-2012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329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329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329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752,3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329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1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1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1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52,3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1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User</cp:lastModifiedBy>
  <cp:lastPrinted>2010-03-04T14:18:00Z</cp:lastPrinted>
  <dcterms:modified xsi:type="dcterms:W3CDTF">2010-08-20T03:26:00Z</dcterms:modified>
  <cp:revision>17</cp:revision>
  <dc:subject/>
  <dc:title/>
</cp:coreProperties>
</file>