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241" w:leader="none"/>
          <w:tab w:val="left" w:pos="14672" w:leader="none"/>
          <w:tab w:val="left" w:pos="15572" w:leader="none"/>
          <w:tab w:val="left" w:pos="19005" w:leader="none"/>
          <w:tab w:val="left" w:pos="20425" w:leader="none"/>
          <w:tab w:val="left" w:pos="21845" w:leader="none"/>
          <w:tab w:val="left" w:pos="23601" w:leader="none"/>
          <w:tab w:val="left" w:pos="25021" w:leader="none"/>
          <w:tab w:val="left" w:pos="27141" w:leader="none"/>
          <w:tab w:val="left" w:pos="29030" w:leader="none"/>
        </w:tabs>
        <w:ind w:left="72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31855" w:leader="none"/>
          <w:tab w:val="left" w:pos="-30632" w:leader="none"/>
          <w:tab w:val="left" w:pos="-28315" w:leader="none"/>
          <w:tab w:val="left" w:pos="-26426" w:leader="none"/>
          <w:tab w:val="left" w:pos="-18161" w:leader="none"/>
          <w:tab w:val="left" w:pos="24752" w:leader="none"/>
          <w:tab w:val="left" w:pos="25652" w:leader="none"/>
          <w:tab w:val="left" w:pos="29085" w:leader="none"/>
          <w:tab w:val="left" w:pos="30505" w:leader="none"/>
          <w:tab w:val="left" w:pos="31925" w:leader="none"/>
        </w:tabs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2</w:t>
      </w:r>
    </w:p>
    <w:p>
      <w:pPr>
        <w:pStyle w:val="Normal"/>
        <w:tabs>
          <w:tab w:val="clear" w:pos="708"/>
          <w:tab w:val="left" w:pos="-8465" w:leader="none"/>
          <w:tab w:val="left" w:pos="-7565" w:leader="none"/>
          <w:tab w:val="left" w:pos="-4132" w:leader="none"/>
          <w:tab w:val="left" w:pos="-2712" w:leader="none"/>
          <w:tab w:val="left" w:pos="-1292" w:leader="none"/>
          <w:tab w:val="left" w:pos="464" w:leader="none"/>
          <w:tab w:val="left" w:pos="1687" w:leader="none"/>
          <w:tab w:val="left" w:pos="4004" w:leader="none"/>
          <w:tab w:val="left" w:pos="5893" w:leader="none"/>
          <w:tab w:val="left" w:pos="1415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Бородинского городского </w:t>
      </w:r>
    </w:p>
    <w:p>
      <w:pPr>
        <w:pStyle w:val="Normal"/>
        <w:tabs>
          <w:tab w:val="clear" w:pos="708"/>
          <w:tab w:val="left" w:pos="-8465" w:leader="none"/>
          <w:tab w:val="left" w:pos="-7565" w:leader="none"/>
          <w:tab w:val="left" w:pos="-4132" w:leader="none"/>
          <w:tab w:val="left" w:pos="-2712" w:leader="none"/>
          <w:tab w:val="left" w:pos="-1292" w:leader="none"/>
          <w:tab w:val="left" w:pos="464" w:leader="none"/>
          <w:tab w:val="left" w:pos="1687" w:leader="none"/>
          <w:tab w:val="left" w:pos="4004" w:leader="none"/>
          <w:tab w:val="left" w:pos="5893" w:leader="none"/>
          <w:tab w:val="left" w:pos="14158" w:leader="none"/>
        </w:tabs>
        <w:ind w:left="10773" w:hanging="0"/>
        <w:rPr/>
      </w:pPr>
      <w:r>
        <w:rPr>
          <w:sz w:val="20"/>
          <w:szCs w:val="20"/>
        </w:rPr>
        <w:t xml:space="preserve">Совета депутатов от 20.08.2010 г. №  3-40р                </w:t>
      </w:r>
    </w:p>
    <w:p>
      <w:pPr>
        <w:pStyle w:val="Normal"/>
        <w:tabs>
          <w:tab w:val="clear" w:pos="708"/>
          <w:tab w:val="left" w:pos="-8465" w:leader="none"/>
          <w:tab w:val="left" w:pos="-7565" w:leader="none"/>
          <w:tab w:val="left" w:pos="-4132" w:leader="none"/>
          <w:tab w:val="left" w:pos="-2712" w:leader="none"/>
          <w:tab w:val="left" w:pos="-1292" w:leader="none"/>
          <w:tab w:val="left" w:pos="464" w:leader="none"/>
          <w:tab w:val="left" w:pos="1687" w:leader="none"/>
          <w:tab w:val="left" w:pos="4004" w:leader="none"/>
          <w:tab w:val="left" w:pos="5893" w:leader="none"/>
          <w:tab w:val="left" w:pos="1415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</w:t>
      </w:r>
    </w:p>
    <w:p>
      <w:pPr>
        <w:pStyle w:val="Normal"/>
        <w:tabs>
          <w:tab w:val="clear" w:pos="708"/>
          <w:tab w:val="left" w:pos="-8465" w:leader="none"/>
          <w:tab w:val="left" w:pos="-7565" w:leader="none"/>
          <w:tab w:val="left" w:pos="-4132" w:leader="none"/>
          <w:tab w:val="left" w:pos="-2712" w:leader="none"/>
          <w:tab w:val="left" w:pos="-1292" w:leader="none"/>
          <w:tab w:val="left" w:pos="464" w:leader="none"/>
          <w:tab w:val="left" w:pos="1687" w:leader="none"/>
          <w:tab w:val="left" w:pos="4004" w:leader="none"/>
          <w:tab w:val="left" w:pos="5893" w:leader="none"/>
          <w:tab w:val="left" w:pos="1415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Решение Бородинского городского Совета</w:t>
      </w:r>
    </w:p>
    <w:p>
      <w:pPr>
        <w:pStyle w:val="Normal"/>
        <w:tabs>
          <w:tab w:val="clear" w:pos="708"/>
          <w:tab w:val="left" w:pos="-8465" w:leader="none"/>
          <w:tab w:val="left" w:pos="-7565" w:leader="none"/>
          <w:tab w:val="left" w:pos="-4132" w:leader="none"/>
          <w:tab w:val="left" w:pos="-2712" w:leader="none"/>
          <w:tab w:val="left" w:pos="-1292" w:leader="none"/>
          <w:tab w:val="left" w:pos="464" w:leader="none"/>
          <w:tab w:val="left" w:pos="1687" w:leader="none"/>
          <w:tab w:val="left" w:pos="4004" w:leader="none"/>
          <w:tab w:val="left" w:pos="5893" w:leader="none"/>
          <w:tab w:val="left" w:pos="1415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депутатов от 21.05.2010 г. № 2-11р</w:t>
      </w:r>
    </w:p>
    <w:p>
      <w:pPr>
        <w:pStyle w:val="Normal"/>
        <w:tabs>
          <w:tab w:val="clear" w:pos="708"/>
          <w:tab w:val="left" w:pos="-8465" w:leader="none"/>
          <w:tab w:val="left" w:pos="-7565" w:leader="none"/>
          <w:tab w:val="left" w:pos="-4132" w:leader="none"/>
          <w:tab w:val="left" w:pos="-2712" w:leader="none"/>
          <w:tab w:val="left" w:pos="-1292" w:leader="none"/>
          <w:tab w:val="left" w:pos="464" w:leader="none"/>
          <w:tab w:val="left" w:pos="1687" w:leader="none"/>
          <w:tab w:val="left" w:pos="4004" w:leader="none"/>
          <w:tab w:val="left" w:pos="5893" w:leader="none"/>
          <w:tab w:val="left" w:pos="1415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города Бородино на 2010 год и плановый период 2011-2012 годов».</w:t>
      </w:r>
    </w:p>
    <w:p>
      <w:pPr>
        <w:pStyle w:val="Normal"/>
        <w:tabs>
          <w:tab w:val="clear" w:pos="708"/>
          <w:tab w:val="left" w:pos="-8465" w:leader="none"/>
          <w:tab w:val="left" w:pos="-7565" w:leader="none"/>
          <w:tab w:val="left" w:pos="-4132" w:leader="none"/>
          <w:tab w:val="left" w:pos="-2712" w:leader="none"/>
          <w:tab w:val="left" w:pos="-1292" w:leader="none"/>
          <w:tab w:val="left" w:pos="464" w:leader="none"/>
          <w:tab w:val="left" w:pos="1687" w:leader="none"/>
          <w:tab w:val="left" w:pos="4004" w:leader="none"/>
          <w:tab w:val="left" w:pos="5893" w:leader="none"/>
          <w:tab w:val="left" w:pos="1415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8465" w:leader="none"/>
          <w:tab w:val="left" w:pos="-7565" w:leader="none"/>
          <w:tab w:val="left" w:pos="-4132" w:leader="none"/>
          <w:tab w:val="left" w:pos="-2712" w:leader="none"/>
          <w:tab w:val="left" w:pos="-1292" w:leader="none"/>
          <w:tab w:val="left" w:pos="464" w:leader="none"/>
          <w:tab w:val="left" w:pos="1687" w:leader="none"/>
          <w:tab w:val="left" w:pos="4004" w:leader="none"/>
          <w:tab w:val="left" w:pos="5893" w:leader="none"/>
          <w:tab w:val="left" w:pos="1415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tabs>
          <w:tab w:val="clear" w:pos="708"/>
          <w:tab w:val="left" w:pos="-8465" w:leader="none"/>
          <w:tab w:val="left" w:pos="-7565" w:leader="none"/>
          <w:tab w:val="left" w:pos="-4132" w:leader="none"/>
          <w:tab w:val="left" w:pos="-2712" w:leader="none"/>
          <w:tab w:val="left" w:pos="-1292" w:leader="none"/>
          <w:tab w:val="left" w:pos="464" w:leader="none"/>
          <w:tab w:val="left" w:pos="1687" w:leader="none"/>
          <w:tab w:val="left" w:pos="4004" w:leader="none"/>
          <w:tab w:val="left" w:pos="5893" w:leader="none"/>
          <w:tab w:val="left" w:pos="1415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Бородинского городского </w:t>
      </w:r>
    </w:p>
    <w:p>
      <w:pPr>
        <w:pStyle w:val="Normal"/>
        <w:tabs>
          <w:tab w:val="clear" w:pos="708"/>
          <w:tab w:val="left" w:pos="-8465" w:leader="none"/>
          <w:tab w:val="left" w:pos="-7565" w:leader="none"/>
          <w:tab w:val="left" w:pos="-4132" w:leader="none"/>
          <w:tab w:val="left" w:pos="-2712" w:leader="none"/>
          <w:tab w:val="left" w:pos="-1292" w:leader="none"/>
          <w:tab w:val="left" w:pos="464" w:leader="none"/>
          <w:tab w:val="left" w:pos="1687" w:leader="none"/>
          <w:tab w:val="left" w:pos="4004" w:leader="none"/>
          <w:tab w:val="left" w:pos="5893" w:leader="none"/>
          <w:tab w:val="left" w:pos="1415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от 22.12.2009 г </w:t>
      </w:r>
    </w:p>
    <w:p>
      <w:pPr>
        <w:pStyle w:val="Normal"/>
        <w:tabs>
          <w:tab w:val="clear" w:pos="708"/>
          <w:tab w:val="left" w:pos="-8465" w:leader="none"/>
          <w:tab w:val="left" w:pos="-7565" w:leader="none"/>
          <w:tab w:val="left" w:pos="-4132" w:leader="none"/>
          <w:tab w:val="left" w:pos="-2712" w:leader="none"/>
          <w:tab w:val="left" w:pos="-1292" w:leader="none"/>
          <w:tab w:val="left" w:pos="464" w:leader="none"/>
          <w:tab w:val="left" w:pos="1687" w:leader="none"/>
          <w:tab w:val="left" w:pos="4004" w:leader="none"/>
          <w:tab w:val="left" w:pos="5893" w:leader="none"/>
          <w:tab w:val="left" w:pos="14158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8-594р «О бюджете города Бородино на 2010 год и плановый период 2011-2012 годы».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0" w:hanging="0"/>
        <w:rPr/>
      </w:pPr>
      <w:r>
        <w:rPr/>
      </w:r>
    </w:p>
    <w:p>
      <w:pPr>
        <w:pStyle w:val="Normal"/>
        <w:tabs>
          <w:tab w:val="clear" w:pos="708"/>
          <w:tab w:val="left" w:pos="151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ГОРОДА БОРОДИНО НА 2010 ГОД</w:t>
      </w:r>
    </w:p>
    <w:p>
      <w:pPr>
        <w:pStyle w:val="Normal"/>
        <w:tabs>
          <w:tab w:val="clear" w:pos="708"/>
          <w:tab w:val="left" w:pos="151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1-2012 ГОДОВ</w:t>
      </w:r>
    </w:p>
    <w:p>
      <w:pPr>
        <w:pStyle w:val="Normal"/>
        <w:tabs>
          <w:tab w:val="clear" w:pos="708"/>
          <w:tab w:val="left" w:pos="151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022"/>
        <w:gridCol w:w="3292"/>
        <w:gridCol w:w="71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главного администратор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города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1 13 03 040 04 0000 13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9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9 1 13 03 040 04 0000 13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1 19 04 000 04 00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1 001 04 0102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 из регионального фонда финансовой поддерж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1 003 04 00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008 04 90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жильем молодых сем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009 2 02 02 042 04 73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  <w:t>Подготовка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к новому учебному год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503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учреждений, оказывающих услуги по организации отдыха, оздоровления и занятости дет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03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фондов муниципальных библиотек кра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05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06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07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191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009 2 02 02 999 04 22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Социокультурные проекты муниципальных учреждений культуры и образовательных учреждений в области культуры в 2010 год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28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частичное финансирование (возмещение) расходов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 в 2010 году и плановом периоде 2011-2012 годов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009 2 02 02 999 04 29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Приобретение технологического оборудования для пищеблоков образовательных учреждений кра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36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деятельности муниципальных молодежных центр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009 2 02 02 999 04 5602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Переселение граждан, проживающих в жилых домах муниципальных образований края, признанных в установленном порядке непригодными для прожива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58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62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 xml:space="preserve">009 2 02 02 999 04 6901 151 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Подготовка и проведение выборов в органы местного самоуправл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70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71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плату стоимости путевок для детей в краевые и муниципальные загородные и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009 2 02 02 999 04 82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Компенсация (возмещение) расходов организаций жилищно-коммунального комплекса края, предоставляющих услуги теплоснабжения населению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01 04 00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финансирование расходов, связанных с предоставлением отдельным категориям граждан мер социальной поддержки, установленных законодательством Российской Федерации, в форме субсидий для оплаты жилья и коммунальных услуг в соответствии с Законом края от 27 декабря 2005 года № 17-4395 "О наделении органов местного самоуправления муниципальных районов и городских округов  края государственными полномочиями по предоставлению мер социальной поддержки по оплате жилья и коммунальных услуг"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009 2 02 03 002 04 00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04 04 00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12 04 00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009 2 02 03 013 04 00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1 04 80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Ежемесячное денежное вознаграждение за классное руководство за счет средств федеральн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1 04 90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Ежемесячное денежное вознаграждение за классное руководство за счет средств краев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2 04 60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2 04 60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ражданам в качестве помощи для оплаты жилья и коммунальных услуг с учетом их до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2 04 6002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субсидий, предоставляемых гражданам в качестве помощи для оплаты жилья и коммунальных услуг с учетом их до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3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Закона края "О наделении органов местного самоуправления муниципальных районов и городских округов края государственными полномочиями по организации предоставления социальной доплаты к пенсии в Красноярском кра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3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доплата к пенс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302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социальной доплаты к пенс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1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 статьи 29 Закона Российской Федерации от 10 июля 1992 года № 3266-1 «Об образовании», за исключением субвенций бюджетам Эвенкийского и Таймырского Долгано -Ненецкого муниципальных район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2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(группах) детей без взимания родительской платы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3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щеобразовательных учреждениях, реализующих основные общеобразовательные программы,  без взимания платы»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4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7 года № 4-1092 «О наделении органов местного самоуправления муниципальных районов и городских округов края государственными полномочиями по выплате ежемесячной компенсации родителю (законному представителю), фактически воспитывающему ребенка раннего возраста на дому, которому временно не предоставлено место в дошкольном образовательном учреждени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4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у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402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 компенсационных выплат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4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2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реализацию Закона края от 20 декабря 2005 года № 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за исключением льгот по оплате жилья и коммунальных услуг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2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ая денежная выплата реабилитированным лицам и лицам, признанным пострадавшими от политических репресси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202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ых денежных выпл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009 2 02 03 024 04 0203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Предоставление мер социальной поддержки, установленных подпунктами "г", "ж","з" пункта 2 статьи 2, подпунктом "в" пункта 2 статьи 3 Закона края "О мерах социальной поддержки реабилитированных лиц и лиц, признанных пострадавшими от политических репрессий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4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ирование расходов, связанных с предоставлением субсидий отдельным категориям граждан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4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качестве помощи для оплаты жилья и коммунальных услуг отдельным категориям гражда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402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реализацию Закона края  от 27 декабря 2005 года № 17-4381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», за исключением льгот по оплате жилья и коммунальных услуг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ветеранам труда и труженикам тыл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2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ветеранам труда края, пенсионерам, родителям и вдовам (вдовцам) военнослужащи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3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ых денежных выпл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009 2 02 03 024 04 0504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Предоставление мер социальной поддержки, установленных подпунктами "д", "ж", пункта 2 статьи 2, подпунктами "б","в","д", "ж", "з" пункта 2 статьи 3, подпунктами "в", "е", "ж" статьи 4, подпунктами "а" пункта 3 статьи 4.1, пункта 2 статьи 5  Закона края "О мерах социальной поддержки ветеранов",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6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7 года № 4-1051 «О наделении органов местного самоуправления муниципальных районов и городских округов края государственными полномочиями по предоставлению дополнительных мер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6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602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ой денежной выплаты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6 декабря 2006 года №21-5677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семьям, имеющим детей, в Красноярском крае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особие на ребенка школьного возраста в соответствии с Законом края "О социальной поддержке семей, имеющих детей, в Красноярском кра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2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 в Красноярском крае"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3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пополнение социальной карты или приобретение едино социального проездного билета для детей школьного возрас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4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 , в которых родители инвалиды, в соответствии с Законом края "О социальной поддержке семей, имеющих детей, в Красноярском кра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009 2 02 03 024 04 0805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Предоставление мер социальной поддержки, установленных статьей 4 Закона края "О социальной поддержке семей, имеющих детей, в Красноярском крае", право на получение которых возникло у граждан в 2009 году, с учетом расходов на оплату услуг почтовой связи или российских кредитных организац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7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Закона края от 20 декабря 2005 года № 17-4271 «О наделении органов местного самоуправления муниципальных районов и городских округов края государственными полномочиями по социальной поддержке населения в соответствии с Законом края «О защите прав ребен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7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роезда детей к месту отдыха и обратно в соответствии с пунктом 2 статьи 13 Закона края от 2 ноября 2000г № 12-961 "О защите прав ребенка"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реализацию Закона края  от 27 декабря 2005 года № 17-4392 «О наделении органов местного самоуправления муниципальных районов и городских округов Красноярского края государственными полномочиями по социальной поддержке инвалидов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родителям и законным представителям детей - инвалидов родительской платы, фактически взимаемой за содержание ребенка - инвалида в муниципальном дошкольном образовательном учрежд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3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ых денежных и компенсационных выплат инвалидам, родителям и законным представителям детей- инвалидов в соответствии с Законом края "О социальной поддержке инвалидов"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4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семьям, состоящим исключительно из неработающих инвалидов с детства, имеющих ограничение способности к трудовой деятельности III, II степени или I,II группы инвалид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5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проезд инвалидам ( в том числе детям - инвалидам) к месту проведения обследования, медико-социальной экспертизы, реабилитации и обрат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7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родителям и законным представителям детей - инвалидов, осуществляющих их воспитание и обучение на дом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пособие на погреб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2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3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социального пособия на погреб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44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2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5 года № 17-4312 «О наделении органов местного самоуправления края государственными полномочиями по социальному обслуживанию населения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от 20 декабря 2007 года </w:t>
              <w:br/>
              <w:t>№ 4-1047 «О наделении органов местного самоуправления муниципальных районов и городских округов края государственными полномочиями по предоставлению материальной помощи гражданам, находящимся в трудной жизненной ситуации, в соответствии с Законом края «О краевой целевой программе «Социальная поддержка населения, находящегося в трудной жизненной ситуаци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3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адресной материальной помощи обратившимся одиноко проживающим гражданам пожилого возраста, а также семьям граждан пожилого возраста, в составе которых отсутствуют трудоспособные граждане, на ремонт жилого помещ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6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обеспечению жильем ветеранов Великой Отечественной войны и по оказанию единовременной адресной материальной помощи на ремонт жилья отдельным категориям ветеранов Великой Отечественной войны»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6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602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материальной помощ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26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от 20 декабря 2005 года </w:t>
              <w:br/>
              <w:t>№ 17-4269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27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5 января 2007 года № 21-5725 «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48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49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6 04 90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Закона края «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 – сирот и детей, оставшихся без попечения родителей, а также лиц из их числа, не имеющих жилого помещ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9 04 9000 151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, реализующих основную общеобразовательную программу дошкольного образования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9 04 9001 151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 без учета расходов на доставк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9 04 9002 151</w:t>
            </w:r>
          </w:p>
        </w:tc>
        <w:tc>
          <w:tcPr>
            <w:tcW w:w="7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компенсационных выплат родителям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55 04 00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в соответствии с постановлением Правительства Российской Федерации от 15 декабря 2007 года № 871 "О порядке предоставления в 2008 и 2009 годах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оссийской Федерации", и постановлением Совета администрации края от 5 февраля 2008 года № 39-п «О предоставлении денежных выплат медицинскому персоналу фельдшерско-акушерских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, врачам, фельдшерам и медицинским сестрам скорой медицинской помощ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999 04 65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5 года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, ежемесячным пособием на ребен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999 04 65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пособие на ребен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999 04 6502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ого пособия на ребен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009 2 02 03 999 04 8301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Обеспечение расходных обязательств по денежным выплатам медицинскому персоналу фельдшерско-акушерских пунктов, врачам, фельдшерам и медицинским сестрам скорой медицинской помощи за счет средств краев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4 005 04 00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 и социальных выплат за счет средств федеральн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4 025 04 00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лектование книжных фондов библиотек муниципальных образований за счет средств федерального бюджета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>009 2 02 04 029 04 0000 1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7 04 000 04 0000 18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3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9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культуры, спорта , молодежной политики и информационного обеспечения администрации  </w:t>
            </w:r>
          </w:p>
          <w:p>
            <w:pPr>
              <w:pStyle w:val="Normal"/>
              <w:rPr/>
            </w:pPr>
            <w:r>
              <w:rPr/>
              <w:t>города 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9 1 13 03 040 04 0000 13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9 1 11 05 034 04 0000 12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9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образования администрации города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9 1 13 03 040 04 0004 13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8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9 1 13 03 040 04 0003 13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9 1 11 05 034 04 0000 12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5 010 04 0000 12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5 024 04 0000 12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6 012 04 0000 43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2 033 04 0000 41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2 033 04 0000 44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6 024 04 0000 43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5 034 04 0000 12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9 044 04 0000 12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</w:t>
            </w:r>
          </w:p>
        </w:tc>
      </w:tr>
      <w:tr>
        <w:trPr>
          <w:trHeight w:val="7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3 03 040 04 0000 13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социальной защиты населения администрации города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 1 13 03 040 04 0000 13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учреждение здравоохранения «Бородинская центральная городская больница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1 1 13 03 040 04 0000 13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1 1 11 05 034 04 0000 12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000 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6 90040 04 0000 14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45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2:38:00Z</dcterms:created>
  <dc:creator>Оля</dc:creator>
  <dc:description/>
  <cp:keywords/>
  <dc:language>en-US</dc:language>
  <cp:lastModifiedBy>User</cp:lastModifiedBy>
  <cp:lastPrinted>2010-08-03T13:23:00Z</cp:lastPrinted>
  <dcterms:modified xsi:type="dcterms:W3CDTF">2010-08-20T03:28:00Z</dcterms:modified>
  <cp:revision>4</cp:revision>
  <dc:subject/>
  <dc:title>                                                                                                                              </dc:title>
</cp:coreProperties>
</file>