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00"/>
        <w:gridCol w:w="1083"/>
        <w:gridCol w:w="957"/>
        <w:gridCol w:w="1080"/>
        <w:gridCol w:w="1185"/>
        <w:gridCol w:w="1203"/>
        <w:gridCol w:w="720"/>
      </w:tblGrid>
      <w:tr>
        <w:trPr>
          <w:trHeight w:val="259" w:hRule="atLeast"/>
        </w:trPr>
        <w:tc>
          <w:tcPr>
            <w:tcW w:w="110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64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городского Совета депутатов от 09.07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29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а Бородино за 2009 год»</w:t>
            </w:r>
          </w:p>
        </w:tc>
      </w:tr>
      <w:tr>
        <w:trPr>
          <w:trHeight w:val="465" w:hRule="atLeast"/>
        </w:trPr>
        <w:tc>
          <w:tcPr>
            <w:tcW w:w="110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расходов бюджета города Бородино по ведомственной структуре расходов за 2009 год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549" w:hRule="atLeast"/>
          <w:cantSplit w:val="true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с учетом измен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3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0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161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"О наделении органов метного самоуправления муниципальных районов и городских округов края гос.полномочиями по созданию и обеспечению деятельности административных комиссий" на 2009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9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4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5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7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убъектов РФ и муниципальных образований на капитальный ремонт многоквартирных дом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 субъекта РФ и местных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ведению капитального ремонта многоквартирных домов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апитальному ремонту жилых помещений, находящихся в муниципальной собственности за счет средств, взимаемых за пользование жилыми помещ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ом» 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жилья для переселения граждан, проживающих в жилых домах, признанных в установленном порядке непригодными для прожи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гашение кредиторской задолженности прошлых лет по строительству жилья для переселения граждан, проживающих в жилых домах, признанных в установленном порядке непригодными для проживания за счет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гашение кредиторской задолженности прошлых л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гашение кредиторской задолженности прошлых лет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гашение кредиторской задолженности прошлых л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гашение кредиторской задолженности прошлых лет на развитие и модернизацию улично-дорожной сети городов и поселений муниципальных образований края за счет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вышение эксплуатационной надежности объектов жизнеобеспечения муниципальных образований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0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олотым медалист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етеранам ВОВ ко Дню Побе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председатель Бородинского городского Совета депутатов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секретарь Бородинского городского Совета депутатов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независимой экспертизы обоснованности тарифов на товары и услуги организаций коммунального комплекс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спорта и молодежной политики администрации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52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64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6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1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5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5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по предпринимательской и иной приносящей доход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ые социальные выплаты в рамках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грантов на модернизацию материально-технической базы для реализации дополнительных образовательных программ государственным и муниципальным  образовательным учреждениям дополнительного образования детей и выплата денежного поощрения лучшим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Дети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5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60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1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установка современных систем охранно-пожарной сигнализации  и оповещения в библиотеках 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 для создания условий хранения фондов в библиотеках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овременных систем охранно-пожарной сигнализации и оповещения в библиотеках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 для создания условий хранения фондов в библиотеках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0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централизованные бухгалтер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.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63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01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5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 4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3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7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8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8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6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4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воспитателям в муниципальных образовательных учреждениях, реализующих общеобразовательную программу дошкольного образования дете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0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реализацию комплекса мероприятий по созданию и внедрению новых, качественно усовершенствованных технологий, методов и форм дошко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94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по предпринимательской и иной приносящей доход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2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по предпринимательской и иной приносящей доход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образовательных програм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образовательных программ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грантов на модернизацию материально-технической базы для реализации дополнительных образовательных программ государственным и муниципальным  образовательным учреждениям дополнительного образования детей и выплата денежного поощрения лучшим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0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, за исключением субвенций Эвенкийс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7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Дети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отдельным категориям работников краевых и муниципальных загородных оздоровительных лагерей, на оплату услуг по санитарно-эпидемиологической оценке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краевых и муниципальных загородных оздоровительных лагерей, на оплату услуг по санитарно-эпидемиологической оценке,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краевых и муниципальных загородных оздоровительных лагерей, на оплату услуг по санитарно-эпидемиологической оценке,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тационарным оздоровительным организациям отдыха и оздоровления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Дети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муниципальных стационарных учреждений отдыха и оздоровления детей, расположенных на территории Красноярского края  (софинансирование за счет средств местного бюджет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централизованные бухгалтер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хозяйственные группы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методические центры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щеобразовательных учреждениях, без взимания 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2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убъектов РФ и муниципальных образований на капитальный ремонт многоквартирных дом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 субъекта РФ и местных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образованиям, выделяющим на условиях долевого софинансирования средства из местного бюджета для предоставления субсидий участникам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70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0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0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80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5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5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4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края «О мерах социальной поддержки ветеранов», в части предоставления мер социальной поддержки лицам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 и ветеранам труда и гражданам, приравненных к ним по состоянию на 31 декабря 2004 год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ая компенсация в размере 100 процентов стоимости проезда один раз в год (туда и обратно) в пределах территории Красноярского края на автомобильном транспорте общего пользования (кроме такси) междугородных маршрутов (внутрикраевых или при их отсутствии - межкраевых, межобластных, межреспубликанских), а в районах, не имеющих автомобильного сообщения денежная компенсация в размере 100 процентов стоимости проезда один раз в год (туда и обратно) в пределах территории Красноярского края на водном транспорте ветеранам труда и гражданам, приравненным к ним по состоянию на 31 декабря 2004 год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30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на проезд на всех видах городского пассажирского транспорта (кроме такси), на автомобильном транспорте общего пользования (кроме такси) пригородных маршрутов, а при их отсутствии - междугородных маршрутов (внутрирайонных), на водном транспорте пригородного сообщения лицам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енежная выплата на проезд на всех видах городского пассажирского транспорта (кроме такси), на автомобильном транспорте общего пользования (кроме такси) пригородных маршрутов, а при их отсутствии - междугородных маршрутов (внутрирайонных), на водном транспорте пригородного сообщения ветеранам труда и гражданам, приравненным к ним по состоянию на 31 декабря 2004 год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0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енежная компенсация за пользование услугами местной телефонной связи в размере тарифа за предоставление абоненту в постоянное пользование абонентской линии независимо от ее типа, а пользующимся услугами операторов связи, применяющих абонентскую (фиксированную) систему оплаты местных телефонных соединений, не выделяющих отдельно стоимость тарифа за предоставление абоненту в постоянное пользование абонентской линии, - в размере 50 процентов стоимости абонентской платы ветеранам труда и гражданам, приравненным к ним по состоянию на 31 декабря 2004 год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80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мер социальной поддержки  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предусмотренных Законом Красноярского края от 10 декабря 2004 года № 12-2703"О мерах социальной поддержки ветеранов", за исключением субсидий, предоставляемых в качестве помощи для оплаты жилья и коммунальных услуг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ер социальной поддержки  ветеранам труда и гражданам, приравненных к ним по состоянию на 31 декабря 2004 год предусмотренных Законом Красноярского края от 10 декабря 2004 года № 12-2703 "О мерах социальной поддержки ветеранов", за исключением субсидий, предоставляемых в качестве помощи для оплаты жилья и коммуналь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 ветеранам труда и гражданам, приравненных к ним по состоянию на 31 декабря 2004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субсидий, предоставляемых в качестве помощи для оплаты жилья и коммунальных услуг ветеранам труда и гражданам, приравненных к ним по состоянию на 31 декабря 2004 год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участников боевых действий, участников Великой 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 - участников Великой течественной войны, инвалидов и семей, имеющих детей-инвали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 размере 100 рублей на проезд на всех видах городского пассажирского транспорта (кроме такси), проезд на водном транспорте пригородного сообщения и автомобильном транспорте общего пользования (кроме такси) пригородных маршрутов, а при их отсутствии - междугородных маршрутов (внутрирайонных) реабилитированным лицам и лицам признанным пострадавшими от политических репресс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компенсация в размере 100 процентов стоимости установки квартирного телефона или единовременная денежная компенсация стоимости приобретения и подключения сотового телефона реабилитированны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компенсация в размере 100 процентов стоимости проезда в пределах территории Российской Федерации один раз в год по имеющемуся прямому сообщению (до пункта следования и обратно) на железнодорожном транспорте (кроме проезда в вагонах повышенной комфортности), а в районах, не имеющих железнодорожного сообщения, - в размере 50 процентов стоимости проезда на междугородном водном, автомобильном и воздушном транспорте реабилитированны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компенсация в размере 100 процентов стоимости проезда в пределах территории Российской Федерации один раз в год по имеющемуся прямому сообщению (до пункта следования и обратно) на железнодорожном транспорте (кроме проезда в вагонах повышенной комфортности), а в районах, не имеющих железнодорожного сообщения, - в размере 50 процентов стоимости проезда на междугородном водном, автомобильном и воздушном транспорте реабилитированны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 реабилитированным лицам и лицам, признанным пострадавшими от политических репрессий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субсидий, предоставляемых в качестве помощи для оплаты жилья и коммунальных услуг реабилитированным лицам и лицам, признанным пострадавшими от политических репресси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33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80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0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23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4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23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4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80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за пользование услугами местной телефонной связи в размере тарифа за предоставление абоненту в постоянное пользование абонентской линии независимо от ее типа, а пользующимся услугами операторов связи, применяющих абонентскую (фиксированную) систему оплаты местных телефонных соединений, не выделяющих отдельно стоимость тарифа за предоставление абоненту в постоянное пользование абонентской линии, - в размере 50 процентов стоимости абонентской платы ветеранам труда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 и пенсионерам, указанным в пунктах "д", ''е" статьи 1 Закона края "О мерах социальной поддержки ветеранов", родителям и вдовам (вдовцам) военнослужащи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ер социальной поддержки  ветеранам труда края, 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, за исключением субсидий, предоставляемых в качестве помощи для оплаты жилья и коммуналь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80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проезд детей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на проезд детей школьного возраста, 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,  создание специальных условий инвалидам учреждениями начального и среднего профессион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, осуществляющим их воспитание и обучение на дому, 20 процентов стоимости затрат на обучение и воспитание ребенка-инвалида в дошкольном или общеобразовательном учрежден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от 10 декабря 2004 года № 12-2707 "О социальной поддержке инвалидов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з неработающих инвалидов с детства,  имеющим ограничение способности к трудовой деятельности III и II степени, или I и II группы инвалид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очетным гражданам гор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дополнительном ежемесячном материальном обеспечении вдов (вдовцов) Героев Социалистического Труда и полных кавалеров ордена Трудовой Слав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материальное обеспеч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материального обеспечения вдов (вдовцов) Героев Социалистического Труда и полных кавалеров ордена Трудовой Слав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адресной материальной помощи обратившимся одиноким пенсионерам и одиноким супружеским парам пенсионного возраста на текущий ремонт жиль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ферты бюджетам муниципальных образований края, направленные в 2009 году за счет средств Пенсионного Фонда Российской Федерации на оказание адресной социальной помощи неработающим пенсионерам, являющимся получателями трудовой пенсии по старости и инвалид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, в соответствии с краевой целевой программой "Дети" на 2007-2009 годы без учета расходов на доставк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2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, в соответствии с краевой целевой программой "Дети"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федераль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без учета расходов на доставк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ОВД  "Бородинcкий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3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1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9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81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6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3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больниц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больниц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2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5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5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5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станция скорой помощ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централизованные бухгалтер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056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 67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36:00Z</dcterms:created>
  <dc:creator>User</dc:creator>
  <dc:description/>
  <cp:keywords/>
  <dc:language>en-US</dc:language>
  <cp:lastModifiedBy>Borsowet</cp:lastModifiedBy>
  <cp:lastPrinted>2010-06-29T10:11:00Z</cp:lastPrinted>
  <dcterms:modified xsi:type="dcterms:W3CDTF">2010-06-29T07:13:00Z</dcterms:modified>
  <cp:revision>8</cp:revision>
  <dc:subject/>
  <dc:title/>
</cp:coreProperties>
</file>