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Бородинского городского Совета депутатов</w:t>
      </w:r>
    </w:p>
    <w:p>
      <w:pPr>
        <w:pStyle w:val="Normal"/>
        <w:jc w:val="right"/>
        <w:rPr/>
      </w:pPr>
      <w:r>
        <w:rPr>
          <w:lang w:val="ru-RU"/>
        </w:rPr>
        <w:t>от 09.07.2010г. № 3-38р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ЛАН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работы городского Совета депутатов г. Бородино на второе полугодие 2010 года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276"/>
        <w:gridCol w:w="141"/>
        <w:gridCol w:w="1985"/>
        <w:gridCol w:w="3586"/>
        <w:gridCol w:w="23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пр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ывае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то готови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тветственные за подготовку и про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О проектах нормативных правовых решений представительного органа 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бюджете города Бородино на 2011 год и плановый период 2012-2013 гг.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>
                <w:b/>
                <w:i/>
                <w:lang w:val="ru-RU"/>
              </w:rPr>
              <w:t>Вопросы, выносимые на рассмотрение сессии городского Совета депутатов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ретья сессия.                                                   </w:t>
            </w:r>
            <w:r>
              <w:rPr>
                <w:b/>
                <w:i/>
                <w:sz w:val="24"/>
              </w:rPr>
              <w:t>Июль-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внесении изменений в городскую целевую программу «Развитие субъектов малого и среднего предпринимательства в городе Бородино на 2008-2010 годы»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 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.И. Миллер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омогорцев,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Ф. Веретен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внесении изменений и дополнений в бюджет города Бородино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.П. Вавил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внесении изменений в решение Бородинского городского Совета депутатов от 27.05.2010 г. № 2-23р «Об утверждении норматива потребления холодной воды на поливку приусадебных участков»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М. Орешк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Ф. Веретенников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выполнении мероприятий по реализации НП «Образование» и «Здоровье» и краевых целевых программ в городе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П. Родченко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образования и МУЗ «БЦГБ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Тихонова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мероприятиях отдела образования в рамках Года уч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А. Солох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Тихонова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Четвёртая сессия                                            октябрь- 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 установлении корректирующих коэффициентов базовой доходности К2 для отдельных видов деятельности в городе Бородино на 201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-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И. Миллер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омогорцев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налоге на имущество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-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И. Миллер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омогорцев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сновных параметрах прогноза социально-экономического развития города Бородино на 2011-2013 г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 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И. Миллер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омогорцев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формировании  избирательной комиссии муниципального образования, окружных и участковых избирательных комисс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А. Огарк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К г. Бородин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Деревягин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решения от 09.07.2010г. № 3-  р «О подготовке города к работе в зимних условиях 2010-2011 гг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М. Орешк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Ф. Веретенник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еализации приоритетного национального проекта «Доступное и комфортное жильё – гражданам России» в городе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М. Орешк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Ф. Веретенников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и дополнений в бюджет города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бюджете города Бородино на 2011 год и плановый период 2012-2013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II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выносимые на рассмотрение постоянных комисс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дготовке образовательных учреждений к новому учебному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А. Солох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 (И.А. Солох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Н. Королёв, 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летних трудовых отрядов старшекласснико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Ю.Чепчец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культуры, спорта и молодёжной политики – главный специалист по работе с молодёжь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лыш, Ф.Ф. Банце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летнем отдыхе детей и их занятости в летнее врем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А. Солох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 (И.А. Солох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Е. Гридунов, Т.И. Максимович, С.В. Слы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НП «Образование», «Здоровье» и краевых целевых программ в городе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П. Родченко, И.А. Солоха, Д.В. Шевченко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 и центральная городская больниц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. Тихонова, 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еализации НП «Доступное и комфортное жильё – гражданам Росс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М. Орешк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, 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автобусных маршрутах и работе автопредприятия по обеспечению перевозки граждан на внутригородских маршрут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М. Орешк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Е. Гридунов, А.В. Чупах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жителей города Бородино медицинской помощь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В. Шевченко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альная городская больниц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В. Чупахин, Ю.В. Григорьев, Т.И. Максимович, П.Е. Гриду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питанием учащихся школ города Бородино и воспитанников ДО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А. Солох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Н. Королёв, Н.К. Тихонова, Т.И. Максим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ДОУ игрушками и спальными принадлежностям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А. Солох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Н. Королёв, Н.К. Тихонова, Т.И. Максим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ой целевой программы «Молодёжь города Бородино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Ю. Чепчец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культуры, спорта и молодёжной политики – главный специалист по молодёж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лыш, Ф.Ф. Банцеев, 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Молодёжного парламента города Бородин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Ю. Чепчец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культуры, спорта и молодёжной политики – главный специалист по молодёж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лыш, Ф.Ф. Банцеев, 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городских аптек по обеспечению населения города Бородино лекарственными препарат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А. Михнюкеви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ланирования и экономического развития и зав. апте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В. Чупах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целевых программ отдела культуры, спорта, молодёжной полит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.В. Сотник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культуры, спорта и молодёжной поли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. Тихонова, Т.И. Максимович, 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еализации городской комплексной программы содействия занятости населения города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В. Баладур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З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.И. Максим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социальных служб города с ветеранами и инвалид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.А. Ильенко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В. Чупахин, П.Е. Гридунов, Ю.В. Григорь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финансировании мероприятий по подготовке к зим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В.М. Орешк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управление, 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спользовании денежных средств за пользование жилыми помещениями (плата за най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А.В. Первух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управление, ОУМ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ступлении арендной платы за муниципальное имуществ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-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А.В. Первух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управление, ОУМ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ходе выполнения бюджета города Бородино за 2010 год и плановый период 2011-2012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жеквар-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роекте бюджета города на 2011 год и плановый перио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целевых программ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управление, управления и отделы администрации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тушенко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касающиеся контрольной деятельности Бородинского городского Совета депу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ущий контроль по внесению изменений и дополнений в решение о бюджете города на 2010 год и плановый период 2011-2012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экспертизы долгосрочных целевых программ на 2011 го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варительный контроль проекта решения о бюджете города на 2011 год и плановый период 2012-2013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контроля за исполнением бюджета гор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плановые проверки на основании обращения председателя планово-бюджетной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Участие депутатов Бородинского городского Совета депутатов в мероприятиях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города, День шахтё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, председатели постоян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железнодорожника, юбилей филиала ОАО «СУЭК-Красноярск» «Бородинское ПТУ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на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учител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чные слушания по проекту решения Бородинского городского Совета депутатов «О  бюджете города Бородино на 2011 год и плановый период 2012-2013 гг.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илиц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народного единст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атер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Конститу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>
          <w:trHeight w:val="2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VI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онные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ёб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о отдельным пл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 и секретарь Бородинского городского Совета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тречи депутатов в трудовых коллектив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отдельному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, А.Ф. Веретенников, А.А. Деревягин, 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иём избирателей депутатами городского Совет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 раз в неделю по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Бородинского городского Совета депутатов                                                                                                                         В.Н. Клим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43:00Z</dcterms:created>
  <dc:creator>Borsowet</dc:creator>
  <dc:description/>
  <cp:keywords/>
  <dc:language>en-US</dc:language>
  <cp:lastModifiedBy>Borsowet</cp:lastModifiedBy>
  <cp:lastPrinted>2010-06-29T06:27:00Z</cp:lastPrinted>
  <dcterms:modified xsi:type="dcterms:W3CDTF">2010-07-22T02:24:00Z</dcterms:modified>
  <cp:revision>25</cp:revision>
  <dc:subject/>
  <dc:title/>
</cp:coreProperties>
</file>