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28189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7.2010 г.                                                г. Бородино                                                    № 3-31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мероприятиях по благоустройству</w:t>
      </w:r>
    </w:p>
    <w:p>
      <w:pPr>
        <w:pStyle w:val="Normal"/>
        <w:jc w:val="both"/>
        <w:rPr/>
      </w:pPr>
      <w:r>
        <w:rPr/>
        <w:t>города Бородино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судив информацию, предоставленную  первым заместителем главы города В.М. Орешкиным, руководствуясь Уставом города, городской Совет депутатов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Принять к сведению информацию о запланированных мероприятиях   по благоустройству города Бородино на 2010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Рекомендовать администрации города решить вопрос по разделу и содержанию придомовых территорий между ответственными обслуживающими организациями, управляющей компанией и администрацией города  (отдел общественных рабо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Рекомендовать администрации города при получении дополнительных доходов включить в план мероприятий по благоустройству прокладку магистрального водопровода по улице Совет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Администрации города принять необходимые меры по выполнению мероприятий    по благоустройству города Бородино на 2010 год в полном объеме и в установленные  с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Контроль за исполнением данного решения возложить на первого заместителя главы города Орешкина В.М. и комиссию по городскому хозяйству (Веретенников А.Ф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Решение вступает в силу со дн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города Бородино         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9:00Z</dcterms:created>
  <dc:creator>1</dc:creator>
  <dc:description/>
  <cp:keywords/>
  <dc:language>en-US</dc:language>
  <cp:lastModifiedBy>Borsowet</cp:lastModifiedBy>
  <cp:lastPrinted>2010-07-12T04:51:00Z</cp:lastPrinted>
  <dcterms:modified xsi:type="dcterms:W3CDTF">2010-07-14T11:08:00Z</dcterms:modified>
  <cp:revision>34</cp:revision>
  <dc:subject/>
  <dc:title/>
</cp:coreProperties>
</file>