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355388" r:id="rId2"/>
        </w:object>
      </w:r>
    </w:p>
    <w:p>
      <w:pPr>
        <w:pStyle w:val="Style15"/>
        <w:jc w:val="center"/>
        <w:rPr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09.07.2010 г.                                             г. Бородино                                                 № 3-29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. Бородино за  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родской Совет депутатов, рассмотрев итоги исполнения бюджета за 2009 год, отмечает, что, во исполнение решения Бородинского городского Совета депутатов от 23.12.2008г. №  23-473р «О бюджете г. Бородино» и последующих уточнений, администрацией г. Бородино проводилась большая работа по мобилизации доходов в бюджет, своевременной выплате заработной платы работникам бюджетной сферы, уменьшению кредиторской задолженности, финансированию неотлож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 г. Бородино по доходам за 2009 г. выполнен в сумме 464658,2 тыс. руб. или на 97,8% к плану 475100,2 тыс. руб. Собственных доходов в бюджет города поступило 158264,3 тыс. руб., субвенций и субсидий в сумме 233593тыс. руб., дотаций 70715,7 тыс. руб., безвозмездных поступлений  2085,2 тыс. руб..  Исполнение доходной части бюджета отражено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ная часть бюджета г. Бородино за  2009 г. исполнена на 96,7 % или в сумме 476675,9 тыс. руб., к плану 493056,0 тыс. руб. Информация расходной части бюджета в разрезе разделов и подразделов и ведомственной структуре приведено в приложении № 2 и 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 исполнен с дефицитом  12017,7 тыс. рублей (приложение № 4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2009 год исполнение межбюджетных трансфертов г. Бородино составило 303494,0 тыс. руб. (приложение №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ый долг по состоянию на 01.01.10г. составляет 25500 тыс. рублей. Информация о состоянии муниципального долга отражена в приложении №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родские целевые программы  за 2009 год исполнены в сумме 4826,3 тыс. руб. или на 90,6% от годовых назначений (приложение №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зервному фонду главы города исполнения нет. (приложение № 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редиторская задолженность по состоянию на  01.01.09 г. составляла 1849,6 тыс. руб. В течение 2009 года кредиторская задолженность была погашена полностью. По состоянию на 01.01.10 г задолженность образовалась по краевым законам в сумме 120,4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биторская задолженность по состоянию на 01.01.10.г. составила 495,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сетевых показателей за 2009 г. показывает:</w:t>
      </w:r>
    </w:p>
    <w:p>
      <w:pPr>
        <w:pStyle w:val="Normal"/>
        <w:jc w:val="both"/>
        <w:rPr/>
      </w:pPr>
      <w:r>
        <w:rPr/>
        <w:t>- Объем работы  в городской больнице в отчетном периоде по койко-дням, финансируемым из местного бюджета, составляет 3531  койко-дня при плане 3250 или 108,6%.</w:t>
      </w:r>
    </w:p>
    <w:p>
      <w:pPr>
        <w:pStyle w:val="Normal"/>
        <w:jc w:val="both"/>
        <w:rPr/>
      </w:pPr>
      <w:r>
        <w:rPr/>
        <w:t xml:space="preserve">-  План по койко-дням  перевыполнен на 281 койко-день. </w:t>
      </w:r>
    </w:p>
    <w:p>
      <w:pPr>
        <w:pStyle w:val="Normal"/>
        <w:jc w:val="both"/>
        <w:rPr/>
      </w:pPr>
      <w:r>
        <w:rPr/>
        <w:t>-  План по врачебным посещениям выполнен на 110,6%. При плане 174457 посещений исполнение составило 193000.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одразделениях функционирующих в системе ОМС на 111,9%, при плане 171475 посещений исполнение составило 191844 посе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дразделениях, состоящих на бюджете на 38,8%, при плане 2982 посещения, исполнение составило 1156 посещений (согласно решения городского Совета депутатов № 2-11р от 01.02.2001 г. была введена должность врача участкового психиатра-нарколога для работы в амбулаторно-поликлинической службе и для профилактики работы в детских садах и школах). На протяжении нескольких лет план по врачебным посещениям в подразделениях состоящих на бюджете  не выполняется. Согласно статье 34 Бюджетного Кодекса РФ не установлен принцип результативности и эффективности использования бюджетных средств.  </w:t>
      </w:r>
    </w:p>
    <w:p>
      <w:pPr>
        <w:pStyle w:val="Normal"/>
        <w:ind w:left="67" w:hanging="0"/>
        <w:jc w:val="both"/>
        <w:rPr/>
      </w:pPr>
      <w:r>
        <w:rPr/>
        <w:t>- План по числу пролеченных больных выполнен на 120,5%.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 подразделениях функционирующих в системе ОМС на 121,5%, при плане 3174 человека , исполнение составило 3855 челов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одразделениях, состоящих на бюджете на 110,7%, при плане 318 человек, исполнение составило 352 человека.</w:t>
      </w:r>
    </w:p>
    <w:p>
      <w:pPr>
        <w:pStyle w:val="Normal"/>
        <w:jc w:val="both"/>
        <w:rPr/>
      </w:pPr>
      <w:r>
        <w:rPr/>
        <w:t xml:space="preserve">- План по количеству вызовов по Станции скорой помощи выполнен на 111,4%. При плане 7360 вызовов исполнение составило 8202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етским дошкольным учреждениям за 2009 год план по дето-дням  выполнен на 90,6 % .Недовыполнение составило 14094 дето-дня (в связи с закрытием групп на карантин по заболеваемости ОРВИ).</w:t>
      </w:r>
    </w:p>
    <w:p>
      <w:pPr>
        <w:pStyle w:val="Normal"/>
        <w:jc w:val="both"/>
        <w:rPr/>
      </w:pPr>
      <w:r>
        <w:rPr/>
        <w:t xml:space="preserve">Задолженности по родительской плате по дошкольным учреждениям по состоянию на 01.01.2010 г. 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Бюджетным Кодексом РФ, на основании вышеизложенного, Устава города, Бородинский  городской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исполнение бюджета г. Бородино за 2009 год по доходам в сумме 464658,2 тыс. руб., по расходам – 476675,9 тыс. руб. (приложения № 1,2,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ям управлений, учреждений, централизованных бухгалтерий:</w:t>
      </w:r>
    </w:p>
    <w:p>
      <w:pPr>
        <w:pStyle w:val="Normal"/>
        <w:ind w:left="360" w:hanging="0"/>
        <w:jc w:val="both"/>
        <w:rPr/>
      </w:pPr>
      <w:r>
        <w:rPr/>
        <w:t xml:space="preserve">- постоянно анализировать исполнение смет расходов, в ходе исполнения смет  строго следить за целевым использованием средств, выполняя требования Бюджетного кодекса РФ; </w:t>
      </w:r>
    </w:p>
    <w:p>
      <w:pPr>
        <w:pStyle w:val="Normal"/>
        <w:ind w:left="360" w:hanging="0"/>
        <w:jc w:val="both"/>
        <w:rPr/>
      </w:pPr>
      <w:r>
        <w:rPr/>
        <w:t>- не допускать роста текущей кредиторской задолженности;</w:t>
      </w:r>
    </w:p>
    <w:p>
      <w:pPr>
        <w:pStyle w:val="Normal"/>
        <w:ind w:left="360" w:hanging="0"/>
        <w:jc w:val="both"/>
        <w:rPr/>
      </w:pPr>
      <w:r>
        <w:rPr/>
        <w:t xml:space="preserve">- не допускать дебиторскую задолженность.    </w:t>
      </w:r>
    </w:p>
    <w:p>
      <w:pPr>
        <w:pStyle w:val="TextBodyIndent"/>
        <w:jc w:val="both"/>
        <w:rPr/>
      </w:pPr>
      <w:r>
        <w:rPr/>
        <w:t xml:space="preserve">3. В связи с тем, что план по врачебным посещениям  в подразделениях, состоящих на бюджете, в течение нескольких лет не выполняется, финансовое управление администрации г. Бородино рекомендует Главному врачу МУЗ «БЦГБ» Шевченко Д.В. пересмотреть содержание врача участкового психиатра-нарколога для профилактики работы в детских садах и школах. </w:t>
      </w:r>
    </w:p>
    <w:p>
      <w:pPr>
        <w:pStyle w:val="TextBodyIndent"/>
        <w:jc w:val="both"/>
        <w:rPr/>
      </w:pPr>
      <w:r>
        <w:rPr/>
        <w:t>4.  Контроль за исполнением решения возложить на планово- бюджетную комиссию городского Совета ( Комогорцева С.В.);</w:t>
      </w:r>
    </w:p>
    <w:p>
      <w:pPr>
        <w:pStyle w:val="TextBodyIndent"/>
        <w:jc w:val="both"/>
        <w:rPr/>
      </w:pPr>
      <w:r>
        <w:rPr/>
        <w:t>5.   Решение опубликовать в газете «Бородинский вестник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Бородино </w:t>
        <w:tab/>
        <w:tab/>
        <w:tab/>
        <w:tab/>
        <w:t xml:space="preserve">                                              А.Н. Борчуков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26:00Z</dcterms:created>
  <dc:creator>Borsowet</dc:creator>
  <dc:description/>
  <cp:keywords/>
  <dc:language>en-US</dc:language>
  <cp:lastModifiedBy>Borsowet</cp:lastModifiedBy>
  <dcterms:modified xsi:type="dcterms:W3CDTF">2013-05-30T09:26:00Z</dcterms:modified>
  <cp:revision>2</cp:revision>
  <dc:subject/>
  <dc:title/>
</cp:coreProperties>
</file>