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0.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0946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/>
        <w:t>09.07.2010                                                 г. Бородино                                                    № 3-35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Приложение 1</w:t>
      </w:r>
    </w:p>
    <w:p>
      <w:pPr>
        <w:pStyle w:val="Normal"/>
        <w:jc w:val="both"/>
        <w:rPr/>
      </w:pPr>
      <w:r>
        <w:rPr/>
        <w:t xml:space="preserve">к Положению об оплате труда </w:t>
      </w:r>
    </w:p>
    <w:p>
      <w:pPr>
        <w:pStyle w:val="Normal"/>
        <w:jc w:val="both"/>
        <w:rPr/>
      </w:pPr>
      <w:r>
        <w:rPr/>
        <w:t>муниципальных служащих г.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Красноярского края от 27.12.2005 №17-4356 «О предельных нормативах размеров оплаты труда муниципальных служащих», на основании решения Бородинского городского Совета депутатов от 27.05.2010 №2-14р «О внесении изменений в структуру администрации города», 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Внести изменения в Приложение 1 к Положению об оплате труда муниципальных служащих г.Бородино, утвержденное решением Бородинского городского Совета депутатов от 14.02.2008 г. №20-383р, с изменениями, внесенными решениями от 29.02.2008 г. №20-391р, от 23.03.2008 г. №20-400р, 05.06.2008 г. № 21-425р, , от 23.12.2008 №23-471р, от 19.11.2009 № 28-579р, от 22.12.2009 №28-591р, от 27.05.2010 №2-17р, изложив его в новой редакции (прилагается).</w:t>
      </w:r>
    </w:p>
    <w:p>
      <w:pPr>
        <w:pStyle w:val="Normal"/>
        <w:jc w:val="both"/>
        <w:rPr/>
      </w:pPr>
      <w:r>
        <w:rPr/>
        <w:tab/>
        <w:t>2. Решение вступает в силу со дня принятия.</w:t>
      </w:r>
    </w:p>
    <w:p>
      <w:pPr>
        <w:pStyle w:val="Normal"/>
        <w:jc w:val="both"/>
        <w:rPr/>
      </w:pPr>
      <w:r>
        <w:rPr/>
        <w:tab/>
        <w:t>3. Контроль за выполнением решения возложить на планово – бюджетную комиссию (С.В.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 А.Н.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 Бородинского городского Совета депутатов                                                                                Н.К. Тих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39:00Z</dcterms:created>
  <dc:creator>Borsowet</dc:creator>
  <dc:description/>
  <cp:keywords/>
  <dc:language>en-US</dc:language>
  <cp:lastModifiedBy>Borsowet</cp:lastModifiedBy>
  <cp:lastPrinted>2011-01-31T12:42:00Z</cp:lastPrinted>
  <dcterms:modified xsi:type="dcterms:W3CDTF">2011-01-31T05:42:00Z</dcterms:modified>
  <cp:revision>11</cp:revision>
  <dc:subject/>
  <dc:title/>
</cp:coreProperties>
</file>