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3.2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8446839" r:id="rId2"/>
        </w:object>
      </w:r>
    </w:p>
    <w:p>
      <w:pPr>
        <w:pStyle w:val="Style15"/>
        <w:jc w:val="center"/>
        <w:rPr>
          <w:color w:val="000000"/>
        </w:rPr>
      </w:pPr>
      <w:r>
        <w:rPr>
          <w:b/>
          <w:color w:val="000000"/>
        </w:rPr>
        <w:t>БОРОДИНСКИЙ  ГОРОДСКОЙ  СОВЕТ  ДЕПУТАТОВ</w:t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Style15"/>
        <w:jc w:val="center"/>
        <w:rPr>
          <w:b/>
          <w:b/>
          <w:color w:val="000000"/>
          <w:sz w:val="20"/>
        </w:rPr>
      </w:pPr>
      <w:r>
        <w:rPr>
          <w:color w:val="000000"/>
        </w:rPr>
        <w:t>09</w:t>
      </w:r>
      <w:r>
        <w:rPr/>
        <w:t xml:space="preserve">.07.2010                                                г. Бородино                                                    № 3-30р 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/>
      </w:pPr>
      <w:r>
        <w:rPr/>
        <w:t xml:space="preserve">О подготовке г. Бородино </w:t>
      </w:r>
    </w:p>
    <w:p>
      <w:pPr>
        <w:pStyle w:val="Normal"/>
        <w:rPr/>
      </w:pPr>
      <w:r>
        <w:rPr/>
        <w:t>к работе в зимних условиях 2010-2011 г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уководствуясь Уставом города Бородино, Бородинский городской Совет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Информацию по подготовке жилищного фонда и объектов коммунальной и социальной инфраструктуры города  к эксплуатации   в зимний период 2010-2011 гг. принять к свед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Директору ООО «Бородинское Энергоуправление» А.Ф.Веретенникову обратить особое внимание  на ремонт напорного канализационного коллектора от котельной №1  до ул.Ленина, водопроводной сети в м-не «Западный», а так же на ремонт и замену запорной арматуры на тепловых сетях и котель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ООО «БК ЖКУ», ООО «Ваш управдом», ЧП «И.В.Павлов» выполнить в полном объеме формирование теплового контура жилищного фон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Руководителю ООО «Ваш управдом» обратить особое внимание на промывку систем отопления в проблемных  дом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Муниципальному учреждению «Служба единого заказчика» организовать контроль за ходом выполнения программы по энергосбережению (установка приборов учета  энергоресурсов). Подготовить предложения по обоснованию инвестиций на программу «Модернизация, реконструкция и капитальный ремонт объектов инфраструктуры» по объектам: теплосеть от РМЗ до ЦТП №2 и от ЦТП 2 до УТ-14 –реконструкция с выделением средств из местного бюдж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Руководству ООО «Бородинское Энергоуправление» в срок до 15.09.2010 г. решить вопрос по выносу водопроводной сети с территории огородов м/у ул.Восточная и 9 Мая с запиткой водопроводной колонки по ул 9 Мая №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Главному врачу МУЗ «Бородинская ЦГБ» обратить особое внимание на  формирование теплового контура во всех отделениях больниц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 xml:space="preserve">Отделу  по управлению муниципальным имуществом совместно со службой заказчика и арендаторами помещений, находящихся в собственности муниципалитета, рассмотреть возможность  установки приборов учета энергоресурсов в счет арендной плат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Рекомендовать администрации города совместно с управляющей компанией  ООО «Ваш управдом» улучшить работу по сбору с населения денежных средств за оказанные жилищно-коммунальные услуг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0.Рекомендовать администрации города разработать для предприятий ЖКХ порядок использования средств, полученных от аренды муниципального имущества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 xml:space="preserve">11. Руководителям предприятий, учреждений, индивидуальным предпринимателям </w:t>
      </w:r>
    </w:p>
    <w:p>
      <w:pPr>
        <w:pStyle w:val="Normal"/>
        <w:jc w:val="both"/>
        <w:rPr/>
      </w:pPr>
      <w:r>
        <w:rPr/>
        <w:t>закончить работу по подготовке жилищного фонда и объектов коммунальной и социальной инфраструктуры города к эксплуатации в зимний период 2010-2011 гг. и представить информацию о проделанной работе в Бородинский  городской Совет  депутатов в срок до 04.10.2010 г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  <w:t xml:space="preserve">   </w:t>
      </w:r>
      <w:r>
        <w:rPr/>
        <w:t>12. Решение вступает в силу со дня приняти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</w:t>
      </w:r>
      <w:r>
        <w:rPr/>
        <w:t>13. Контроль за выполнением решения возложить на первого заместителя главы города В.М. Орешкина и комиссию по городскому хозяйству Бородинского городского Совета депутатов (А.Ф.Веретенник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города Бородино                                                           </w:t>
        <w:tab/>
        <w:tab/>
        <w:t xml:space="preserve">            А.Н. Борчук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9:27:00Z</dcterms:created>
  <dc:creator>Borsowet</dc:creator>
  <dc:description/>
  <cp:keywords/>
  <dc:language>en-US</dc:language>
  <cp:lastModifiedBy>Borsowet</cp:lastModifiedBy>
  <dcterms:modified xsi:type="dcterms:W3CDTF">2013-05-30T09:27:00Z</dcterms:modified>
  <cp:revision>3</cp:revision>
  <dc:subject/>
  <dc:title/>
</cp:coreProperties>
</file>