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34"/>
        <w:gridCol w:w="1231"/>
        <w:gridCol w:w="1183"/>
        <w:gridCol w:w="1214"/>
        <w:gridCol w:w="1011"/>
      </w:tblGrid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городского Совета депутатов</w:t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09.07.2010 г. № 3-29р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Об исполнении бюджета города Бородино</w:t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09 год"</w:t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межбюджетных трансфертов бюджета города Бородино за 2009 год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Фонд компенсаций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678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812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325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886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2.Субвенция на реализацию ЗК «О наделении органов местного самоуправления муниципальных образований края гос. полномочиями по обеспечению детей первого и второго года жизни специальными молочными продуктами детского питания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26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3.Субвенция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 в соответствии 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населения при оплате жилья и коммунальных услуг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74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65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64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1207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4.Субвенция на реализацию Закона края « О наделении органов местного самоуправления муниципальных районов и городских округов государственными полномочиями по обеспечению содержания в муниципальных дошкольных образовательных учреждениях детей без взимания родительской платы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638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5.Субвенции на  предоставление субсидий отдельным категориям граждан для оплаты жилья и коммунальных услуг  в соответствии с Законом края от 27.12.2005 г. № 17-4395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6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6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6.Субвенция на реализацию Закона края « О наделении органов местного самоуправления государственными полномочиями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871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7.Субвенция на реализацию Закона края « О наделении органов местного самоуправления гос. полномочиями по организации и осуществлению деятельности по опеке и попечительству в отношении несовершеннолетних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483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8.Субвенции на реализацию Закона края «О наделении органов местного самоуправ-ления муниципальных районов и городских округов государственными полномочиями для обеспечения компенсационных выплат родителям, фактически осуществляющим воспитание детей от 1,5 до 3 лет на дому, состоящих на учете в муниципальных органах управления образования для определения в дошкольные учреждения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4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8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8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9.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социальной поддержке инвалидов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1817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0.Субвенция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й,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, в соответствии с Законом РФ «Об образовании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79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79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04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236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11.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предоставлению дополнительных мер социальной поддержки членов семей военнослужащих, погибших при исполнении обязанностей военной службы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91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13.Субвенция бюджетам муниципальных образований края, направляемых в 2008 году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8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2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22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14. Субвенции на реализацию Закона края «О наделении органов местного самоуправ-ления муниципальных районов и городских округов государственными полномочиями по 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0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0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15.Субвенция на реализацию ЗК от 20.12.2005 г. № 17-4312 « О  наделении органов местного самоуправления муниципальных районов и городских округов государственными полномочиями по социальному обслуживанию населения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9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90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9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15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16.Субвенция бюджетам муниципальных образований края,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 за счет средств федераль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4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 за счет средств краевого бюджета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1483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17.Субвенция  бюджетам муниципальных образований края, на финансирование расходов, связанных с предоставлением субсидий отдельных категорий граждан мер социальной поддержки, установленных законодательством РФ, в форме субсидий  для оплаты ЖКУ, в соответствии с ЗК « О наделении органов местного самоуправления муниципальных районов и городских округов края гос. полномочиями по предоставлению мер соц. поддержки по оплате ЖКУ»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7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04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91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8. 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обеспечению питанием детей, обучающихся в муниципальных образовательных учреждениях, без взимания платы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3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19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9. Субвенции на реализацию Закона края «О наделении органов местного самоуправ-ления муниципальных районов и городских округов государственными полномочиями по организации содержания, выхаживания и воспитания детей в возрасте до 4 лет, заблудившихся, подкинутых, оставшихся без попечения родителей в муниципальных учреждениях здравоохран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0. Субвенции на реализацию Закона края «О наделении органов местного самоуправ-ления муниципальных районов и городских округов государственными полномочиями по решению вопросов обеспечения граждан, имеющих детей, ежемесячным пособием на ребенка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6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6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483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21. 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"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119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22. 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", за исключением льгот по оплате жилья и коммунальных услу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90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3. 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предоставлению мер социальной поддержки семьям, имеющим детей в Красноярском крае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97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4. Субвенции на реализацию Закона края «О наделении органов местного самоуправления муниципальных районов и городских округов государственными полномочиями по предоставлению мер социальной поддержки ветеранов" за исключением льгот по оплате жилья и коммунальных услу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4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4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62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25.Субвенция на оказание единовременной адресной материальной помощи обратившимся гражданам, находящимся в трудной жизненной ситуации (п.1.1.)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26.Субвенция на оказание единовременной адресной материальной помощи обратившимся одиноким пенсионерам и одиноким супружеским парам на текущий ремонт жилья (п.2.1.)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7 Субвенция на реализацию Закона края от 23 апреля 2009 года №8-3170 "О наделении органов местного самоуправления госполномочиями по созданию и обеспечению деятельности административных комиссий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0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8. Субвенция на реализацию Закона края от 4 декабря 2008 г. №7-2572 по выплате дополнительного ежемесячного материального обеспечения вдовам Героев соцтруда и полных кавалеров ордена трудовой Слав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62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29.Субвенции на реализацию Закона края от 18 декабря 2008 года №  по оказанию единовременной адресной материальной помощи на ремонт жилья отдельным категориям ветеранов ВОВ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62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0.Субвенция на реализацию Закона края от 6 марта 2008 года по обеспечению социальным пособием на погребение и возмещение стоимости услуг по погреб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2</w:t>
            </w:r>
          </w:p>
        </w:tc>
      </w:tr>
      <w:tr>
        <w:trPr>
          <w:trHeight w:val="871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1. Выплаты за счет средств Пенсионного фонда РФ в Красноярском крае на оказание адресной соцпомощи неработающим пенсионерам, являющимися получателями трудовой пенсии по старости и инвалид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</w:t>
            </w:r>
            <w:r>
              <w:rPr>
                <w:b/>
                <w:bCs/>
                <w:color w:val="000000"/>
              </w:rPr>
              <w:t>Фонд софинансирования социальных расход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423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69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742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62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Субсидия на мероприятия, предусмотренные краевой целевой программой «Культура Красноярья» на 2007-2009 годы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Субсидия бюджетам муниципальных образований края, за счет средств федерального бюджета на комплектование книжных фондов библиотек муниципальных образований края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3. Субсидия на реализацию мероприятий, предусмотренных ДЦП "Обеспечение жильем молодых семей" на 2009-2011 годы, утвержденной Правительством Красноярского края от 19 декабря 2008 г. №247-п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4.Субсидия на компенсацию выпадающих доходов организаций ЖКК, связанных с установлением ФСТ предельных индексов изменения размера платы граждан за жилое помещение и предельных индексов изменения размера платы граждан за коммунальные услуги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68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.Субсидии за счет средств федерального бюджета на реализацию подпрограммы "Обеспечение жильем молодых семей" федеральной целевой программы "Жилище" на 2002-2010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6.Субсидия на реализацию муниципальными учреждениями культуры и образовательными учреждениями в области культуры социокультурных проек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4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4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4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15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7.  Субсидия на реализацию региональной адресной программы "Проведение капитального ремонта многоквартирных домов на территории Красноярского края" на 2009 год: </w:t>
            </w:r>
          </w:p>
        </w:tc>
      </w:tr>
      <w:tr>
        <w:trPr>
          <w:trHeight w:val="29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за счет средств краев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за счет средств федераль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4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4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4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8. 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7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7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7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Субсидия на реализацию Закона края от 26 декабря 2006 года №5664 "О краевой целевой программе "Дети"на 2007-2009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61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0. Cубсидии на реализацию мероприятий, направленных на повышение эксплуатационной надежности объектов жизнеобеспечения муниципальных образований края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5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5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1. Средства на дополнительное повышение размеров оплаты труда работников бюджетной сферы с 1 января 2009 года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0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0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8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2. Средства на дополнительное повышение размеров оплаты труда лиц, замещающих государственные должностиКрасноярского края, госслужащих, депутатов, выборных должностных лиц местного самоуправления с 1 января 2009 го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449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3. Субсидии на государственную поддержку внедрения комплексных проектов модернизации образования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4.Субсидии на реализацию мероприятий, предусмотренных КЦП "Физическая культура и спорт в Красноярском крае в 2008-2010 годах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5.Субсидии на частичное финансирование расходов на выплаты врачам, медсестрам диетическим, шеф-поварам, старшим воспитателям загородных оздоровительных лагер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6.Субсидия на реализацию мероприятий, предусмотренных КЦП "Дом" на 2007-2009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5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42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42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1190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2. Субсидии бюджетам муниципальных образований края на частичное возмещение (финансирование) расходов на 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в сумме 186,3 тыс. 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0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9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Дотации на обеспечение сбалансированности бюджетов муниципальных образований края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503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503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503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Региональный фонд финансовой поддержки поселений по законодательству Краснояр. края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Иные межбюджетные трансферты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914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1.Субвенция бюджетам на цели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5" w:hRule="atLeast"/>
        </w:trPr>
        <w:tc>
          <w:tcPr>
            <w:tcW w:w="1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ТРАНСФЕРТОВ: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528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4308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349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2:36:00Z</dcterms:created>
  <dc:creator>Borsowet</dc:creator>
  <dc:description/>
  <cp:keywords/>
  <dc:language>en-US</dc:language>
  <cp:lastModifiedBy>Borsowet</cp:lastModifiedBy>
  <dcterms:modified xsi:type="dcterms:W3CDTF">2010-07-22T02:37:00Z</dcterms:modified>
  <cp:revision>2</cp:revision>
  <dc:subject/>
  <dc:title/>
</cp:coreProperties>
</file>