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 xml:space="preserve">Приложение 7                                                   </w:t>
      </w:r>
    </w:p>
    <w:p>
      <w:pPr>
        <w:pStyle w:val="Normal"/>
        <w:ind w:left="5760" w:hanging="0"/>
        <w:rPr/>
      </w:pPr>
      <w:r>
        <w:rPr>
          <w:sz w:val="28"/>
          <w:szCs w:val="28"/>
        </w:rPr>
        <w:t xml:space="preserve">к </w:t>
      </w:r>
      <w:r>
        <w:rPr/>
        <w:t>Решению городского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депутатов от 09.07.2010 г. № 3-29р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«Об исполнении бюджет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города Бородино за 2009 год»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городских целевых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2009 год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тыс.руб.                                             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4081"/>
        <w:gridCol w:w="1676"/>
        <w:gridCol w:w="1314"/>
        <w:gridCol w:w="1490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ЦП «Культура-Общество: от содействия к сотрудничеству!» на 2009-2011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806 7950000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,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ЦП «Молодежь Бородино» на 2009-201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707 7950000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ЦП «Содействие занятости населения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505 7950000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2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6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ЦП «Защита населения г. Бородино от чрезвычайных ситуаций природного и техногенного характера, проявлений терроризма и экстремизма» на 2009-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309 795000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ЦП «Финансовая поддержка учащихся общеобразовательных школ в период учебного год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709 7950000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ЦП «Обеспечение жильем молодых семей» на 2009-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3 7950000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ЦП «Временное трудоустройство несовершеннолетних граждан в г. Бородино» на 2009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707 7950000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5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6,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2:07:00Z</dcterms:created>
  <dc:creator>Ирина Петровна</dc:creator>
  <dc:description/>
  <cp:keywords/>
  <dc:language>en-US</dc:language>
  <cp:lastModifiedBy>Borsowet</cp:lastModifiedBy>
  <cp:lastPrinted>2010-06-29T10:22:00Z</cp:lastPrinted>
  <dcterms:modified xsi:type="dcterms:W3CDTF">2010-06-29T07:22:00Z</dcterms:modified>
  <cp:revision>8</cp:revision>
  <dc:subject/>
  <dc:title>г</dc:title>
</cp:coreProperties>
</file>