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1083"/>
        <w:gridCol w:w="980"/>
        <w:gridCol w:w="990"/>
        <w:gridCol w:w="1200"/>
        <w:gridCol w:w="1200"/>
        <w:gridCol w:w="960"/>
      </w:tblGrid>
      <w:tr>
        <w:trPr>
          <w:trHeight w:val="259" w:hRule="atLeast"/>
        </w:trPr>
        <w:tc>
          <w:tcPr>
            <w:tcW w:w="76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8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>
          <w:trHeight w:val="814" w:hRule="atLeast"/>
        </w:trPr>
        <w:tc>
          <w:tcPr>
            <w:tcW w:w="76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 Решению городского Совета депутатов от 09.07.2010 г. № 3-29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 исполнении бюджета города Бородино за 2009 год»</w:t>
            </w:r>
          </w:p>
        </w:tc>
      </w:tr>
      <w:tr>
        <w:trPr>
          <w:trHeight w:val="319" w:hRule="atLeast"/>
        </w:trPr>
        <w:tc>
          <w:tcPr>
            <w:tcW w:w="1098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расходов бюджета города Бородино по разделам, подразделам, целевым статьям</w:t>
            </w:r>
          </w:p>
        </w:tc>
      </w:tr>
      <w:tr>
        <w:trPr>
          <w:trHeight w:val="379" w:hRule="atLeast"/>
        </w:trPr>
        <w:tc>
          <w:tcPr>
            <w:tcW w:w="1098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видам расходов функциональной классификации расходов бюджета Российской  Федерации</w:t>
            </w:r>
          </w:p>
        </w:tc>
      </w:tr>
      <w:tr>
        <w:trPr>
          <w:trHeight w:val="379" w:hRule="atLeast"/>
        </w:trPr>
        <w:tc>
          <w:tcPr>
            <w:tcW w:w="1098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2009 год</w:t>
            </w:r>
          </w:p>
        </w:tc>
      </w:tr>
      <w:tr>
        <w:trPr>
          <w:trHeight w:val="282" w:hRule="atLeast"/>
        </w:trPr>
        <w:tc>
          <w:tcPr>
            <w:tcW w:w="1098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9" w:hRule="atLeast"/>
        </w:trPr>
        <w:tc>
          <w:tcPr>
            <w:tcW w:w="4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разделений бюджетной классификации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-подраздел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ная роспись с учетом изменений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полнено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282" w:hRule="atLeast"/>
        </w:trPr>
        <w:tc>
          <w:tcPr>
            <w:tcW w:w="4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9" w:hRule="atLeast"/>
        </w:trPr>
        <w:tc>
          <w:tcPr>
            <w:tcW w:w="4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90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20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4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Стимулирование повышения эффективности деятельности органов местного самоуправления в Красноярском крае» на 2008 - 2010 г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ощрение достижений лучших показателей социально-экономического развития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 1 января 2009 года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153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 1 января 2009 года" (аппарат управления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 (прочие бюджетные учреждения и организации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 1 января 2009 года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 1 января 2009 года" (аппарат управления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 1 января 2009 года" (председатель Бородинского городского Совета депутатов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 1 января 2009 года" (секретарь Бородинского городского Совета депутатов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4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3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4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773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4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3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4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3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4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Стимулирование повышения эффективности деятельности органов местного самоуправления в Красноярском крае» на 2008 - 2010 г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ощрение достижений лучших показателей социально-экономического развития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 (прочие бюджетные учреждения и организации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</w:tr>
      <w:tr>
        <w:trPr>
          <w:trHeight w:val="127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 1 января 2009 года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65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>
          <w:trHeight w:val="153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 1 января 2009 года" (аппарат управления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3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72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572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72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72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Стимулирование повышения эффективности деятельности органов местного самоуправления в Красноярском крае» на 2008 - 2010 г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ощрение достижений лучших показателей социально-экономического развития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 (прочие бюджетные учреждения и организации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 1 января 2009 года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 1 января 2009 года" (аппарат управления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4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6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866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6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6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независимой экспертизы обоснованности тарифов на товары и услуги организаций коммунального комплекс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Стимулирование повышения эффективности деятельности органов местного самоуправления в Красноярском крае» на 2008 - 2010 г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ощрение достижений лучших показателей социально-экономического развития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 1 января 2009 года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153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 1 января 2009 года" (аппарат управления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102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Закона края "О наделении органов метного самоуправления муниципальных районов и городских округов края гос.полномочиями по созданию и обеспечению деятельности административных комиссий" на 2009 го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7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1027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74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5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6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6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6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102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енный персонал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4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4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6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6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54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5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4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бизнес и предпринимательство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Развитие субъектов малого и среднего предпринимательства в Красноярском крае» на 2008-2010 г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302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95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3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818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 57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действия реформирования ЖКХ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4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4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я ЖКХ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44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4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я ЖКХ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44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4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 044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4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убъектов РФ и муниципальных образований на капитальный ремонт многоквартирных дом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5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 за счет средств субъекта РФ и местных бюджет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5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9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жилищного хозяйства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 и муниципального жилищного фон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ведению капитального ремонта многоквартирных домов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2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2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капитальному ремонту жилых помещений, находящихся в муниципальной собственности за счет средств, взимаемых за пользование жилыми помещ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2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2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55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Дом»  на 2007-2009 г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55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жилья для переселения граждан, проживающих в жилых домах, признанных в установленном порядке непригодными для прожи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9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55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9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55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жилья для переселения граждан, проживающих в жилых домах, признанных в установленном порядке непригодными для проживания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39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3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39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3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>
          <w:trHeight w:val="102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погашение кредиторской задолженности прошлых лет по строительству жилья для переселения граждан, проживающих в жилых домах, признанных в установленном порядке непригодными для проживания за счет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89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89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2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коммунального хозяйства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2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8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 за счет средств краев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77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9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5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5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6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6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7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на погашение кредиторской задолженности прошлых ле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8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на погашение кредиторской задолженности прошлых лет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8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8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на погашение кредиторской задолженности прошлых ле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8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погашение кредиторской задолженности прошлых лет на развитие и модернизацию улично-дорожной сети городов и поселений муниципальных образований края за счет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81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81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13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6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8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8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8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Стимулирование повышения эффективности деятельности органов местного самоуправления в Красноярском крае» на 2008 - 2010 г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ощрение достижений лучших показателей социально-экономического развития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2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2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 (прочие бюджетные учреждения и организации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6400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04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0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повышение эксплуатационной надежности объектов жизнеобеспечения муниципальных образований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101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04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0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05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0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 541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 35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1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13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87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2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8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2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8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62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4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9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6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ы воспитателям в муниципальных образовательных учреждениях, реализующих общеобразовательную программу дошкольного образования детей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оспитателям в муниципальных образовательных учреждениях, реализующих общеобразовательную программу дошкольного образования детей за счет средств краев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7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7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оспитателям в муниципальных образовательных учреждениях, реализующих общеобразовательную программу дошкольного образования детей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Дети» на 2007-2009 г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я на реализацию комплекса мероприятий по созданию и внедрению новых, качественно усовершенствованных технологий, методов и форм дошкольного образ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Стимулирование повышения эффективности деятельности органов местного самоуправления в Красноярском крае» на 2008 - 2010 г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ощрение достижений лучших показателей социально-экономического развития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 (прочие бюджетные учреждения и организации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6400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 по обеспечению содержания в муниципальных дошкольных образовательных учреждениях (группах) детей без взимания родительской плат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51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56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6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6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по предпринимательской и иной приносящей доход деятельност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1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3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1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3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98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4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по предпринимательской и иной приносящей доход деятельност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редств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инновационных образовательных програм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инновационных образовательных программ за счет средств краев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2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2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8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54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7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за счет средств федераль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9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9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за счет средств краев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9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недрения комплексных мер модернизации образ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Физическая культура и спорт в Красноярском крае»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6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ые социальные выплаты в рамках программ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6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6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Дети» на 2007-2009 г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грантов на модернизацию материально-технической базы для реализации дополнительных образовательных программ государственным и муниципальным  образовательным учреждениям дополнительного образования детей и выплата денежного поощрения лучшим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1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1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Стимулирование повышения эффективности деятельности органов местного самоуправления в Красноярском крае» на 2008 - 2010 г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ощрение достижений лучших показателей социально-экономического развития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 (прочие бюджетные учреждения и организации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13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29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учреждениях края, в том числе негосударственных образовательных учреждениях, прошедших государственную аккредитацию и реализующих основные общеобразовательные программы, в размере, необходимом для реализации основных общеобразовательных программ, в соответствии с подпунктом 6.1. статьи 29 Закона Российской Федерации от 10 июля 1992 года № 3266-1 "Об образовании", за исключением субвенций Эвенкийск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13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79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0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ой целевой программой "Дети" на 2007-2009 годы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37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материально-технической базы муниципальных образовательных учреждений дополнительного образования детей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371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371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95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5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еятельности муниципальных молодежных центр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26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26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66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отдельным категориям работников краевых и муниципальных загородных оздоровительных лагерей, на оплату услуг по санитарно-эпидемиологической оценке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7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отдельным категориям работников краевых и муниципальных загородных оздоровительных лагерей, на оплату услуг по санитарно-эпидемиологической оценке, за счет средств краев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7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7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отдельным категориям работников краевых и муниципальных загородных оздоровительных лагерей, на оплату услуг по санитарно-эпидемиологической оценке,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7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7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6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Дети» на 2007-2009 г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нтов стационарным оздоровительным организациям отдыха и оздоровления дете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Стимулирование повышения эффективности деятельности органов местного самоуправления в Красноярском крае» на 2008 - 2010 г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ощрение достижений лучших показателей социально-экономического развития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оздоровительных и других мероприятий для детей и молодежи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редств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 (прочие бюджетные учреждения и организации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 1 января 2009 года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 1 января 2009 года" (аппарат управления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ой целевой программой "Дети" на 2007-2009 годы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37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муниципальных стационарных учреждений отдыха и оздоровления детей, расположенных на территории Красноярского края  (софинансирование за счет средств местного бюджета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373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373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61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5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1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8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8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групп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школьный методический центр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8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4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методический центр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Физическая культура и спорт в Красноярском крае»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6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учреждений дополнительного образования детей физкультурно-спортивной направленности комплектами спортивного инвентаря и оборуд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6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6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Стимулирование повышения эффективности деятельности органов местного самоуправления в Красноярском крае» на 2008 - 2010 г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ощрение достижений лучших показателей социально-экономического развития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 (централизованные бухгалтерии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 (хозяйственные группы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 (методические центры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 (прочие бюджетные учреждения и организации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 1 января 2009 года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 1 января 2009 года" (аппарат управления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5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5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785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81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0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2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09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7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09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7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7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5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редств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6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6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6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Культура Красноярья» на 2007-2009 г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 и установка современных систем охранно-пожарной сигнализации  и оповещения в библиотеках 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ьного оборудования для создания условий хранения фондов в библиотеках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ьного оборуд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2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2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фондов муниципальных библиотек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Стимулирование повышения эффективности деятельности органов местного самоуправления в Красноярском крае» на 2008 - 2010 г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ощрение достижений лучших показателей социально-экономического развития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 (прочие бюджетные учреждения и организации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турные проекты муниципальных учреждений культуры и образовательных учреждений в области культур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4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4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ой целевой программой "Культура Красноярья" на 2007-2009 годы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современных систем охранно-пожарной сигнализации и оповещения в библиотеках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ьного оборудования для создания условий хранения фондов в библиотеках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ьного оборудования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2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2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 учрежденные органами  законодательной и исполнительной власт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9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9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8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 (прочие бюджетные учреждения и организации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6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6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6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 (централизованные бухгалтерии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 1 января 2009 года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 1 января 2009 года" (аппарат управления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02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01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6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1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3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29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4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81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2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86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6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73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баратор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8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8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пециализацию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беспечению детей первого и второго года жизни специальными молочными продуктами детского пит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3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3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, а в случае их отсутствия - в иных учреждениях здравоохран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Стимулирование повышения эффективности деятельности органов местного самоуправления в Красноярском крае» на 2008 - 2010 г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ощрение достижений лучших показателей социально-экономического развития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 (больница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6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6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6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 (больница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12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75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6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здравоохран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75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6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75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6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8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8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8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 (станция скорой помощи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работников бюджетной сферы с 1 января 2009 года (централизованные бухгалтерии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 1 января 2009 года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ое финансирование (возмещение) расходов на дополнительное повышение размеров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 1 января 2009 года" (аппарат управления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 862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 88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убличные обязательства города Бородино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93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9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социального обслуживания насе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9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ваемых полномочий по содержанию учреждений социального обслуживания населения по Закону края "О социальном обслуживании населения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6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6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4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65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целевая программа "Жилище" на 2002 - 2010 годы (второй этап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жилье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78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76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"О ежемесячном пособии на ребенка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 края «О мерах социальной поддержки ветеранов», в части предоставления мер социальной поддержки лицам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 и ветеранам труда и гражданам, приравненных к ним по состоянию на 31 декабря 2004 год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34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4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229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ая компенсация в размере 100 процентов стоимости проезда один раз в год (туда и обратно) в пределах территории Красноярского края на автомобильном транспорте общего пользования (кроме такси) междугородных маршрутов (внутрикраевых или при их отсутствии - межкраевых, межобластных, межреспубликанских), а в районах, не имеющих автомобильного сообщения денежная компенсация в размере 100 процентов стоимости проезда один раз в год (туда и обратно) в пределах территории Красноярского края на водном транспорте ветеранам труда и гражданам, приравненным к ним по состоянию на 31 декабря 2004 года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1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1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</w:tr>
      <w:tr>
        <w:trPr>
          <w:trHeight w:val="229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 на проезд на всех видах городского пассажирского транспорта (кроме такси), на автомобильном транспорте общего пользования (кроме такси) пригородных маршрутов, а при их отсутствии - междугородных маршрутов (внутрирайонных), на водном транспорте пригородного сообщения лицам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1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1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</w:tr>
      <w:tr>
        <w:trPr>
          <w:trHeight w:val="153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енежная выплата на проезд на всех видах городского пассажирского транспорта (кроме такси), на автомобильном транспорте общего пользования (кроме такси) пригородных маршрутов, а при их отсутствии - междугородных маршрутов (внутрирайонных), на водном транспорте пригородного сообщения ветеранам труда и гражданам, приравненным к ним по состоянию на 31 декабря 2004 года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1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1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229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енежная компенсация за пользование услугами местной телефонной связи в размере тарифа за предоставление абоненту в постоянное пользование абонентской линии независимо от ее типа, а пользующимся услугами операторов связи, применяющих абонентскую (фиксированную) систему оплаты местных телефонных соединений, не выделяющих отдельно стоимость тарифа за предоставление абоненту в постоянное пользование абонентской линии, - в размере 50 процентов стоимости абонентской платы ветеранам труда и гражданам, приравненным к ним по состоянию на 31 декабря 2004 года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1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1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204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вка и пересылка мер социальной поддержки  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,предусмотренных Законом Красноярского края от 10 декабря 2004 года № 12-2703"О мерах социальной поддержки ветеранов", за исключением субсидий, предоставляемых в качестве помощи для оплаты жилья и коммунальных услуг 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1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1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>
          <w:trHeight w:val="127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мер социальной поддержки  ветеранам труда и гражданам, приравненных к ним по состоянию на 31 декабря 2004 год предусмотренных Законом Красноярского края от 10 декабря 2004 года № 12-2703 "О мерах социальной поддержки ветеранов", за исключением субсидий, предоставляемых в качестве помощи для оплаты жилья и коммунальных услуг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1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1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 ветеранам труда и гражданам, приравненных к ним по состоянию на 31 декабря 2004 го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1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8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1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8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вка и пересылка субсидий, предоставляемых в качестве помощи для оплаты жилья и коммунальных услуг ветеранам труда и гражданам, приравненных к ним по состоянию на 31 декабря 2004 год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1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1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1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1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153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лицам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1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1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1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0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1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0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мерах социальной поддержки реабилитированных лиц и лиц, признанных пострадавшими от политических репрессий»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7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153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в размере 100 рублей на проезд на всех видах городского пассажирского транспорта (кроме такси), проезд на водном транспорте пригородного сообщения и автомобильном транспорте общего пользования (кроме такси) пригородных маршрутов, а при их отсутствии - междугородных маршрутов (внутрирайонных) реабилитированным лицам и лицам признанным пострадавшими от политических репресс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7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7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ая компенсация в размере 100 процентов стоимости установки квартирного телефона или единовременная денежная компенсация стоимости приобретения и подключения сотового телефона реабилитированным лица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7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7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</w:tr>
      <w:tr>
        <w:trPr>
          <w:trHeight w:val="178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ая компенсация в размере 100 процентов стоимости проезда в пределах территории Российской Федерации один раз в год по имеющемуся прямому сообщению (до пункта следования и обратно) на железнодорожном транспорте (кроме проезда в вагонах повышенной комфортности), а в районах, не имеющих железнодорожного сообщения, - в размере 50 процентов стоимости проезда на междугородном водном, автомобильном и воздушном транспорте реабилитированным лица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7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7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178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ая компенсация в размере 100 процентов стоимости проезда в пределах территории Российской Федерации один раз в год по имеющемуся прямому сообщению (до пункта следования и обратно) на железнодорожном транспорте (кроме проезда в вагонах повышенной комфортности), а в районах, не имеющих железнодорожного сообщения, - в размере 50 процентов стоимости проезда на междугородном водном, автомобильном и воздушном транспорте реабилитированным лица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7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7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в качестве помощи для оплаты жилья и коммунальных услуг  реабилитированным лицам и лицам, признанным пострадавшими от политических репрессий 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7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7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7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7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вка и пересылка субсидий, предоставляемых в качестве помощи для оплаты жилья и коммунальных услуг реабилитированным лицам и лицам, признанным пострадавшими от политических репрессий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7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7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населения при оплате жилья и коммунальных услуг»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73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1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229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в качестве помощи для оплаты жилья и коммунальных услуг отдельным категориям граждан, за исключением реабилитированных лиц и лиц, признанных пострадавшими от политических репрессий, 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,  ветеранов труда и граждан, приравненных к ним по состоянию на 31 декабря 2004 год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29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отдельным категориям граждан, за исключением ветеранов труда и гражданам, приравненных к ним по состоянию на 31 декабря 2004 год реабилитированных лиц и лиц, признанных пострадавшими от политических репрессий,  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с учетом их до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23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4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23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4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субсидий, предоставляемых в качестве помощи для оплаты жилья и коммунальных услуг с учетом их до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мерах социальной поддержки ветеранов»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204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компенсация за пользование услугами местной телефонной связи в размере тарифа за предоставление абоненту в постоянное пользование абонентской линии независимо от ее типа, а пользующимся услугами операторов связи, применяющих абонентскую (фиксированную) систему оплаты местных телефонных соединений, не выделяющих отдельно стоимость тарифа за предоставление абоненту в постоянное пользование абонентской линии, - в размере 50 процентов стоимости абонентской платы ветеранам труда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ветеранам труда края и пенсионерам, указанным в пунктах "д", ''е" статьи 1 Закона края "О мерах социальной поддержки ветеранов", родителям и вдовам (вдовцам) военнослужащих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7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7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</w:tr>
      <w:tr>
        <w:trPr>
          <w:trHeight w:val="127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мер социальной поддержки  ветеранам труда края,  пенсионерам, родителям и вдовам (вдовцам) военнослужащих, предусмотренных Законом Красноярского края от 10 декабря 2004 года № 12-2703 "О мерах социальной поддержки ветеранов", за исключением субсидий, предоставляемых в качестве помощи для оплаты жилья и коммунальных услуг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</w:tr>
      <w:tr>
        <w:trPr>
          <w:trHeight w:val="204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дополнительных мерах социальной поддержки членов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      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204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й денежной выплаты членам семей 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семей, имеющих детей, в Красноярском крае»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на проезд детей школьного возраста, в соответствии с Законом Красноярского края от 26 октября 2006 года № 20-5293 "О социальной поддержке семей, имеющих детей, в Красноярском крае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собие на ребенка школьного возраста, в соответствии с Законом Красноярского края от 26 октября 2006 года № 20-5293 "О социальной поддержке семей, имеющих детей, в Красноярском крае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102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емьям с детьми, в которых родители инвалиды, в соответствии с Законом Красноярского края от 26 октября 2006 года № 20-5293 "О социальной поддержке семей, имеющих детей, в Красноярском крае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153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й денежной выплаты на проезд детей школьного возраста,  ежегодного пособия на ребенка школьного возраста, ежемесячной денежной выплаты семьям, имеющим детей, в которых родители инвалиды, в соответствии с Законом Красноярского края от 26 октября 2006 года № 20-5293 "О социальной поддержке семей, имеющих детей, в Красноярском крае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инвалидов»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127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мпенсационные выплаты родителям и законным представителям детей-инвалидов родительской платы, фактически взимаемой за содержание ребенка-инвалида в муниципальном дошкольном образовательном учреждении,  создание специальных условий инвалидам учреждениями начального и среднего профессионального образ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</w:tr>
      <w:tr>
        <w:trPr>
          <w:trHeight w:val="102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онные выплаты родителям и законным представителям детей-инвалидов, осуществляющим их воспитание и обучение на дому, 20 процентов стоимости затрат на обучение и воспитание ребенка-инвалида в дошкольном или общеобразовательном учреждени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компенсационных выплат инвалидам, родителям и законным представителям детей-инвалидов, в  соответствии с Законом Красноярского края от 10 декабря 2004 года № 12-2707 "О социальной поддержке инвалидов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емьям, состоящим из неработающих инвалидов с детства,  имеющим ограничение способности к трудовой деятельности III и II степени, или I и II группы инвалидност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убличные обязательства города Бородино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очетным гражданам горо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золотым медалиста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етеранам ВОВ ко Дню Побе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выплате социального пособия на погребение и возмещении стоимости услуг по погребению»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пособие на погребени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специализированным службам по вопросам похоронного дела стоимости услуг по погребению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оциального пособия на погребени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"О дополнительном ежемесячном материальном обеспечении вдов (вдовцов) Героев Социалистического Труда и полных кавалеров ордена Трудовой Слав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материальное обеспечени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5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5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го материального обеспечения вдов (вдовцов) Героев Социалистического Труда и полных кавалеров ордена Трудовой Слав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5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5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Социальная поддержка населения, находящегося в трудной жизненной ситуации» на 2008-2010 г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единовременной адресной материальной помощи обратившимся гражданам, находящимся в трудной жизненной ситуаци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единовременной адресной материальной помощи обратившимся одиноким пенсионерам и одиноким супружеским парам пенсионного возраста на текущий ремонт жиль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Обеспечение жильем молодых семей» на 2009-2011 г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униципальным образованиям, выделяющим на условиях долевого софинансирования средства из местного бюджета для предоставления субсидий участникам программ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Дополнительные меры социальной поддержки ветеранов Великой Отечественной войны 1941-1945 годов" на 2009-2010 г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помощ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материальной помощ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</w:tr>
      <w:tr>
        <w:trPr>
          <w:trHeight w:val="102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ферты бюджетам муниципальных образований края, направленные в 2009 году за счет средств Пенсионного Фонда Российской Федерации на оказание адресной социальной помощи неработающим пенсионерам, являющимся получателями трудовой пенсии по старости и инвалидност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58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>
          <w:trHeight w:val="76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обеспечению питанием детей, обучающихся в муниципальных общеобразовательных учреждениях, без взимания плат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3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3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53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онные выплаты родителям (законным представителям), фактически осуществляющим воспитание детей от 1,5 до 3 лет на дому, состоящих на учете в муниципальных органах управления образованием для определения в дошкольные образовательные учреждения, в соответствии с краевой целевой программой "Дети" на 2007-2009 годы без учета расходов на доставку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компенсационных выплат родителям (законным представителям), фактически осуществляющим воспитание детей от 1,5 до 3 лет на дому, состоящих на учете в муниципальных органах управления образованием для определения в дошкольные образовательные учреждения, в соответствии с краевой целевой программой "Дети" на 2007-2009 г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6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6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1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1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102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1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102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за счет средств федеральн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</w:tr>
      <w:tr>
        <w:trPr>
          <w:trHeight w:val="102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за счет средств краевого бюджета без учета расходов на доставку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>
          <w:trHeight w:val="102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компенсационных выплат родителям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за счет средств краевого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деятельности органов управления системой социальной защиты насе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 05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 67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7:34:00Z</dcterms:created>
  <dc:creator>User</dc:creator>
  <dc:description/>
  <cp:keywords/>
  <dc:language>en-US</dc:language>
  <cp:lastModifiedBy>Borsowet</cp:lastModifiedBy>
  <cp:lastPrinted>2010-06-29T10:07:00Z</cp:lastPrinted>
  <dcterms:modified xsi:type="dcterms:W3CDTF">2010-06-29T07:10:00Z</dcterms:modified>
  <cp:revision>6</cp:revision>
  <dc:subject/>
  <dc:title/>
</cp:coreProperties>
</file>