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387970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 СОВЕТ  ДЕПУТАТОВ Г. БОРОД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09.07.2010г.                                             г. Бородино                                                     № 3-38р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ородского Совета депутатов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второе полугодие 2010 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твердить план работы городского Совета депутатов на второе полугодие 2010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3:08:00Z</dcterms:created>
  <dc:creator>Borsowet</dc:creator>
  <dc:description/>
  <cp:keywords/>
  <dc:language>en-US</dc:language>
  <cp:lastModifiedBy>Borsowet</cp:lastModifiedBy>
  <cp:lastPrinted>2010-07-12T11:02:00Z</cp:lastPrinted>
  <dcterms:modified xsi:type="dcterms:W3CDTF">2010-07-12T08:02:00Z</dcterms:modified>
  <cp:revision>7</cp:revision>
  <dc:subject/>
  <dc:title/>
</cp:coreProperties>
</file>