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6287921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09.07.2010 г.                                            г. Бородино                                                     № 3-28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Устав города Бородино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целях приведения Устава города Бородино (далее – Устав) в соответствие с действующим законодательством, руководствуясь статьями 42, 65 и 67 Устава города Бородино, Бородинский городской Совет депутатов 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в Устав города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В статье 9 части 1 главы 1 раздел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jc w:val="both"/>
        <w:rPr/>
      </w:pPr>
      <w:r>
        <w:rPr/>
        <w:t>- пункт 1.27) изложить в следующей редакции: «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»;</w:t>
      </w:r>
    </w:p>
    <w:p>
      <w:pPr>
        <w:pStyle w:val="Normal"/>
        <w:jc w:val="both"/>
        <w:rPr/>
      </w:pPr>
      <w:r>
        <w:rPr/>
        <w:t xml:space="preserve">-  пункт 1.33) после слов «предпринимательства»  дополнить словами «, оказание поддержки социально ориентированным некоммерческим организациям, благотворительной деятельности и добровольчеству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2. В части 1 статьи 9.1 главы 1 раздел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jc w:val="both"/>
        <w:rPr/>
      </w:pPr>
      <w:r>
        <w:rPr/>
        <w:t>- исключить пункт 2);</w:t>
      </w:r>
    </w:p>
    <w:p>
      <w:pPr>
        <w:pStyle w:val="Normal"/>
        <w:jc w:val="both"/>
        <w:rPr/>
      </w:pPr>
      <w:r>
        <w:rPr/>
        <w:t>- дополнить пунктом 8.1) следующего содержания: «создание муниципальной пожарной охран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  Часть 4 статьи 36 главы 5 раздела </w:t>
      </w:r>
      <w:r>
        <w:rPr>
          <w:lang w:val="en-US"/>
        </w:rPr>
        <w:t>III</w:t>
      </w:r>
      <w:r>
        <w:rPr/>
        <w:t xml:space="preserve">  дополнить словами «, подписывает решения городского Совета депутатов, не имеющие нормативного характ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 В части 1 статьи 37 главы 5 раздела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jc w:val="both"/>
        <w:rPr/>
      </w:pPr>
      <w:r>
        <w:rPr/>
        <w:t>- изложить пункт 1.1) в следующей редакции: «законом Красноярского края по основаниям, предусмотренным статьей 73 Федерального закона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дополнить пунктом 1.7) следующего содержания: «в случае нарушения срока издания муниципального правового акта, требуемого для реализации решения, принятого путем прямого волеизъявления гражд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5. В пункте 11) части 4  статьи 44  главы 5  раздела </w:t>
      </w:r>
      <w:r>
        <w:rPr>
          <w:lang w:val="en-US"/>
        </w:rPr>
        <w:t>III</w:t>
      </w:r>
      <w:r>
        <w:rPr/>
        <w:t xml:space="preserve"> заменить слова «федеральным законом» словами «федеральными закон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6. В статье 53 «Компетенция администрации» главы 5 раздела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jc w:val="both"/>
        <w:rPr/>
      </w:pPr>
      <w:r>
        <w:rPr/>
        <w:t>- исключить п.1.9;</w:t>
      </w:r>
    </w:p>
    <w:p>
      <w:pPr>
        <w:pStyle w:val="Normal"/>
        <w:jc w:val="both"/>
        <w:rPr/>
      </w:pPr>
      <w:r>
        <w:rPr/>
        <w:t>- добавить п.1.20.1 следующего содержания: «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»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из п. 1.23 статьи 53 главы 5 раздела </w:t>
      </w:r>
      <w:r>
        <w:rPr>
          <w:lang w:val="en-US"/>
        </w:rPr>
        <w:t>III</w:t>
      </w:r>
      <w:r>
        <w:rPr/>
        <w:t xml:space="preserve">  исключить слова «милиции, вневедомственной охран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7. В части 1 статьи 60 главы 6 раздела </w:t>
      </w:r>
      <w:r>
        <w:rPr>
          <w:lang w:val="en-US"/>
        </w:rPr>
        <w:t>III</w:t>
      </w:r>
      <w:r>
        <w:rPr/>
        <w:t>:  заменить цифру «9» на цифру «8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8. В статье 65 главы 7 раздела </w:t>
      </w:r>
      <w:r>
        <w:rPr>
          <w:lang w:val="en-US"/>
        </w:rPr>
        <w:t>IV</w:t>
      </w:r>
      <w:r>
        <w:rPr/>
        <w:t>:</w:t>
      </w:r>
    </w:p>
    <w:p>
      <w:pPr>
        <w:pStyle w:val="Normal"/>
        <w:jc w:val="both"/>
        <w:rPr/>
      </w:pPr>
      <w:r>
        <w:rPr/>
        <w:t xml:space="preserve">- часть 4 после слов «а также порядка участия граждан в его обсуждении» дополнить  словами «, за исключением случаев, когда указанные изменения и дополнения вносятся в целях приведения Устава города в соответствие с Конституцией Российской Федерации, федеральными законами»;  </w:t>
      </w:r>
    </w:p>
    <w:p>
      <w:pPr>
        <w:pStyle w:val="Normal"/>
        <w:jc w:val="both"/>
        <w:rPr/>
      </w:pPr>
      <w:r>
        <w:rPr/>
        <w:t>- дополнить частью 7 следующего содержания: «Изменения и дополнения, внесенные в Устав города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городского Совета депутатов»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9. Внести изменения в часть 3 статьи 78 главы 9 раздела </w:t>
      </w:r>
      <w:r>
        <w:rPr>
          <w:lang w:val="en-US"/>
        </w:rPr>
        <w:t>V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а) заменить слова «администраторы доходов бюджета города» и «администраторы источников финансирования дефицита бюджета города» следующими словами: «главные администраторы доходов бюджета города» и «главные  администраторы доходов бюджета города»; </w:t>
      </w:r>
    </w:p>
    <w:p>
      <w:pPr>
        <w:pStyle w:val="Normal"/>
        <w:jc w:val="both"/>
        <w:rPr/>
      </w:pPr>
      <w:r>
        <w:rPr/>
        <w:t>б) исключить абзацы 10, 1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Из статьи 96 главы 11 раздела </w:t>
      </w:r>
      <w:r>
        <w:rPr>
          <w:lang w:val="en-US"/>
        </w:rPr>
        <w:t>VI</w:t>
      </w:r>
      <w:r>
        <w:rPr/>
        <w:t>:</w:t>
      </w:r>
    </w:p>
    <w:p>
      <w:pPr>
        <w:pStyle w:val="Normal"/>
        <w:jc w:val="both"/>
        <w:rPr/>
      </w:pPr>
      <w:r>
        <w:rPr/>
        <w:t>а) исключить  из абзаца 7 части 1 слова «в течение одного месяца после вступления в силу решения суда, устанавливающего факт неисполнения данного решения,»;</w:t>
      </w:r>
    </w:p>
    <w:p>
      <w:pPr>
        <w:pStyle w:val="Normal"/>
        <w:jc w:val="both"/>
        <w:rPr/>
      </w:pPr>
      <w:r>
        <w:rPr/>
        <w:t>б) в восьмом абзаце исключить слова «в течение трех месяцев со дня вступления в силу решения суда, установившего данный факт,»;</w:t>
      </w:r>
    </w:p>
    <w:p>
      <w:pPr>
        <w:pStyle w:val="Normal"/>
        <w:jc w:val="both"/>
        <w:rPr/>
      </w:pPr>
      <w:r>
        <w:rPr/>
        <w:t>в) в девятом абзаце исключить слова «в течение трех месяцев со дня вступления в законную силу решения суда, установившего данный факт,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Исключить часть 2 статьи 97 главы 11 раздела </w:t>
      </w:r>
      <w:r>
        <w:rPr>
          <w:lang w:val="en-US"/>
        </w:rPr>
        <w:t>V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, следующего за днем его опубликования в газете «Бородинский вестник», после государственной регистрации в отделе Главного управления министерства юстиции Российской Федерации по Сибирскому Федеральному округ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учить Главе города Бородино А.Н. Борчукову представить решение в отдел Главного управления Министерства юстиции Российской Федерации по Сибирскому Федеральному округу на государственную регистра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ешения возложить на постоянную комиссию городского Совета депутатов по законности, правопорядку и защите прав граждан (А.А. Деревягин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Глава города Бородино                                                                                         А. Н. Борчу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25:00Z</dcterms:created>
  <dc:creator>Borsowet</dc:creator>
  <dc:description/>
  <cp:keywords/>
  <dc:language>en-US</dc:language>
  <cp:lastModifiedBy>Borsowet</cp:lastModifiedBy>
  <dcterms:modified xsi:type="dcterms:W3CDTF">2013-05-30T09:25:00Z</dcterms:modified>
  <cp:revision>2</cp:revision>
  <dc:subject/>
  <dc:title/>
</cp:coreProperties>
</file>