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Бородинск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«09» 07. 2010 г. № 3-31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благоустройству города Бородино на 201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31"/>
        <w:gridCol w:w="2373"/>
        <w:gridCol w:w="1716"/>
        <w:gridCol w:w="2541"/>
        <w:gridCol w:w="2823"/>
        <w:gridCol w:w="211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лёного хозяйства (выкашивание, сгребание, вывоз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. ООО «БКЖКУ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 мая по 31 октябр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 цветочной рассад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ы по улицам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ЖКУ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рассады, саженце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ка це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ка це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ел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ни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ООО «БКЖКУ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становка МА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тизация воро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свал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илактическая дезинфекция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з земли к клумба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ООО «БКЖКУ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содержание дорог (подметание, побелка бордюрного камня, очистка, мойк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1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ОО «БКЖКУ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 апреля по 14 октябр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бусных останово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оди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ИП Павлов В.Н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(обслуживание)(144 км воздушных сетей,905 шт опор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укцион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ёта электрической энергии (уличное освещение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1-16-19;ТП №1-16-64;ТП №7-14-20;ТП №7-14-39;ТП №1-16-12; ТП №7-20-54; ТП №7-20-55;ТП №7-31/20-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ка це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на уличное освеще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оярскэнергосбыт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, транспортировка, установка эстакад для сбора ТБО (19 шт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Восточная, Садовая, Новая, 40 лет ВЛКСМ, 8 Марта, Степная, Набережная, Подгорная, Лугов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тировке цен, ИП Марьяс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топо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лицах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ЖКУ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пери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ее содержание дорожного хозяй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ОО «БКЖКУ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января по 15 апреля, с 15 октября по 31 декабр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редств, регулирующих дорожное движение (светофоры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пересечение ул. Советская - Пионерск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ка цен, ИП Дельве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нтейнеров и площадо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гор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городских кладбищ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рожных зна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одской программ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 с экспертизой по городской свалк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ка це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оября 2010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втобусной остан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нина (р-н ул.Киров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,6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,6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10:00Z</dcterms:created>
  <dc:creator>Borsowet</dc:creator>
  <dc:description/>
  <cp:keywords/>
  <dc:language>en-US</dc:language>
  <cp:lastModifiedBy>Borsowet</cp:lastModifiedBy>
  <cp:lastPrinted>2010-07-12T04:52:00Z</cp:lastPrinted>
  <dcterms:modified xsi:type="dcterms:W3CDTF">2010-07-12T02:01:00Z</dcterms:modified>
  <cp:revision>22</cp:revision>
  <dc:subject/>
  <dc:title/>
</cp:coreProperties>
</file>