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решению Бородин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от 09.07.2010 г. № 3-35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 муниципальных служащ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города по обеспечению жизнедеятельности городского окр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по социальным вопрос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нансового управления – начальник отдела учёта, отчётности и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управлению муниципальным имуществом г. Бород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ультуры, спорта, молодёжной политики и информационного обеспе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ланирования и экономического разви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бюджетного отдела финансов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учёта, отчётности и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бюджетного отдела финансов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-юр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го отдела финансов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учёта, отчётности и контроля финансов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ланирования и экономического разви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кадрам и охране тру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ражданской обороне, чрезвычайным ситуациям и пожарной безопас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физической культуре и спорту отдела культуры, спорта, молодёжной политики и информационного обеспе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вопросам архивного 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решению вопросов в области архитектуры и градострои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юр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контрольно-ревизионной служ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ешению вопросов в области архитектуры и градострои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городского Совета депут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бюджетного отдела финансов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учёта, отчётности и контроля финансов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дополнительному образованию и воспитанию отдела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дошкольному и начальному образованию отдела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земельным отношениям Отдела по управлению муниципальным имуществом г. Бород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юрист Отдела по управлению муниципальным имуществом г. Бород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жилищным вопросам Отдела по управлению муниципальным имуществом г. Бород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ланирования и экономического разви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еализации молодёжных проектов отдела культуры, спорта, молодёжной политики и информационного обеспе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вопросам культуры отдела культуры, спорта, молодёжной политики и информационного обеспе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</w:tr>
      <w:tr>
        <w:trPr/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Отдела по управлению муниципальным имуществом г. Бород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Отдела по управлению муниципальным имуществом г. Бород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У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УСЗ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режимно-секретного органа, учёта и бронирования граждан, пребывающих в запасе гор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по общим вопрос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главы гор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41:00Z</dcterms:created>
  <dc:creator>Borsowet</dc:creator>
  <dc:description/>
  <cp:keywords/>
  <dc:language>en-US</dc:language>
  <cp:lastModifiedBy>Borsowet</cp:lastModifiedBy>
  <cp:lastPrinted>2010-06-29T11:40:00Z</cp:lastPrinted>
  <dcterms:modified xsi:type="dcterms:W3CDTF">2010-06-29T08:44:00Z</dcterms:modified>
  <cp:revision>3</cp:revision>
  <dc:subject/>
  <dc:title/>
</cp:coreProperties>
</file>