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3644720" r:id="rId2"/>
        </w:objec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28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РОДИНСКИЙ ГОРОДСКОЙ СОВЕТ ДЕПУТАТОВ </w:t>
      </w:r>
    </w:p>
    <w:p>
      <w:pPr>
        <w:pStyle w:val="Normal"/>
        <w:tabs>
          <w:tab w:val="clear" w:pos="708"/>
          <w:tab w:val="left" w:pos="280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2"/>
        <w:tabs>
          <w:tab w:val="clear" w:pos="708"/>
          <w:tab w:val="left" w:pos="280" w:leader="none"/>
        </w:tabs>
        <w:rPr>
          <w:rFonts w:ascii="Arial" w:hAnsi="Arial" w:cs="Arial"/>
        </w:rPr>
      </w:pPr>
      <w:r>
        <w:rPr/>
        <w:t>Р Е Ш Е Н И Е</w:t>
      </w:r>
    </w:p>
    <w:p>
      <w:pPr>
        <w:pStyle w:val="Normal"/>
        <w:tabs>
          <w:tab w:val="clear" w:pos="708"/>
          <w:tab w:val="left" w:pos="28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4"/>
          <w:szCs w:val="24"/>
        </w:rPr>
        <w:t>09.07.2010 г.                                            г. Бородино                                                  № 3-32р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>Об отмене решения Бородинского городского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от 02.03.2010 г. № 29-609 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О приостановлении корректировки размера 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>платы граждан за холодное водоснабжение,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рячее водоснабжение и водоотведение 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>за потребленный объем коммунальных услуг»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ассмотрев результаты проверки правильности применения корректировки и расчётов размера оплаты за потреблённый объём коммунальных услуг гражданами при наличии поквартирных приборов учёта, произведённой МУ «Служба единого заказчика», руководствуясь Уставом города, Бородинский городской Совет депутатов</w:t>
      </w:r>
    </w:p>
    <w:p>
      <w:pPr>
        <w:pStyle w:val="Normal"/>
        <w:tabs>
          <w:tab w:val="clear" w:pos="708"/>
          <w:tab w:val="left" w:pos="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jc w:val="both"/>
        <w:rPr/>
      </w:pPr>
      <w:r>
        <w:rPr>
          <w:sz w:val="24"/>
          <w:szCs w:val="24"/>
        </w:rPr>
        <w:t>Отменить решение Бородинского городского Совета депутатов от 02.03.2010 г. № 29-609 «О приостановлении корректировки размера платы граждан за холодное водоснабжение, горячее водоснабжение и водоотведение за потребленный объем коммунальных усл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овать ООО «Бородинское Энергоуправление» и ООО «Ваш управдом» произвести корректировку размера платы граждан за холодное водоснабжение, горячее водоснабжение и водоотведение за потреблённый объём услуг з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 2010 г. сразу после вступления в силу настоящего решения, 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начислить с рассрочкой до конца 2010 года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spacing w:lineRule="exact" w:line="274"/>
        <w:rPr>
          <w:spacing w:val="-9"/>
          <w:sz w:val="24"/>
          <w:szCs w:val="24"/>
        </w:rPr>
      </w:pPr>
      <w:r>
        <w:rPr>
          <w:sz w:val="24"/>
          <w:szCs w:val="24"/>
        </w:rPr>
        <w:t>Решение подлежит опубликованию в газете «Бород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планово-бюджетную комиссию (С.В. Комогорцев) и комиссию по законности и защите прав граждан (А.А. Деревягин).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sz w:val="24"/>
          <w:szCs w:val="24"/>
        </w:rPr>
        <w:t xml:space="preserve">Глава города Бородино                                                                                          А.Н. Борчу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eastAsia="Arial Unicode MS" w:cs="Arial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0:25:00Z</dcterms:created>
  <dc:creator>Borsowet</dc:creator>
  <dc:description/>
  <cp:keywords/>
  <dc:language>en-US</dc:language>
  <cp:lastModifiedBy>Borsowet</cp:lastModifiedBy>
  <cp:lastPrinted>2010-07-12T04:42:00Z</cp:lastPrinted>
  <dcterms:modified xsi:type="dcterms:W3CDTF">2010-07-12T01:43:00Z</dcterms:modified>
  <cp:revision>20</cp:revision>
  <dc:subject/>
  <dc:title/>
</cp:coreProperties>
</file>