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277923" r:id="rId2"/>
        </w:objec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Heading2"/>
        <w:ind w:left="0" w:hanging="0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9.07.2010 г.                                          г. Бородино                                             № 3-34р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 приватизации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 Федеральным законом  от 21.12.2001 г. №178-ФЗ «О приватизации государственного и муниципального имущества», на основании Устава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426"/>
        <w:jc w:val="left"/>
        <w:rPr/>
      </w:pPr>
      <w:r>
        <w:rPr>
          <w:sz w:val="22"/>
          <w:szCs w:val="22"/>
        </w:rPr>
        <w:t>Утвердить перечень объектов муниципальной собственности, подлежащих приватизации на условиях аукционной продажи:</w:t>
      </w:r>
    </w:p>
    <w:p>
      <w:pPr>
        <w:pStyle w:val="21"/>
        <w:tabs>
          <w:tab w:val="clear" w:pos="720"/>
          <w:tab w:val="left" w:pos="426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ъект незавершенный строительством общей площадью 81,0 кв.м., расположенный по адресу: Красноярский край, г. Бородино, 23 мкр-н, 17 кв.;</w:t>
      </w:r>
    </w:p>
    <w:p>
      <w:pPr>
        <w:pStyle w:val="21"/>
        <w:ind w:hanging="0"/>
        <w:jc w:val="left"/>
        <w:rPr/>
      </w:pPr>
      <w:r>
        <w:rPr>
          <w:sz w:val="22"/>
          <w:szCs w:val="22"/>
        </w:rPr>
        <w:t>- объект незавершенный строительством общей площадью 121,9 кв.м., расположенный по адресу: Красноярский край, г. Бородино, Восточный мкр-н, стр.39;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объект незавершенный строительством общей площадью 121,4 кв.м., расположенный по адресу: Красноярский край, г. Бородино, Восточный мкр-н, о.н.с. стр.40;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объект незавершенный строительством общей площадью 156,5 кв.м., расположенный по адресу: Красноярский край, г. Бородино, Восточный мкр-н, о.н.с. стр.4;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объект незавершенный строительством общей площадью 129,9 кв.м., расположенный по адресу: Красноярский край, г. Бородино, 20А кварт., о.н.с. 30;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объект незавершенный строительством общей площадью 156,8 кв.м., расположенный по адресу: Красноярский край, г. Бородино, 20А кварт., о.н.с. 29;</w:t>
      </w:r>
    </w:p>
    <w:p>
      <w:pPr>
        <w:pStyle w:val="21"/>
        <w:ind w:hanging="0"/>
        <w:jc w:val="left"/>
        <w:rPr/>
      </w:pPr>
      <w:r>
        <w:rPr>
          <w:sz w:val="22"/>
          <w:szCs w:val="22"/>
        </w:rPr>
        <w:t>- объект незавершенный строительством общей площадью 156,8 кв.м., расположенный по адресу: Красноярский край, г. Бородино, 20А кварт., о.н.с. 28;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объект незавершенный строительством общей площадью 124,2 кв.м., расположенный по адресу: Красноярский край, г. Бородино, 20А кварт., д.10;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объект незавершенный строительством общей площадью 124,2 кв.м., расположенный по адресу: Красноярский край, г. Бородино, 20А кварт., д.12;</w:t>
      </w:r>
    </w:p>
    <w:p>
      <w:pPr>
        <w:pStyle w:val="21"/>
        <w:ind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  Рекомендовать администрации до 01.11.2010г. разработать программу и порядок </w:t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ватизации объектов муниципальной собственности.</w:t>
      </w:r>
    </w:p>
    <w:p>
      <w:pPr>
        <w:pStyle w:val="21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момента принятия и подлежит публикации в газете «Бородинский вестник».</w:t>
      </w:r>
    </w:p>
    <w:p>
      <w:pPr>
        <w:pStyle w:val="21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Контроль за исполнением решения возложить на планово-бюджетную комиссию (С.В. Комогорце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а города  Бородино                                                                               А.Н. Борчу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7:00Z</dcterms:created>
  <dc:creator>KOMP</dc:creator>
  <dc:description/>
  <cp:keywords/>
  <dc:language>en-US</dc:language>
  <cp:lastModifiedBy>Borsowet</cp:lastModifiedBy>
  <cp:lastPrinted>2010-07-12T03:33:00Z</cp:lastPrinted>
  <dcterms:modified xsi:type="dcterms:W3CDTF">2009-12-09T02:42:00Z</dcterms:modified>
  <cp:revision>17</cp:revision>
  <dc:subject/>
  <dc:title/>
</cp:coreProperties>
</file>