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25065</wp:posOffset>
            </wp:positionH>
            <wp:positionV relativeFrom="paragraph">
              <wp:posOffset>-213995</wp:posOffset>
            </wp:positionV>
            <wp:extent cx="1133475" cy="14192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5" r="-3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РАСНОЯРСКИЙ КРАЙ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ГОРОДСКОЙ ОКРУГ ГОРОД БОРОДИНО КРАСНОЯРСКОГО КРАЯ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БОРОДИНСКИЙ  ГОРОДСКОЙ  СОВЕТ  ДЕПУТАТОВ</w:t>
      </w:r>
    </w:p>
    <w:p>
      <w:pPr>
        <w:pStyle w:val="Style17"/>
        <w:tabs>
          <w:tab w:val="clear" w:pos="708"/>
          <w:tab w:val="center" w:pos="4819" w:leader="none"/>
        </w:tabs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РЕШЕНИЕ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7.05.2020 г.                                                г. Бородино                                                    № 33-363р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</w:p>
    <w:p>
      <w:pPr>
        <w:pStyle w:val="Normal"/>
        <w:widowControl w:val="false"/>
        <w:autoSpaceDE w:val="false"/>
        <w:ind w:left="4860" w:hanging="48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4860" w:hanging="48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 Приложение 1 к Положению об оплате труда муниципальных</w:t>
      </w:r>
    </w:p>
    <w:p>
      <w:pPr>
        <w:pStyle w:val="Normal"/>
        <w:widowControl w:val="false"/>
        <w:autoSpaceDE w:val="false"/>
        <w:ind w:left="4860" w:hanging="48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лужащих  города Бородино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 Федеральным законом от 02.03.2007 № 25-ФЗ «О муниципальной службе в Российской Федерации», Законом Красноярского края от 02.04.2020 N 9-3811 "О внесении изменений в Закон края «О краевом бюджете на 2020 год и плановый период 2021 – 2022 годов", Постановлением Совета администрации Красноярского края от 29.12.2007 № 512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 и муниципальных служащих»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 руководствуясь Уставом города Бородино, Бородинский городской Совет депутатов РЕШИЛ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нести изменения в Приложение 1 к Положению  об оплате труда муниципальных служащих города Бородино, утвержденное решением Бородинского городского Совета депутатов от 14.02.2008 № 20-383р, с изменениями, внесенными решениями от 29.02.2008 № 20-391р, от 29.02.2008 № 20-392р, от 23.03.2008 № 20-400р, от 05.06.2008  № 21-425р,  от 23.12.2008 № 23-471р, от 19.11.2009 № 28-579р, от 22.12.2009 № 28-591р, от 27.05.2010 № 2-17р, от 09.07.2010 № 3-35р, от 08.10.2010 № 4-51р, от 22.06.2011 № 10-110р, от 09.09.2011 № 11-128р, от 29.06.2012 № 19-183р, от 29.10.2012 № 22-207р, от 21.12.2012 № 25-224р, от 22.05.2013 № 27-271р, от 11.10.2013 № 29-293р, от 13.03.2015 № 44-383р, от 16.06.2015 № 45-421р, от 10.10.2016  № 8-95р, от 05.05.2017 № 11-135р, от 22.12.2017 № 15-181, от 17.09.2018 № 23-240р, от 18.12.2018 № 26-261р, от 12.04.2019 № 29-282р, от 27.08.2019 № 30-306р, от 27.08.2019 № 30-307р, от 08.11.2019 № 31-331р,  изложив  его в новой редакции согласно приложению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публиковать решение в газете «Бородинский вестник» и на официальном сайте городского округа города Бородино Красноярского кра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Решение вступает в силу в день, следующий за днем его официального опубликования в газете «Бородинский вестник», но не ранее 01 июня 2020 год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Контроль за исполнением решения возложить на финансовое управление администрации города Бородино (Л.М. Мильчакова) и планово-бюджетную комиссию Бородинского городского Совета депутатов (Н.И. Лалетин)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5"/>
        <w:gridCol w:w="2383"/>
        <w:gridCol w:w="1980"/>
        <w:gridCol w:w="715"/>
      </w:tblGrid>
      <w:tr>
        <w:trPr/>
        <w:tc>
          <w:tcPr>
            <w:tcW w:w="49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Бородинског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ского Совета депутатов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Н. Климов</w:t>
            </w:r>
          </w:p>
        </w:tc>
        <w:tc>
          <w:tcPr>
            <w:tcW w:w="507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города Бородино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.Ф. Веретенников</w:t>
            </w:r>
          </w:p>
        </w:tc>
      </w:tr>
      <w:tr>
        <w:trPr>
          <w:trHeight w:val="330" w:hRule="atLeast"/>
        </w:trPr>
        <w:tc>
          <w:tcPr>
            <w:tcW w:w="93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решению   Бородинского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го Совета депутатов</w:t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31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07.05.2020  № 33-363р     </w:t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338" w:type="dxa"/>
            <w:gridSpan w:val="2"/>
            <w:tcBorders/>
            <w:vAlign w:val="bottom"/>
          </w:tcPr>
          <w:p>
            <w:pPr>
              <w:pStyle w:val="Normal"/>
              <w:ind w:right="118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ind w:left="-140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1403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1</w:t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31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Положению об оплате труда 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х  служащих  г. Бородино</w:t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31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22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</w:t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931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ы должностных окладов муниципальных служащих</w:t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73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лады</w:t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7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73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заместитель Главы города Бородин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95</w:t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3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города Бородин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89</w:t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73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финансового управления - начальник отдела учета, отчетности и контрол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78</w:t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8" w:hRule="atLeast"/>
        </w:trPr>
        <w:tc>
          <w:tcPr>
            <w:tcW w:w="73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нтрольно-счетного органа города Бородин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78</w:t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73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управлению муниципальным имуществом города Бородино Красноярского кра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52</w:t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73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культуры, спорта, молодежной политики и информационного обеспечения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52</w:t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73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ланирования, экономического развития, кадрового обеспечения и охраны тру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52</w:t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3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бюджетного отдела финансового управл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52</w:t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3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образова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52</w:t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73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по вопросам общего образования и воспитания отдела образова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90</w:t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73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- юрист Бородинского городского Совета депутат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</w:t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73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бюджетного отдела финансового управл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90</w:t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73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учета, отчетности и контроля финансового управл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90</w:t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3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планирования, экономического развития, кадрового обеспечения и охраны тру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90</w:t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3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по кадрам и охране труда отдела планирования, экономического развития, кадрового обеспечения и охраны тру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90</w:t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73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по гражданской обороне, чрезвычайным ситуациям и пожарной безопасност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90</w:t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6" w:hRule="atLeast"/>
        </w:trPr>
        <w:tc>
          <w:tcPr>
            <w:tcW w:w="73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по физической культуре и спорту отдела культуры, спорта, молодежной политики и информационного обеспечения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90</w:t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73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по решению вопросов в области архитектуры и градостроительств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90</w:t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3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- юрис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90</w:t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9" w:hRule="atLeast"/>
        </w:trPr>
        <w:tc>
          <w:tcPr>
            <w:tcW w:w="73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по охране прав детей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6</w:t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3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по основной деятельности отдела планирования, экономического развития, кадрового обеспечения и охраны тру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90</w:t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73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по вопросам культуры отдела культуры, спорта, молодежной политики и информационного обеспеч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90</w:t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73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по вопросам мобилизационной подготовки и секретному делопроизводству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6</w:t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4" w:hRule="atLeast"/>
        </w:trPr>
        <w:tc>
          <w:tcPr>
            <w:tcW w:w="73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по учету и отчетности Бородинского городского Совета депутат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6</w:t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73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бюджетного отдела финансового управл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6</w:t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73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учета, отчетности и контроля финансового управл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6</w:t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73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по дополнительному образованию и воспитанию отдела образова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6</w:t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73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по дошкольному и начальному образованию отдела образова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6</w:t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73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по земельным вопросам Отдела по управлению муниципальным имуществом города Бородино Красноярского кра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6</w:t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73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- юрист Отдела по управлению муниципальным имуществом города  Бородино Красноярского кра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6</w:t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73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  по жилищным вопросам Отдела по управлению муниципальным имуществом города Бородино Красноярского кра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6</w:t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73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  по имущественным отношениям Отдела по управлению муниципальным имуществом города Бородино Красноярского кра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6</w:t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73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-экономист отдела культуры, спорта, молодежной политики и информационного обеспечения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6</w:t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73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комиссии по делам несовершеннолетних и защите их пра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6</w:t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73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по решению вопросов в области архитектуры и градостроительства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6</w:t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73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по опеке, попечительству и патронажу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6</w:t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ЮЩИЕ специалисты</w:t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3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Главы горо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8</w:t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794" w:gutter="0" w:header="0" w:top="102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2:11:00Z</dcterms:created>
  <dc:creator>Нерода</dc:creator>
  <dc:description/>
  <cp:keywords/>
  <dc:language>en-US</dc:language>
  <cp:lastModifiedBy>1</cp:lastModifiedBy>
  <cp:lastPrinted>2020-05-07T08:05:00Z</cp:lastPrinted>
  <dcterms:modified xsi:type="dcterms:W3CDTF">2020-05-14T03:30:00Z</dcterms:modified>
  <cp:revision>34</cp:revision>
  <dc:subject/>
  <dc:title>БОРОДИНСКИЙ ГОРОДСКОЙ СОВЕТ ДЕПУТАТОВ</dc:title>
</cp:coreProperties>
</file>